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йтинг главных распорядителей по уровню итоговой оценки качества финансового менеджмента з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ртал 2017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992"/>
        <w:gridCol w:w="3969"/>
        <w:gridCol w:w="1418"/>
        <w:gridCol w:w="2758"/>
      </w:tblGrid>
      <w:tr>
        <w:trPr>
          <w:trHeight w:val="120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в рейтинг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Б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средств бюджета города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€, % 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качества финансового менеджмента главного распорядителя средств бюджета города Сарапула      </w:t>
              <w:br/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нансов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и молодежной политики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38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38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пульская городская Ду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1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зической культуры и спорта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6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ый</w:t>
            </w:r>
          </w:p>
        </w:tc>
      </w:tr>
      <w:tr>
        <w:trPr>
          <w:trHeight w:val="718" w:hRule="atLeast"/>
          <w:cantSplit w:val="true"/>
        </w:trPr>
        <w:tc>
          <w:tcPr>
            <w:tcW w:w="5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едний уровень качества финансового менеджмента главных распорядителей                </w:t>
              <w:br/>
              <w:t xml:space="preserve">(E), %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1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г. Сарапула                                              О.В. Су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9:00Z</dcterms:created>
  <dc:creator>Бочкарева Т.А.</dc:creator>
  <dc:description/>
  <cp:keywords/>
  <dc:language>en-US</dc:language>
  <cp:lastModifiedBy>Suslova</cp:lastModifiedBy>
  <cp:lastPrinted>2017-05-10T15:28:00Z</cp:lastPrinted>
  <dcterms:modified xsi:type="dcterms:W3CDTF">2017-05-25T05:26:00Z</dcterms:modified>
  <cp:revision>50</cp:revision>
  <dc:subject/>
  <dc:title/>
</cp:coreProperties>
</file>