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т об итогах оперативного мониторинга качества финансового менеджмента з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в. 2017 год.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82"/>
        <w:gridCol w:w="1782"/>
        <w:gridCol w:w="1782"/>
        <w:gridCol w:w="1782"/>
        <w:gridCol w:w="1782"/>
        <w:gridCol w:w="1782"/>
        <w:gridCol w:w="178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. Сарапул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 г. Сарапул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 города Сарапул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и молодежной политики г. Сарапул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 г. Сарапул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я городская Дум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зической культуры и спорта г. Сарапул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нее количество изменений в сводную бюджетную роспись (за исключением изменений, связанных с внесением изменений в решение о бюджете, поступлением и распределением межбюджетных трансфертов из других бюджетов бюджетной системы РФ, безвозмездных поступлений от физических и юридических лиц, имеющих целевое назначение, распределением средств Резервного фонда Администрации города Сарапула и других резервов, предусмотренных для распределения между главными распорядителя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показател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(отсутствие) просроченной кредиторской задолженности главного распорядителя на конец отчетного кварт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показател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(отсутствие) просроченной кредиторской задолженности муниципальных казенных учреж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показател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личие (отсутствие) просроченной кредиторской задолженности муниципальных бюджетных и автономных учреж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показател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воевременность предоставления оперативной бюджетной и бухгалтерской отчетности в Управление финансов г. Сарапу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показател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ачество оперативной бюджетной и бухгалтерской отчетности, представляемой главным распорядителем в Управление финансов г. Сарапу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показател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фактическое количество балл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баллов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фактического количества баллов к максимальному количеству балл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уровня сложн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6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7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1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1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1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6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оценка качества финансового менеджмен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,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,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,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,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бюджетного отдела                                 О.В. Сусл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567" w:right="395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5:16:00Z</dcterms:created>
  <dc:creator>Бочкарева Т.А.</dc:creator>
  <dc:description/>
  <cp:keywords/>
  <dc:language>en-US</dc:language>
  <cp:lastModifiedBy>Suslova</cp:lastModifiedBy>
  <cp:lastPrinted>2017-05-15T14:36:00Z</cp:lastPrinted>
  <dcterms:modified xsi:type="dcterms:W3CDTF">2017-05-25T05:29:00Z</dcterms:modified>
  <cp:revision>3</cp:revision>
  <dc:subject/>
  <dc:title/>
</cp:coreProperties>
</file>