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0"/>
          <w:sz w:val="26"/>
          <w:szCs w:val="26"/>
        </w:rPr>
        <w:t>ОТЧЕТ</w:t>
      </w:r>
    </w:p>
    <w:p>
      <w:pPr>
        <w:pStyle w:val="Normal"/>
        <w:shd w:fill="FFFFFF" w:val="clear"/>
        <w:spacing w:lineRule="exact" w:line="302" w:before="0" w:after="0"/>
        <w:ind w:righ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о результатах мониторинга качества финансового менеджмента,</w:t>
      </w:r>
    </w:p>
    <w:p>
      <w:pPr>
        <w:pStyle w:val="Normal"/>
        <w:shd w:fill="FFFFFF" w:val="clear"/>
        <w:spacing w:lineRule="exact" w:line="302" w:before="0" w:after="0"/>
        <w:ind w:right="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осуществляемого главными распорядителями средств бюджета города Сарапула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, за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 квартал 2013 года</w:t>
      </w:r>
    </w:p>
    <w:p>
      <w:pPr>
        <w:pStyle w:val="Normal"/>
        <w:shd w:fill="FFFFFF" w:val="clear"/>
        <w:spacing w:lineRule="exact" w:line="310" w:before="317" w:after="0"/>
        <w:ind w:left="14" w:right="7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перативный мониторинг качества финансового менеджмента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существляемого главными распорядителями средств бюджета города Сарапула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(далее - главные распорядители) проведен в соответствии с приказам Управления финансов г. Сарапула от 24 сентября 2012 год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№ 124 «Об утверждении Положения об организации проведени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мониторинга качества финансового менеджмента, осуществляемого главным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аспорядителями средств бюджета города Сарапула» на основани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юджетной отчетности главных распорядителей за октябрь-декабрь 2013 года.</w:t>
      </w:r>
    </w:p>
    <w:p>
      <w:pPr>
        <w:pStyle w:val="Normal"/>
        <w:shd w:fill="FFFFFF" w:val="clear"/>
        <w:spacing w:lineRule="exact" w:line="310" w:before="0" w:after="0"/>
        <w:ind w:left="22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еративный мониторинг проводился по следующим показателям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ачества финансового менеджмента:</w:t>
      </w:r>
    </w:p>
    <w:p>
      <w:pPr>
        <w:pStyle w:val="Normal"/>
        <w:shd w:fill="FFFFFF" w:val="clear"/>
        <w:spacing w:lineRule="exact" w:line="310" w:before="7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1.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6"/>
          <w:szCs w:val="26"/>
        </w:rPr>
        <w:t xml:space="preserve">Эффективность управления просроченной кредиторск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6"/>
          <w:szCs w:val="26"/>
        </w:rPr>
        <w:t>задолженностью по расчетам с поставщиками и подрядчиками.</w:t>
      </w:r>
    </w:p>
    <w:p>
      <w:pPr>
        <w:pStyle w:val="Normal"/>
        <w:shd w:fill="FFFFFF" w:val="clear"/>
        <w:spacing w:lineRule="exact" w:line="310" w:before="0" w:after="0"/>
        <w:ind w:left="14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ложительно оценивалось отсутствие просроченной кредиторско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адолженности по расчетам с поставщиками и подрядчиками по отношению к кассовому исполнению расходов главного распорядителя.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лавные распорядители не имели просроченную кредиторскую задолженность по расчетам с поставщиками и подрядчиками по состоянию на 01.01.2014 г.: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культуры и молодежной политики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left="7" w:firstLine="69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редний уровень качества финансового менеджмента по показателю эффективность управления просроченной кредиторской задолженностью по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расчетам с поставщиками и подрядчиками с учётом веса показателя в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итоговой оценке составил 25 %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</w:rPr>
        <w:t xml:space="preserve"> из максимальных 25% (значение показателя в 3-м квартале 2013 года составило 23,44%)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Отсутствие просроченной кредиторской задолженност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 расчётам с поставщиками и подрядчиками з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тчетны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квартал 2013 года, оценивается в 1 балл. </w:t>
      </w:r>
    </w:p>
    <w:p>
      <w:pPr>
        <w:pStyle w:val="Normal"/>
        <w:shd w:fill="FFFFFF" w:val="clear"/>
        <w:spacing w:lineRule="exact" w:line="310" w:before="0" w:after="0"/>
        <w:ind w:left="7" w:firstLine="69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pacing w:val="8"/>
          <w:sz w:val="26"/>
          <w:szCs w:val="26"/>
        </w:rPr>
        <w:t>2</w:t>
      </w:r>
      <w:r>
        <w:rPr>
          <w:rFonts w:cs="Times New Roman" w:ascii="Times New Roman" w:hAnsi="Times New Roman"/>
          <w:b/>
          <w:i/>
          <w:iCs/>
          <w:color w:val="000000"/>
          <w:spacing w:val="8"/>
          <w:sz w:val="26"/>
          <w:szCs w:val="26"/>
        </w:rPr>
        <w:t>.</w:t>
      </w:r>
      <w:r>
        <w:rPr>
          <w:rFonts w:cs="Times New Roman" w:ascii="Times New Roman" w:hAnsi="Times New Roman"/>
          <w:iCs/>
          <w:color w:val="000000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8"/>
          <w:sz w:val="26"/>
          <w:szCs w:val="26"/>
        </w:rPr>
        <w:t>Динамика управления просроченной кредиторской задолженностью по расчётам с поставщиками и подрядчиками</w:t>
      </w:r>
    </w:p>
    <w:p>
      <w:pPr>
        <w:pStyle w:val="Normal"/>
        <w:shd w:fill="FFFFFF" w:val="clear"/>
        <w:spacing w:lineRule="exact" w:line="310" w:before="0" w:after="0"/>
        <w:ind w:left="7" w:right="14" w:firstLine="7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редний уровень качества финансового менеджмента по показателю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динамика управления просроченной кредиторской задолженностью по </w:t>
      </w:r>
      <w:r>
        <w:rPr>
          <w:rFonts w:cs="Times New Roman" w:ascii="Times New Roman" w:hAnsi="Times New Roman"/>
          <w:iCs/>
          <w:color w:val="000000"/>
          <w:spacing w:val="-3"/>
          <w:sz w:val="26"/>
          <w:szCs w:val="26"/>
        </w:rPr>
        <w:t xml:space="preserve">расчётам с поставщиками и подрядчикам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 учётом веса показателя в итоговой оценке составил 2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% из возможных 25 %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Отсутствие просроченной кредиторской задолженност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 расчётам с поставщиками и подрядчиками з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тчетный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квартал 2013 года, оценивается в 1 балл.</w:t>
      </w:r>
    </w:p>
    <w:p>
      <w:pPr>
        <w:pStyle w:val="Normal"/>
        <w:shd w:fill="FFFFFF" w:val="clear"/>
        <w:spacing w:lineRule="exact" w:line="310" w:before="0" w:after="0"/>
        <w:ind w:left="7" w:right="14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Динамика управления дебиторской задолженностью по расчётам с поставщиками и подрядчиками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рицательно расценивалось увеличение объема дебиторской задолженности по расчетам с поставщиками и подрядчиками по сравнению с предыдущим периодом. Неэффективное управление дебиторской задолженностью выявлено у всех главных распорядителей, оценка их показателя составила 0 баллов. 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культуры и молодежной политики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7" w:after="0"/>
        <w:ind w:left="14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Средний уровень качества финансового менеджмента по показателю динамика управления дебиторской задолженностью по расчётам с поставщиками и подрядчиками с учётом веса показателей в итоговой оценке составил 0 % из возможных 20 % (значение показателя в 3-м квартале составляло 20%). </w:t>
      </w:r>
    </w:p>
    <w:p>
      <w:pPr>
        <w:pStyle w:val="Normal"/>
        <w:shd w:fill="FFFFFF" w:val="clear"/>
        <w:spacing w:lineRule="exact" w:line="310" w:before="0" w:after="0"/>
        <w:ind w:right="36" w:firstLine="684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4.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6"/>
          <w:szCs w:val="26"/>
        </w:rPr>
        <w:t xml:space="preserve">Своевременность представления ежемесячной и кварталь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6"/>
          <w:szCs w:val="26"/>
        </w:rPr>
        <w:t>бюджетной отчётности в Управление финансов г. Сарапул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ительно расценивалось уменьшение нарушений сроков предоставления бюджетной отчетности.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нарушение сроков предоставления бюджетной отчетности, у 1-го главного распорядителя оценка показателя составила 0 баллов: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а Сарапула. </w:t>
      </w:r>
    </w:p>
    <w:p>
      <w:pPr>
        <w:pStyle w:val="Normal"/>
        <w:shd w:fill="FFFFFF" w:val="clear"/>
        <w:spacing w:lineRule="exact" w:line="310" w:before="0" w:after="0"/>
        <w:ind w:left="29" w:right="22" w:firstLine="8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й уровень качества финансового менеджмента по показателю своевременность представления ежемесячной и квартальной бюджетной отчётности в Управление финансов г. Сарапула с учётом веса показателя в итоговой оценке составил 25,71 % из возможных 30 % (значение показателя в 3-м квартале 2013 года составляло 18,75%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 результатам проведенного оперативного мониторинга качеств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финансового менеджмента, осуществляемого главными распорядителям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редств бюджета города Сарапула з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квартал 2013 года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общую оценку мониторинга «высокий» главные распорядители бюджетных средств не получили (0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получили общую оценку мониторинга «удовлетворительный» - 6 главных распорядителей бюджетных средств (85,71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образования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имущественных отношений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финансов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арапульская городская Дум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культуры и молодежной политики г. Сарапула;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правление физической культуры и спорта г. Сарапула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получили общую оценку мониторинга «низкий» - 1 главный распорядитель бюджетных средств (14,29 % от общего количества):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дминистрация города Сарапула.</w:t>
      </w:r>
    </w:p>
    <w:p>
      <w:pPr>
        <w:pStyle w:val="Normal"/>
        <w:shd w:fill="FFFFFF" w:val="clear"/>
        <w:spacing w:lineRule="auto" w:line="240" w:before="0" w:after="0"/>
        <w:ind w:left="36" w:right="14" w:firstLine="67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" w:right="14" w:firstLine="67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Итоговая оценка качества финансового менеджмента, осуществляемог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главными распорядителями, составила 20 баллов из 28 возможных или с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учетом веса показателей в итоговой оценке качества финансов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енеджмента – 75,71</w:t>
      </w:r>
      <w:r>
        <w:rPr>
          <w:rFonts w:cs="Times New Roman" w:ascii="Times New Roman" w:hAnsi="Times New Roman"/>
          <w:iCs/>
          <w:color w:val="000000"/>
          <w:spacing w:val="-4"/>
          <w:sz w:val="26"/>
          <w:szCs w:val="26"/>
        </w:rPr>
        <w:t>%. (итоговая оценка в третьем квартале составила 84,06%)</w:t>
      </w:r>
    </w:p>
    <w:p>
      <w:pPr>
        <w:pStyle w:val="Normal"/>
        <w:shd w:fill="FFFFFF" w:val="clear"/>
        <w:spacing w:lineRule="auto" w:line="240" w:before="0" w:after="0"/>
        <w:ind w:left="36" w:right="14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pacing w:val="-4"/>
          <w:sz w:val="26"/>
          <w:szCs w:val="26"/>
        </w:rPr>
        <w:t>Средний балл качества финансового менеджмента, осуществляемого главными распорядителями средств бюджета города Сарапула, уменьшился по сравнению с 3 кварталом и составил 2,9 балла из 4 возможных (средний балл в 3-м квартале составлял 3,44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/>
      </w:pPr>
      <w:r>
        <w:rPr>
          <w:rFonts w:cs="Times New Roman" w:ascii="Times New Roman" w:hAnsi="Times New Roman"/>
          <w:bCs/>
          <w:color w:val="000000"/>
          <w:spacing w:val="17"/>
          <w:sz w:val="26"/>
          <w:szCs w:val="26"/>
        </w:rPr>
        <w:t xml:space="preserve">Исходя из вышеизложенного средний уровень качеств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финансового менеджмента, осуществляемого главными распорядителям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средств бюджета города Сарапула в 4-м квартале 2013 года – 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>удовлетворительный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 (в 3-м квартале 2013 года средний уровень качества финансового менеджмента был также признан удовлетворительным).</w:t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бюджетного отдела </w:t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финансов г. Сарапула                                   О.В. Суслова</w:t>
      </w:r>
    </w:p>
    <w:p>
      <w:pPr>
        <w:pStyle w:val="Normal"/>
        <w:shd w:fill="FFFFFF" w:val="clear"/>
        <w:spacing w:lineRule="exact" w:line="302" w:before="0" w:after="0"/>
        <w:ind w:left="36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29" w:right="22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0" w:before="0" w:after="0"/>
        <w:ind w:left="14" w:right="7" w:firstLine="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8:00Z</dcterms:created>
  <dc:creator>Бочкарева Т.А.</dc:creator>
  <dc:description/>
  <cp:keywords/>
  <dc:language>en-US</dc:language>
  <cp:lastModifiedBy>Bochkareva_T</cp:lastModifiedBy>
  <cp:lastPrinted>2014-02-12T14:44:00Z</cp:lastPrinted>
  <dcterms:modified xsi:type="dcterms:W3CDTF">2014-02-12T11:50:00Z</dcterms:modified>
  <cp:revision>16</cp:revision>
  <dc:subject/>
  <dc:title/>
</cp:coreProperties>
</file>