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йтинг главных распорядителей по уровню итоговой оценки качества финансового менеджмента з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квартал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61"/>
        <w:gridCol w:w="1276"/>
        <w:gridCol w:w="1559"/>
        <w:gridCol w:w="2619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ейтинговая</w:t>
              <w:br/>
              <w:t xml:space="preserve">оценка €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€, %  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клонение итоговой оценки </w:t>
              <w:br/>
              <w:t xml:space="preserve">качества финансового    </w:t>
              <w:br/>
              <w:t xml:space="preserve">менеджмента главного    </w:t>
              <w:br/>
              <w:t>распорядителя от максимально</w:t>
              <w:br/>
              <w:t xml:space="preserve">возможного уровня качества </w:t>
              <w:br/>
              <w:t xml:space="preserve">финансового менеджмента   </w:t>
              <w:br/>
              <w:t xml:space="preserve">главных распорядителей   </w:t>
              <w:br/>
              <w:t xml:space="preserve">(«дельта» ), %      </w:t>
              <w:br/>
              <w:t xml:space="preserve">z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зической культуры и спорта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молодежной политики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г.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ьская городская Ду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арап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1080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уровень   </w:t>
              <w:br/>
              <w:t xml:space="preserve">качества          </w:t>
              <w:br/>
              <w:t xml:space="preserve">финансового       </w:t>
              <w:br/>
              <w:t xml:space="preserve">менеджмента       </w:t>
              <w:br/>
              <w:t xml:space="preserve">главных           </w:t>
              <w:br/>
              <w:t xml:space="preserve">распорядителей    </w:t>
              <w:br/>
              <w:t xml:space="preserve">_                </w:t>
              <w:br/>
              <w:t xml:space="preserve">(E), %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г. Сарапула                                              О.В. Су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9:00Z</dcterms:created>
  <dc:creator>Бочкарева Т.А.</dc:creator>
  <dc:description/>
  <cp:keywords/>
  <dc:language>en-US</dc:language>
  <cp:lastModifiedBy>Bochkareva_T</cp:lastModifiedBy>
  <cp:lastPrinted>2014-02-11T15:40:00Z</cp:lastPrinted>
  <dcterms:modified xsi:type="dcterms:W3CDTF">2014-02-11T12:40:00Z</dcterms:modified>
  <cp:revision>15</cp:revision>
  <dc:subject/>
  <dc:title/>
</cp:coreProperties>
</file>