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0"/>
          <w:sz w:val="26"/>
          <w:szCs w:val="26"/>
        </w:rPr>
        <w:t>ОТЧЕТ</w:t>
      </w:r>
    </w:p>
    <w:p>
      <w:pPr>
        <w:pStyle w:val="Normal"/>
        <w:shd w:fill="FFFFFF" w:val="clear"/>
        <w:spacing w:lineRule="exact" w:line="302" w:before="0" w:after="0"/>
        <w:ind w:right="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о результатах мониторинга качества финансового менеджмента,</w:t>
      </w:r>
    </w:p>
    <w:p>
      <w:pPr>
        <w:pStyle w:val="Normal"/>
        <w:shd w:fill="FFFFFF" w:val="clear"/>
        <w:spacing w:lineRule="exact" w:line="302" w:before="0" w:after="0"/>
        <w:ind w:right="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осуществляемого главными распорядителями средств бюджета города Сарапула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, за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 квартал 2013 года</w:t>
      </w:r>
    </w:p>
    <w:p>
      <w:pPr>
        <w:pStyle w:val="Normal"/>
        <w:shd w:fill="FFFFFF" w:val="clear"/>
        <w:spacing w:lineRule="exact" w:line="310" w:before="317" w:after="0"/>
        <w:ind w:left="14" w:right="7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перативный мониторинг качества финансового менеджмента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существляемого главными распорядителями средств бюджета города Сарапула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(далее - главные распорядители) проведен в соответствии с приказам Управления финансов г. Сарапула от 24 сентября 2012 год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№ 124 «Об утверждении Положения об организации проведения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мониторинга качества финансового менеджмента, осуществляемого главным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распорядителями средств бюджета города Сарапула» на основани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юджетной отчетности главных распорядителей за июль-сентябрь 2013 года.</w:t>
      </w:r>
    </w:p>
    <w:p>
      <w:pPr>
        <w:pStyle w:val="Normal"/>
        <w:shd w:fill="FFFFFF" w:val="clear"/>
        <w:spacing w:lineRule="exact" w:line="310" w:before="0" w:after="0"/>
        <w:ind w:left="22" w:right="7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еративный мониторинг проводился по следующим показателям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ачества финансового менеджмента:</w:t>
      </w:r>
    </w:p>
    <w:p>
      <w:pPr>
        <w:pStyle w:val="Normal"/>
        <w:shd w:fill="FFFFFF" w:val="clear"/>
        <w:spacing w:lineRule="exact" w:line="310" w:before="7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1.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6"/>
          <w:szCs w:val="26"/>
        </w:rPr>
        <w:t xml:space="preserve">Эффективность управления просроченной кредиторск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6"/>
          <w:szCs w:val="26"/>
        </w:rPr>
        <w:t>задолженностью по расчетам с поставщиками и подрядчиками.</w:t>
      </w:r>
    </w:p>
    <w:p>
      <w:pPr>
        <w:pStyle w:val="Normal"/>
        <w:shd w:fill="FFFFFF" w:val="clear"/>
        <w:spacing w:lineRule="exact" w:line="310" w:before="0" w:after="0"/>
        <w:ind w:left="14" w:right="7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оложительно оценивалось отсутствие просроченной кредиторской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адолженности по расчетам с поставщиками и подрядчиками по отношению к кассовому исполнению расходов главного распорядителя.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е имели просроченную кредиторскую задолженность по расчетам с поставщиками и подрядчиками по состоянию на 01.10.2013 г. 7 главных распорядителей (87,5 процента от общего количества):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нансов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культуры и молодежной политики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разования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пульская городская Дум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имущественных отношений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зической культуры и спорта г. Сарапула.</w:t>
      </w:r>
    </w:p>
    <w:p>
      <w:pPr>
        <w:pStyle w:val="Normal"/>
        <w:shd w:fill="FFFFFF" w:val="clear"/>
        <w:spacing w:lineRule="exact" w:line="310" w:before="0" w:after="0"/>
        <w:ind w:left="7" w:firstLine="691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еэффективное управление просроченной кредиторской задолженностью по расчетам с поставщиками и подрядчиками отмечено у Управления здравоохранения г. Сарапула (0,5 баллов).</w:t>
      </w:r>
    </w:p>
    <w:p>
      <w:pPr>
        <w:pStyle w:val="Normal"/>
        <w:shd w:fill="FFFFFF" w:val="clear"/>
        <w:spacing w:lineRule="exact" w:line="310" w:before="0" w:after="0"/>
        <w:ind w:left="7" w:firstLine="69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редний уровень качества финансового менеджмента по показателю эффективность управления просроченной кредиторской задолженностью по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расчетам с поставщиками и подрядчиками с учётом веса показателя в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итоговой оценке составил 23,44 %</w:t>
      </w:r>
      <w:r>
        <w:rPr>
          <w:rFonts w:cs="Times New Roman" w:ascii="Times New Roman" w:hAnsi="Times New Roman"/>
          <w:iCs/>
          <w:color w:val="000000"/>
          <w:spacing w:val="8"/>
          <w:sz w:val="26"/>
          <w:szCs w:val="26"/>
        </w:rPr>
        <w:t xml:space="preserve"> из максимальных 25% (значение показателя во 2-м квартале 2013 года составило 25%)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 xml:space="preserve">Отсутствие просроченной кредиторской задолженност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о расчётам с поставщиками и подрядчиками з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отчетны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квартал 2013 года, оценивается в 1 балл. </w:t>
      </w:r>
    </w:p>
    <w:p>
      <w:pPr>
        <w:pStyle w:val="Normal"/>
        <w:shd w:fill="FFFFFF" w:val="clear"/>
        <w:spacing w:lineRule="exact" w:line="310" w:before="0" w:after="0"/>
        <w:ind w:left="7" w:firstLine="69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pacing w:val="8"/>
          <w:sz w:val="26"/>
          <w:szCs w:val="26"/>
        </w:rPr>
        <w:t>2</w:t>
      </w:r>
      <w:r>
        <w:rPr>
          <w:rFonts w:cs="Times New Roman" w:ascii="Times New Roman" w:hAnsi="Times New Roman"/>
          <w:b/>
          <w:i/>
          <w:iCs/>
          <w:color w:val="000000"/>
          <w:spacing w:val="8"/>
          <w:sz w:val="26"/>
          <w:szCs w:val="26"/>
        </w:rPr>
        <w:t>.</w:t>
      </w:r>
      <w:r>
        <w:rPr>
          <w:rFonts w:cs="Times New Roman" w:ascii="Times New Roman" w:hAnsi="Times New Roman"/>
          <w:iCs/>
          <w:color w:val="000000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8"/>
          <w:sz w:val="26"/>
          <w:szCs w:val="26"/>
        </w:rPr>
        <w:t>Динамика управления просроченной кредиторской задолженностью по расчётам с поставщиками и подрядчиками</w:t>
      </w:r>
    </w:p>
    <w:p>
      <w:pPr>
        <w:pStyle w:val="Normal"/>
        <w:shd w:fill="FFFFFF" w:val="clear"/>
        <w:spacing w:lineRule="exact" w:line="310" w:before="0" w:after="0"/>
        <w:ind w:left="7" w:right="14" w:firstLine="7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редний уровень качества финансового менеджмента по показателю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динамика управления просроченной кредиторской задолженностью по </w:t>
      </w:r>
      <w:r>
        <w:rPr>
          <w:rFonts w:cs="Times New Roman" w:ascii="Times New Roman" w:hAnsi="Times New Roman"/>
          <w:iCs/>
          <w:color w:val="000000"/>
          <w:spacing w:val="-3"/>
          <w:sz w:val="26"/>
          <w:szCs w:val="26"/>
        </w:rPr>
        <w:t xml:space="preserve">расчётам с поставщиками и подрядчикам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 учётом веса показателя в итоговой оценке составил 2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% из возможных 25 %.</w:t>
      </w:r>
    </w:p>
    <w:p>
      <w:pPr>
        <w:pStyle w:val="Normal"/>
        <w:shd w:fill="FFFFFF" w:val="clear"/>
        <w:spacing w:lineRule="exact" w:line="310" w:before="0" w:after="0"/>
        <w:ind w:left="7" w:right="14" w:firstLine="7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правление здравоохранения г. Сарапула в 3-м квартале допущена просроченная кредиторская задолженность, в результате которой оценка показателя составила 0 баллов (во 2-м квартале 2013 года-1балл). 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 xml:space="preserve">Отсутствие просроченной кредиторской задолженност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о расчётам с поставщиками и подрядчиками з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отчетны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квартал 2013 года, оценивается в 1 балл.</w:t>
      </w:r>
    </w:p>
    <w:p>
      <w:pPr>
        <w:pStyle w:val="Normal"/>
        <w:shd w:fill="FFFFFF" w:val="clear"/>
        <w:spacing w:lineRule="exact" w:line="310" w:before="0" w:after="0"/>
        <w:ind w:left="7" w:right="14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Динамика управления дебиторской задолженностью по расчётам с поставщиками и подрядчиками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ительно расценивалось снижение объема дебиторской задолженности по расчетам с поставщиками и подрядчиками по сравнению с предыдущим периодом. Положительную динамику показателя в сравнении со 2-м кварталом 2013 года обеспечили все главные распорядители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оложительную динамику управления дебиторской задолженностью по расчетам с поставщиками и подрядчиками максимальную оценку 1 балл получили следующие главные распорядители: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нансов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культуры и молодежной политики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разования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пульская городская Дум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имущественных отношений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зической культуры и спорта г. Сарапула.</w:t>
      </w:r>
    </w:p>
    <w:p>
      <w:pPr>
        <w:pStyle w:val="Normal"/>
        <w:shd w:fill="FFFFFF" w:val="clear"/>
        <w:spacing w:lineRule="exact" w:line="310" w:before="0" w:after="0"/>
        <w:ind w:right="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Управление здравоохранения г. Сарапула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ний уровень качества финансового менеджмента по показателю динамика управления дебиторской задолженностью по расчётам с поставщиками и подрядчиками с учётом веса показателей в итоговой оценке составил 20 % из возможных 20 % (значение показателя во 2-м квартале составляло 10%). </w:t>
      </w:r>
    </w:p>
    <w:p>
      <w:pPr>
        <w:pStyle w:val="Normal"/>
        <w:shd w:fill="FFFFFF" w:val="clear"/>
        <w:spacing w:lineRule="exact" w:line="310" w:before="0" w:after="0"/>
        <w:ind w:right="36" w:firstLine="684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4.</w:t>
      </w: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6"/>
          <w:szCs w:val="26"/>
        </w:rPr>
        <w:t xml:space="preserve">Своевременность представления ежемесячной и квартальн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6"/>
          <w:szCs w:val="26"/>
        </w:rPr>
        <w:t>бюджетной отчётности в Управление финансов г. Сарапул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ицательно расценивалось увеличение нарушений сроков предоставления бюджетной отчетности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нарушение сроков предоставления бюджетной отчетности, у 3-х главных распорядителей оценка показателя составила 0 баллов: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разования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пульская городская Дума;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города Сарапула. 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ий уровень качества финансового менеджмента по показателю своевременность представления ежемесячной и квартальной бюджетной отчётности в Управление финансов г. Сарапула с учётом веса показателя в итоговой оценке составил 18,75 % из возможных 30 % (значение показателя во 2-м квартале 2013 года составляло 30%)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о результатам проведенного оперативного мониторинга качеств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финансового менеджмента, осуществляемого главными распорядителям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редств бюджета города Сарапула з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 квартал 2013 года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получили общую оценку мониторинга «высокий» - 4 главных распорядителя бюджетных средств (50 % от общего количества)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физической культуры и спорта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финансов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имущественных отношений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культуры и молодежной политики г. Сарапула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получили общую оценку мониторинга «удовлетворительный» - 3 главных распорядителей бюджетных средств (37,5 % от общего количества)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арапульская городская Дум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образования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Администрация города Сарапула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 получили общую оценку мониторинга «низкий» - 1 главный распорядитель бюджетных средств (12,5 % от общего количества)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здравоохранения г. Сарапула.</w:t>
      </w:r>
    </w:p>
    <w:p>
      <w:pPr>
        <w:pStyle w:val="Normal"/>
        <w:shd w:fill="FFFFFF" w:val="clear"/>
        <w:spacing w:lineRule="auto" w:line="240" w:before="0" w:after="0"/>
        <w:ind w:left="36" w:right="14" w:firstLine="67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" w:right="14" w:firstLine="67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Итоговая оценка качества финансового менеджмента, осуществляемого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главными распорядителями, составила 27,5 баллов из 32 возможных или с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учетом веса показателей в итоговой оценке качества финансовог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енеджмента – 84,06</w:t>
      </w:r>
      <w:r>
        <w:rPr>
          <w:rFonts w:cs="Times New Roman" w:ascii="Times New Roman" w:hAnsi="Times New Roman"/>
          <w:iCs/>
          <w:color w:val="000000"/>
          <w:spacing w:val="-4"/>
          <w:sz w:val="26"/>
          <w:szCs w:val="26"/>
        </w:rPr>
        <w:t>%. (итоговая оценка во втором квартале составила 90%)</w:t>
      </w:r>
    </w:p>
    <w:p>
      <w:pPr>
        <w:pStyle w:val="Normal"/>
        <w:shd w:fill="FFFFFF" w:val="clear"/>
        <w:spacing w:lineRule="auto" w:line="240" w:before="0" w:after="0"/>
        <w:ind w:left="36" w:right="14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pacing w:val="-4"/>
          <w:sz w:val="26"/>
          <w:szCs w:val="26"/>
        </w:rPr>
        <w:t>Средний балл качества финансового менеджмента, осуществляемого главными распорядителями средств бюджета города Сарапула, уменьшился по сравнению со 2 кварталом и составил 3,44 балла из 4 возможных (средний балл во 2-м квартале составлял 3,5)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/>
      </w:pPr>
      <w:r>
        <w:rPr>
          <w:rFonts w:cs="Times New Roman" w:ascii="Times New Roman" w:hAnsi="Times New Roman"/>
          <w:bCs/>
          <w:color w:val="000000"/>
          <w:spacing w:val="17"/>
          <w:sz w:val="26"/>
          <w:szCs w:val="26"/>
        </w:rPr>
        <w:t xml:space="preserve">Исходя из вышеизложенного средний уровень качества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финансового менеджмента, осуществляемого главными распорядителями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средств бюджета города Сарапула в 3-м квартале 2013 года – 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>удовлетворительный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 (во 2-м квартале 2013 года средний уровень качества финансового менеджмента был также признан удовлетворительным)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02" w:before="0" w:after="0"/>
        <w:ind w:left="36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бюджетного отдела </w:t>
      </w:r>
    </w:p>
    <w:p>
      <w:pPr>
        <w:pStyle w:val="Normal"/>
        <w:shd w:fill="FFFFFF" w:val="clear"/>
        <w:spacing w:lineRule="exact" w:line="302" w:before="0" w:after="0"/>
        <w:ind w:left="36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финансов г. Сарапула                                   О.В. Суслова</w:t>
      </w:r>
    </w:p>
    <w:p>
      <w:pPr>
        <w:pStyle w:val="Normal"/>
        <w:shd w:fill="FFFFFF" w:val="clear"/>
        <w:spacing w:lineRule="exact" w:line="302" w:before="0" w:after="0"/>
        <w:ind w:left="36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14" w:right="7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8:00Z</dcterms:created>
  <dc:creator>Бочкарева Т.А.</dc:creator>
  <dc:description/>
  <cp:keywords/>
  <dc:language>en-US</dc:language>
  <cp:lastModifiedBy>Bochkareva_T</cp:lastModifiedBy>
  <cp:lastPrinted>2013-11-19T16:45:00Z</cp:lastPrinted>
  <dcterms:modified xsi:type="dcterms:W3CDTF">2013-11-19T13:45:00Z</dcterms:modified>
  <cp:revision>14</cp:revision>
  <dc:subject/>
  <dc:title/>
</cp:coreProperties>
</file>