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 главных распорядителей по уровню итоговой оценки качества финансового менеджмента 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61"/>
        <w:gridCol w:w="1276"/>
        <w:gridCol w:w="1559"/>
        <w:gridCol w:w="2619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€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€, %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«дельта»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молодежной политики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ьская городская Ду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г.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>
          <w:trHeight w:val="1080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3-11-19T15:29:00Z</cp:lastPrinted>
  <dcterms:modified xsi:type="dcterms:W3CDTF">2013-11-19T13:30:00Z</dcterms:modified>
  <cp:revision>13</cp:revision>
  <dc:subject/>
  <dc:title/>
</cp:coreProperties>
</file>