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0"/>
          <w:sz w:val="26"/>
          <w:szCs w:val="26"/>
        </w:rPr>
        <w:t>ОТЧЕТ</w:t>
      </w:r>
    </w:p>
    <w:p>
      <w:pPr>
        <w:pStyle w:val="Normal"/>
        <w:shd w:fill="FFFFFF" w:val="clear"/>
        <w:spacing w:lineRule="exact" w:line="302" w:before="0" w:after="0"/>
        <w:ind w:right="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</w:rPr>
        <w:t>о результатах мониторинга качества финансового менеджмента,</w:t>
      </w:r>
    </w:p>
    <w:p>
      <w:pPr>
        <w:pStyle w:val="Normal"/>
        <w:shd w:fill="FFFFFF" w:val="clear"/>
        <w:spacing w:lineRule="exact" w:line="302" w:before="0" w:after="0"/>
        <w:ind w:right="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</w:rPr>
        <w:t>осуществляемого главными распорядителями средств бюджета города Сарапула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, за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 квартал 2013 года</w:t>
      </w:r>
    </w:p>
    <w:p>
      <w:pPr>
        <w:pStyle w:val="Normal"/>
        <w:shd w:fill="FFFFFF" w:val="clear"/>
        <w:spacing w:lineRule="exact" w:line="310" w:before="317" w:after="0"/>
        <w:ind w:left="14" w:right="7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перативный мониторинг качества финансового менеджмента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существляемого главными распорядителями средств бюджета города Сарапула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(далее - главные распорядители) проведен в соответствии с приказам Управления финансов г. Сарапула от 24 сентября 2012 год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№ 124 «Об утверждении Положения об организации проведения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мониторинга качества финансового менеджмента, осуществляемого главными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распорядителями средств бюджета города Сарапула» на основани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бюджетной отчетности главных распорядителей за апрель-июнь 2013 года.</w:t>
      </w:r>
    </w:p>
    <w:p>
      <w:pPr>
        <w:pStyle w:val="Normal"/>
        <w:shd w:fill="FFFFFF" w:val="clear"/>
        <w:spacing w:lineRule="exact" w:line="310" w:before="0" w:after="0"/>
        <w:ind w:left="22" w:right="7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перативный мониторинг проводился по следующим показателям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ачества финансового менеджмента:</w:t>
      </w:r>
    </w:p>
    <w:p>
      <w:pPr>
        <w:pStyle w:val="Normal"/>
        <w:shd w:fill="FFFFFF" w:val="clear"/>
        <w:spacing w:lineRule="exact" w:line="310" w:before="7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1.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6"/>
          <w:szCs w:val="26"/>
        </w:rPr>
        <w:t xml:space="preserve">Эффективность управления просроченной кредиторск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6"/>
          <w:szCs w:val="26"/>
        </w:rPr>
        <w:t>задолженностью по расчетам с поставщиками и подрядчиками.</w:t>
      </w:r>
    </w:p>
    <w:p>
      <w:pPr>
        <w:pStyle w:val="Normal"/>
        <w:shd w:fill="FFFFFF" w:val="clear"/>
        <w:spacing w:lineRule="exact" w:line="310" w:before="0" w:after="0"/>
        <w:ind w:left="14" w:right="7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оложительно оценивалось отсутствие просроченной кредиторской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задолженности по расчетам с поставщиками и подрядчиками по отношению к кассовому исполнению расходов главного распорядителя.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Главные распорядители не имели просроченную кредиторскую задолженность по расчетам с поставщиками и подрядчиками по состоянию на 01.07.2013 г.: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инансов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культуры и молодежной политики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образования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рапульская городская Дум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имущественных отношений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здравоохранения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изической культуры и спорта г. Сарапула.</w:t>
      </w:r>
    </w:p>
    <w:p>
      <w:pPr>
        <w:pStyle w:val="Normal"/>
        <w:shd w:fill="FFFFFF" w:val="clear"/>
        <w:spacing w:lineRule="exact" w:line="310" w:before="0" w:after="0"/>
        <w:ind w:left="7" w:firstLine="69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редний уровень качества финансового менеджмента по показателю эффективность управления просроченной кредиторской задолженностью по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расчетам с поставщиками и подрядчиками с учётом веса показателя в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>итоговой оценке составил 25 %</w:t>
      </w:r>
      <w:r>
        <w:rPr>
          <w:rFonts w:cs="Times New Roman" w:ascii="Times New Roman" w:hAnsi="Times New Roman"/>
          <w:iCs/>
          <w:color w:val="000000"/>
          <w:spacing w:val="8"/>
          <w:sz w:val="26"/>
          <w:szCs w:val="26"/>
        </w:rPr>
        <w:t xml:space="preserve"> из максимальных 25% (значение показателя по сравнению с </w:t>
      </w:r>
      <w:r>
        <w:rPr>
          <w:rFonts w:cs="Times New Roman" w:ascii="Times New Roman" w:hAnsi="Times New Roman"/>
          <w:iCs/>
          <w:color w:val="000000"/>
          <w:spacing w:val="8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pacing w:val="8"/>
          <w:sz w:val="26"/>
          <w:szCs w:val="26"/>
        </w:rPr>
        <w:t xml:space="preserve"> кварталом не изменилось).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6"/>
          <w:szCs w:val="26"/>
        </w:rPr>
        <w:t xml:space="preserve">Отсутствие просроченной кредиторской задолженности у всех главных распорядителе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о расчётам с поставщиками и подрядчиками за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отчетный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квартал 2013 года, оценивается в 1 балл. </w:t>
      </w:r>
    </w:p>
    <w:p>
      <w:pPr>
        <w:pStyle w:val="Normal"/>
        <w:shd w:fill="FFFFFF" w:val="clear"/>
        <w:spacing w:lineRule="exact" w:line="310" w:before="0" w:after="0"/>
        <w:ind w:left="7" w:firstLine="691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pacing w:val="8"/>
          <w:sz w:val="26"/>
          <w:szCs w:val="26"/>
        </w:rPr>
        <w:t>2</w:t>
      </w:r>
      <w:r>
        <w:rPr>
          <w:rFonts w:cs="Times New Roman" w:ascii="Times New Roman" w:hAnsi="Times New Roman"/>
          <w:b/>
          <w:i/>
          <w:iCs/>
          <w:color w:val="000000"/>
          <w:spacing w:val="8"/>
          <w:sz w:val="26"/>
          <w:szCs w:val="26"/>
        </w:rPr>
        <w:t>.</w:t>
      </w:r>
      <w:r>
        <w:rPr>
          <w:rFonts w:cs="Times New Roman" w:ascii="Times New Roman" w:hAnsi="Times New Roman"/>
          <w:iCs/>
          <w:color w:val="000000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8"/>
          <w:sz w:val="26"/>
          <w:szCs w:val="26"/>
        </w:rPr>
        <w:t>Динамика управления просроченной кредиторской задолженностью по расчётам с поставщиками и подрядчиками</w:t>
      </w:r>
    </w:p>
    <w:p>
      <w:pPr>
        <w:pStyle w:val="Normal"/>
        <w:shd w:fill="FFFFFF" w:val="clear"/>
        <w:spacing w:lineRule="exact" w:line="310" w:before="0" w:after="0"/>
        <w:ind w:left="7" w:right="14" w:firstLine="713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редний уровень качества финансового менеджмента по показателю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динамика управления просроченной кредиторской задолженностью по </w:t>
      </w:r>
      <w:r>
        <w:rPr>
          <w:rFonts w:cs="Times New Roman" w:ascii="Times New Roman" w:hAnsi="Times New Roman"/>
          <w:iCs/>
          <w:color w:val="000000"/>
          <w:spacing w:val="-3"/>
          <w:sz w:val="26"/>
          <w:szCs w:val="26"/>
        </w:rPr>
        <w:t xml:space="preserve">расчётам с поставщиками и подрядчикам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 учётом веса показателя в итоговой оценке составил 2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% из возможных 25 %.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0"/>
          <w:sz w:val="26"/>
          <w:szCs w:val="26"/>
        </w:rPr>
        <w:t xml:space="preserve">Отсутствие просроченной кредиторской задолженности у всех главных распорядителе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о расчётам с поставщиками и подрядчиками за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отчетный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квартал 2013 года, оценивается в 1 балл.</w:t>
      </w:r>
    </w:p>
    <w:p>
      <w:pPr>
        <w:pStyle w:val="Normal"/>
        <w:shd w:fill="FFFFFF" w:val="clear"/>
        <w:spacing w:lineRule="exact" w:line="310" w:before="0" w:after="0"/>
        <w:ind w:left="7" w:right="14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Динамика управления дебиторской задолженностью по расчётам с поставщиками и подрядчиками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ительная динамика показателя у 4-х главных распорядителей, в том числе 3 главных распорядителя улучшили значение показателя: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инансов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здравоохранения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культуры и молодежной политики. 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положительную динамику управления дебиторской задолженностью по расчетам с поставщиками и подрядчиками максимальную оценку 1 балл получили следующие главные распорядители: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рапульская городская Дума;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инансов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здравоохранения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культуры и молодежной политики. 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эффективное управление дебиторской задолженностью выявлено у 4-х главных распорядителей, оценка их показателя составил 0 баллов: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образования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имущественных отношений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изической культуры и спорта г. Сарапула.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едний уровень качества финансового менеджмента по показателю динамика управления дебиторской задолженностью по расчётам с поставщиками и подрядчиками с учётом веса показателей в итоговой оценке составил 10,0 % из возможных 20 % (значение показателя по сравнению с 1-м кварталом не изменилось). </w:t>
      </w:r>
    </w:p>
    <w:p>
      <w:pPr>
        <w:pStyle w:val="Normal"/>
        <w:shd w:fill="FFFFFF" w:val="clear"/>
        <w:spacing w:lineRule="exact" w:line="310" w:before="0" w:after="0"/>
        <w:ind w:right="36" w:firstLine="684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>4.</w:t>
      </w:r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6"/>
          <w:szCs w:val="26"/>
        </w:rPr>
        <w:t xml:space="preserve">Своевременность представления ежемесячной и квартальн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6"/>
          <w:szCs w:val="26"/>
        </w:rPr>
        <w:t>бюджетной отчётности в Управление финансов г. Сарапул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ительно расценивалось отсутствие нарушений сроков предоставления бюджетной отчётности. 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ий уровень качества финансового менеджмента по показателю своевременность представления ежемесячной и квартальной бюджетной отчётности в Управление финансов г. Сарапула с учётом веса показателя в итоговой оценке составил 30 % из возможных 30 % (значение показателя в 1-м квартале 2013 года составляло 22,5%).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о результатам проведенного оперативного мониторинга качеств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финансового менеджмента, осуществляемого главными распорядителям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редств бюджета города Сарапула за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 квартал 2013 года: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-получили общую оценку мониторинга «высокий» - 4 главных распорядителя бюджетных средств (50 % от общего количества):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арапульская городская Дума;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здравоохранения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культуры и молодежной политики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финансов г. Сарапула.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-получили общую оценку мониторинга «удовлетворительный» - 4 главных распорядителей бюджетных средств (50 % от общего количества):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образования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имущественных отношений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Администрация города Сарапула;</w:t>
      </w:r>
    </w:p>
    <w:p>
      <w:pPr>
        <w:pStyle w:val="Normal"/>
        <w:shd w:fill="FFFFFF" w:val="clear"/>
        <w:spacing w:lineRule="auto" w:line="24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физической культуры и спорта г. Сарапула.</w:t>
      </w:r>
    </w:p>
    <w:p>
      <w:pPr>
        <w:pStyle w:val="Normal"/>
        <w:shd w:fill="FFFFFF" w:val="clear"/>
        <w:spacing w:lineRule="auto" w:line="240" w:before="0" w:after="0"/>
        <w:ind w:left="36" w:right="14" w:firstLine="67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" w:right="14" w:firstLine="67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Итоговая оценка качества финансового менеджмента, осуществляемого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главными распорядителями, составила 28 баллов из 32 возможных или с 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 xml:space="preserve">учетом веса показателей в итоговой оценке качества финансового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менеджмента – 90</w:t>
      </w:r>
      <w:r>
        <w:rPr>
          <w:rFonts w:cs="Times New Roman" w:ascii="Times New Roman" w:hAnsi="Times New Roman"/>
          <w:iCs/>
          <w:color w:val="000000"/>
          <w:spacing w:val="-4"/>
          <w:sz w:val="26"/>
          <w:szCs w:val="26"/>
        </w:rPr>
        <w:t>%. (итоговая оценка в четвертом квартале составила 82,5%)</w:t>
      </w:r>
    </w:p>
    <w:p>
      <w:pPr>
        <w:pStyle w:val="Normal"/>
        <w:shd w:fill="FFFFFF" w:val="clear"/>
        <w:spacing w:lineRule="auto" w:line="240" w:before="0" w:after="0"/>
        <w:ind w:left="36" w:right="14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pacing w:val="-4"/>
          <w:sz w:val="26"/>
          <w:szCs w:val="26"/>
        </w:rPr>
        <w:t>Средний балл качества финансового менеджмента, осуществляемого главными распорядителями средств бюджета города Сарапула, увеличился по сравнению с 1 кварталом и составил 3,5 балла из возможных 4 (средний балл в 1-м квартале составлял 3,38).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/>
      </w:pPr>
      <w:r>
        <w:rPr>
          <w:rFonts w:cs="Times New Roman" w:ascii="Times New Roman" w:hAnsi="Times New Roman"/>
          <w:bCs/>
          <w:color w:val="000000"/>
          <w:spacing w:val="17"/>
          <w:sz w:val="26"/>
          <w:szCs w:val="26"/>
        </w:rPr>
        <w:t xml:space="preserve">Исходя из вышеизложенного средний уровень качества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финансового менеджмента, осуществляемого главными распорядителями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средств бюджета города Сарапула во 2-м квартале 2013 года – </w:t>
      </w:r>
      <w:r>
        <w:rPr>
          <w:rFonts w:cs="Times New Roman" w:ascii="Times New Roman" w:hAnsi="Times New Roman"/>
          <w:bCs/>
          <w:spacing w:val="1"/>
          <w:sz w:val="26"/>
          <w:szCs w:val="26"/>
        </w:rPr>
        <w:t>удовлетворительный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 (в 1-м квартале 2013 года средний уровень качества финансового менеджмента был также признан удовлетворительным).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02" w:before="0" w:after="0"/>
        <w:ind w:left="36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бюджетного отдела </w:t>
      </w:r>
    </w:p>
    <w:p>
      <w:pPr>
        <w:pStyle w:val="Normal"/>
        <w:shd w:fill="FFFFFF" w:val="clear"/>
        <w:spacing w:lineRule="exact" w:line="302" w:before="0" w:after="0"/>
        <w:ind w:left="36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финансов г. Сарапула                                   О.В. Суслова</w:t>
      </w:r>
    </w:p>
    <w:p>
      <w:pPr>
        <w:pStyle w:val="Normal"/>
        <w:shd w:fill="FFFFFF" w:val="clear"/>
        <w:spacing w:lineRule="exact" w:line="302" w:before="0" w:after="0"/>
        <w:ind w:left="36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14" w:right="7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8:00Z</dcterms:created>
  <dc:creator>Бочкарева Т.А.</dc:creator>
  <dc:description/>
  <cp:keywords/>
  <dc:language>en-US</dc:language>
  <cp:lastModifiedBy>Bochkareva_T</cp:lastModifiedBy>
  <cp:lastPrinted>2013-07-30T15:02:00Z</cp:lastPrinted>
  <dcterms:modified xsi:type="dcterms:W3CDTF">2013-07-30T12:02:00Z</dcterms:modified>
  <cp:revision>7</cp:revision>
  <dc:subject/>
  <dc:title/>
</cp:coreProperties>
</file>