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 главных распорядителей по уровню итоговой оценки качества финансового менеджмента з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61"/>
        <w:gridCol w:w="1276"/>
        <w:gridCol w:w="1559"/>
        <w:gridCol w:w="2619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</w:t>
              <w:br/>
              <w:t xml:space="preserve">оценка (R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(E), %  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"дельта"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ьская городская Ду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зической культуры и спорта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молодежной политики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1080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dc:language>en-US</dc:language>
  <cp:lastModifiedBy>Bochkareva_T</cp:lastModifiedBy>
  <cp:lastPrinted>2013-04-26T10:49:00Z</cp:lastPrinted>
  <dcterms:modified xsi:type="dcterms:W3CDTF">2013-05-17T07:39:00Z</dcterms:modified>
  <cp:revision>2</cp:revision>
  <dc:subject/>
  <dc:title/>
</cp:coreProperties>
</file>