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>ОТЧЕТ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 результатах мониторинга качества финансового менеджмента,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, за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квартал 2013 года</w:t>
      </w:r>
    </w:p>
    <w:p>
      <w:pPr>
        <w:pStyle w:val="Normal"/>
        <w:shd w:fill="FFFFFF" w:val="clear"/>
        <w:spacing w:lineRule="exact" w:line="310" w:before="317" w:after="0"/>
        <w:ind w:left="14" w:right="7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еративный мониторинг качества финансового менеджмента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далее - главные распорядители) проведен в соответствии с приказам Управления финансов г. Сарапула от 24 сентября 2012 го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124 «Об утверждении Положения об организации провед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ониторинга качества финансового менеджмента, осуществляемого главным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спорядителями средств бюджета города Сарапула» на основан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юджетной отчетности главных распорядителей за январь-март 2013 года.</w:t>
      </w:r>
    </w:p>
    <w:p>
      <w:pPr>
        <w:pStyle w:val="Normal"/>
        <w:shd w:fill="FFFFFF" w:val="clear"/>
        <w:spacing w:lineRule="exact" w:line="310" w:before="0" w:after="0"/>
        <w:ind w:left="22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еративный мониторинг проводился по следующим показателя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чества финансового менеджмента:</w:t>
      </w:r>
    </w:p>
    <w:p>
      <w:pPr>
        <w:pStyle w:val="Normal"/>
        <w:shd w:fill="FFFFFF" w:val="clear"/>
        <w:spacing w:lineRule="exact" w:line="310" w:before="7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1.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Эффективность управления просроченной кредитор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>задолженностью по расчетам с поставщиками и подрядчиками.</w:t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ложительно оценивалось отсутствие просроченной кредиторс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долженности по расчетам с поставщиками и подрядчиками.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лавные распорядители не имели просроченную кредиторскую задолженность по расчетам с поставщиками и подрядчиками по состоянию на 01.04.2013 г.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эффективность управления просроченной кредиторской задолженностью по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расчетам с поставщиками и подрядчиками с учётом веса показателя 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итоговой оценке составил 25 %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из максимальных 25%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у всех главных распорядител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 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.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Динамика управления просроченной кред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динамика управления просроченной кредиторской задолженностью по </w:t>
      </w:r>
      <w:r>
        <w:rPr>
          <w:rFonts w:cs="Times New Roman" w:ascii="Times New Roman" w:hAnsi="Times New Roman"/>
          <w:iCs/>
          <w:color w:val="000000"/>
          <w:spacing w:val="-3"/>
          <w:sz w:val="26"/>
          <w:szCs w:val="26"/>
        </w:rPr>
        <w:t xml:space="preserve">расчётам с поставщиками и подрядчикам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учётом веса показателя в итоговой оценке составил 2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% из возможных 25 %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у всех главных распорядител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Динамика управления деб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о расценивается уменьшение объёма дебиторской задолженности по расчётам с поставщиками и подрядчиками по сравнению с предыдущим периодом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ая динамика показателя в сравнении с 4-м кварталом 2012 года у 3-х главных распорядителей, в том числе 2 главных распорядителя улучшили значение показателя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качества финансового менеджмента по показателю динамика управления дебиторской задолженностью по расчётам с поставщиками и подрядчиками с учётом веса показателей в итоговой оценке составил 10,0 % из возможных 20 % (значение показателя по сравнению с 4-м кварталом 2012 года увеличилось на 5%). </w:t>
      </w:r>
    </w:p>
    <w:p>
      <w:pPr>
        <w:pStyle w:val="Normal"/>
        <w:shd w:fill="FFFFFF" w:val="clear"/>
        <w:spacing w:lineRule="exact" w:line="310" w:before="0" w:after="0"/>
        <w:ind w:right="36" w:firstLine="6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6"/>
          <w:szCs w:val="26"/>
        </w:rPr>
        <w:t xml:space="preserve">Своевременность представления ежемесячной и кварт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6"/>
          <w:szCs w:val="26"/>
        </w:rPr>
        <w:t>бюджетной отчётности в Управление финансов г. Сарапул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о расценивалось уменьшение количества нарушений сроков предоставления бюджетной отчётности по сравнению с предыдущим периодом. В 1-м квартале 2013 года количество нарушений сроков сдачи отчётности уменьшилось. 6 главных распорядителей (75 % от общего количества) своевременно представляли ежемесячную и квартальную отчетность, у 2-х главных распорядителей нарушены сроки предоставления отчетности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ёжной политики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среднего уровня качества финансового менеджмента по показателю своевременность представления ежемесячной и квартальной бюджетной отчётности в Управление финансов г. Сарапула с учётом веса показателя в итоговой оценке, в сравнении с 4-м кварталом 2012 года улучшилось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качества финансового менеджмента по показателю своевременность представления ежемесячной и квартальной бюджетной отчётности в Управление финансов г. Сарапула с учётом веса показателя в итоговой оценке составил 22,5 % из возможных 30 % (значение показателя в 4-м квартале 2012 года составляло 18,75%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 результатам проведенного оперативного мониторинга качеств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редств бюджета города Сарапула 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квартал 2013 года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высокий» - 3 главных распорядителя бюджетных средств (37,5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образования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удовлетворительный» - 4 главных распорядителей бюджетных средств (50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получили общую оценку мониторинга «низкий» - 1 главный распорядитель бюджетных средств (12,5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культуры и молодёжной политики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6" w:right="14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тоговая оценка качества финансового менеджмента, осуществляем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лавными распорядителями, составила 27 баллов из 32 возможных или с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учетом веса показателей в итоговой оценке качества финансов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енеджмента – 82,5</w:t>
      </w: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%. (итоговая оценка в четвертом квартале составила 73,75%)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bCs/>
          <w:color w:val="000000"/>
          <w:spacing w:val="17"/>
          <w:sz w:val="26"/>
          <w:szCs w:val="26"/>
        </w:rPr>
        <w:t xml:space="preserve">Исходя из вышеизложенного средний уровень качеств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средств бюджета города Сарапула в 1-м квартале 2013 года – удовлетворительный (в 4-м квартале 2012 года средний уровень качества финансового менеджмента был также признан удовлетворительным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Главным распорядителям, у которых по итогам проведённого мониторинга уровень качества финансового менеджмента признан низким или удовлетворительным, будут доведены письменные рекомендации по совершенствованию финансового менеджмент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бюджетного отдела 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г. Сарапула                                   О.В. Суслова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Бочкарева Т.А.</dc:creator>
  <dc:description/>
  <dc:language>en-US</dc:language>
  <cp:lastModifiedBy>Bochkareva_T</cp:lastModifiedBy>
  <cp:lastPrinted>2013-05-06T10:22:00Z</cp:lastPrinted>
  <dcterms:modified xsi:type="dcterms:W3CDTF">2013-05-17T07:38:00Z</dcterms:modified>
  <cp:revision>2</cp:revision>
  <dc:subject/>
  <dc:title/>
</cp:coreProperties>
</file>