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ы итоговой оценки качества финансового менеджмента з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квартал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16"/>
        <w:gridCol w:w="1836"/>
        <w:gridCol w:w="1832"/>
        <w:gridCol w:w="1832"/>
        <w:gridCol w:w="1973"/>
        <w:gridCol w:w="1784"/>
        <w:gridCol w:w="2185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финансового менеджмента с учетом веса показателей в итоговой оценке, %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 качества финансового менеджмента главного распорядителя (Е), %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ачества финансового менеджмента главного распорядител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Эффективность управления просроченной кредиторской задолженность по расчётам с поставщиками и подрядчика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Динамика управления просроченной кредиторской задолженностью по расчётам с поставщиками и подрядчика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«Динамика управления дебиторской задолженностью по расчётам с поставщиками и подрядчиками»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Своевременность предоставления ежемесячной и квартальной бюджетной отчётности в Управление финансов г. Сарапула»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пульская городская Ду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ёжной политики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зической культуры и спорта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качества финансового менеджмента, 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Управления финансов г. Сарапула                                  О.В. Суслова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9:00Z</dcterms:created>
  <dc:creator>Бочкарева Т.А.</dc:creator>
  <dc:description/>
  <dc:language>en-US</dc:language>
  <cp:lastModifiedBy>Bochkareva_T</cp:lastModifiedBy>
  <cp:lastPrinted>2013-04-26T10:40:00Z</cp:lastPrinted>
  <dcterms:modified xsi:type="dcterms:W3CDTF">2013-05-17T07:39:00Z</dcterms:modified>
  <cp:revision>2</cp:revision>
  <dc:subject/>
  <dc:title/>
</cp:coreProperties>
</file>