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Subtitle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Главы Администрации г. Сарапу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от «_____»_________2008 г.                                                 №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1276" w:right="85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б утверждении отчета об исполнении бюджета города Сарапула за 1 квартал 2008 года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3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В соответствии со статей 264.2 п.5 Бюджетного кодекса Российской Федерации, </w:t>
      </w:r>
    </w:p>
    <w:p>
      <w:pPr>
        <w:pStyle w:val="3"/>
        <w:ind w:right="850" w:hanging="0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  <w:szCs w:val="24"/>
        </w:rPr>
        <w:t>1. Утвердить отчет об исполнении бюджета города Сарапула за 1 квартал 2008 года (форма 0503317).</w:t>
      </w:r>
    </w:p>
    <w:p>
      <w:pPr>
        <w:pStyle w:val="2"/>
        <w:ind w:firstLine="567"/>
        <w:rPr/>
      </w:pPr>
      <w:r>
        <w:rPr/>
        <w:t>2. Принять к сведению отчет об исполнении сводной сметы доходов и расходов по приносящей доход деятельности (форма 0503314).</w:t>
      </w:r>
    </w:p>
    <w:p>
      <w:pPr>
        <w:pStyle w:val="2"/>
        <w:ind w:left="540" w:hanging="0"/>
        <w:rPr/>
      </w:pPr>
      <w:r>
        <w:rPr/>
        <w:t>3. Данное постановление направить в Сарапульскую городскую Думу.</w:t>
      </w:r>
    </w:p>
    <w:p>
      <w:pPr>
        <w:pStyle w:val="2"/>
        <w:ind w:firstLine="567"/>
        <w:rPr/>
      </w:pPr>
      <w:r>
        <w:rPr/>
        <w:t>4. Информационно – техническому отделу разместить данное постановление на сайте Администрации города Сарапула.</w:t>
      </w:r>
    </w:p>
    <w:p>
      <w:pPr>
        <w:pStyle w:val="2"/>
        <w:ind w:firstLine="567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Глава Администрации     </w:t>
        <w:tab/>
        <w:t xml:space="preserve">                            </w:t>
        <w:tab/>
        <w:tab/>
        <w:tab/>
        <w:t>А.Н. Сизов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Предложение вносит: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. Сарапула по экономике и финансам                                                     М.Г. Кудиров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Согласовано: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Начальник Управления финансов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МФ УР в г. Сарапуле                                                                                 С.В. Бочкарев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о социальной сфере                                                                                  В.А. Треллер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м. Главы Администрации г. Сарапула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по ЖКХ                                                                                                        В.В. Шалаев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уководитель аппарата Администрации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г. Сарапула                                                                                                   А.Л. Мымрин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Начальник правового управления                                            </w:t>
        <w:tab/>
        <w:tab/>
        <w:t>С.Ю. Перескокова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Разослать: Управление финансов – 1 экз., Сарапульская городская Дума – 1 экз.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03:00Z</dcterms:created>
  <dc:creator>**************</dc:creator>
  <dc:description/>
  <dc:language>en-US</dc:language>
  <cp:lastModifiedBy>User</cp:lastModifiedBy>
  <cp:lastPrinted>2008-04-18T15:22:00Z</cp:lastPrinted>
  <dcterms:modified xsi:type="dcterms:W3CDTF">2008-04-29T15:03:00Z</dcterms:modified>
  <cp:revision>2</cp:revision>
  <dc:subject/>
  <dc:title>ПОСТАНОВЛЕНИЕ</dc:title>
</cp:coreProperties>
</file>