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Сарапульская городская Дум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РЕШЕНИЕ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«___» __________ 2009 г.                                                                                   №</w:t>
      </w:r>
    </w:p>
    <w:p>
      <w:pPr>
        <w:pStyle w:val="Heading4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</w:p>
    <w:p>
      <w:pPr>
        <w:pStyle w:val="Heading4"/>
        <w:ind w:left="5580" w:hanging="0"/>
        <w:jc w:val="left"/>
        <w:rPr>
          <w:szCs w:val="24"/>
        </w:rPr>
      </w:pPr>
      <w:r>
        <w:rPr>
          <w:szCs w:val="24"/>
        </w:rPr>
        <w:t xml:space="preserve">Об исполнении бюджета </w:t>
      </w:r>
    </w:p>
    <w:p>
      <w:pPr>
        <w:pStyle w:val="Heading4"/>
        <w:ind w:left="5580" w:hanging="0"/>
        <w:jc w:val="left"/>
        <w:rPr/>
      </w:pPr>
      <w:r>
        <w:rPr>
          <w:szCs w:val="24"/>
        </w:rPr>
        <w:t>города Сарапула за 200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 xml:space="preserve"> </w:t>
      </w:r>
      <w:r>
        <w:rPr/>
        <w:t xml:space="preserve">Сарапульская городская Дума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Cs w:val="24"/>
        </w:rPr>
        <w:t>Утвердить отчет об исполнении бюджета г. Сарапула за 2008 год по доходам в сумме 1260509,0 тыс. руб., по расходам в сумме 1230154,6 тыс. руб., с превышением доходов над расходами (профицит) в сумме 30354,4 тыс. руб. с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доходам и распределению расходов бюджета г. Сарапула по разделам, подразделам функциональной классификации за 2008 год, согласно приложению 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сточникам финансирования дефицита бюджета г. Сарапула за 2008 год, согласно приложению 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ходам бюджета г. Сарапула в соответствии с ведомственной структурой расходов бюджета г. Сарапула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ходам бюджета г. Сарапула за 2008 год с распределением по разделам, целевым статьям, видам расходов классификации расходов бюджетов Российской Федерации согласно приложению 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муниципальным целевым программам профинансированным за счет средств бюджета г. Сарапула согласно приложению  5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убличным нормативным обязательствам, исполненным за счет средств бюджета г. Сарапула в 2008 году согласно приложению 6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грамме муниципальных заимствований г. Сарапула на 2008 год согласно приложению  7 к настоящему решени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180"/>
        <w:jc w:val="both"/>
        <w:rPr/>
      </w:pPr>
      <w:r>
        <w:rPr/>
        <w:t>Принять к сведению отчет об исполнении сводной сметы доходов и расходов по приносящей доход деятельности (форма 0503314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Глава города Сарапула</w:t>
        <w:tab/>
        <w:tab/>
        <w:tab/>
        <w:tab/>
        <w:tab/>
        <w:tab/>
        <w:t>А.Ф. Наум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47955</wp:posOffset>
                </wp:positionV>
                <wp:extent cx="62179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65pt" to="471.5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ослать: Глава Администрации г. Сарапула – 1 экз., Управление финансов МФ УР в г. Сарапуле – 1 экз., Отдел организационной и кадровой работы –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ИСТ СОГЛАСОВАНИЯ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к проекту решения Сарапульской городской Дум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>
          <w:sz w:val="20"/>
        </w:rPr>
      </w:pPr>
      <w:r>
        <w:rPr>
          <w:u w:val="single"/>
        </w:rPr>
        <w:t xml:space="preserve">Об исполнении бюджета города </w:t>
      </w:r>
      <w:r>
        <w:rPr>
          <w:sz w:val="22"/>
          <w:u w:val="single"/>
        </w:rPr>
        <w:t>Сарапула за 2008 год____________________________________</w:t>
      </w:r>
    </w:p>
    <w:p>
      <w:pPr>
        <w:pStyle w:val="Normal"/>
        <w:jc w:val="center"/>
        <w:rPr/>
      </w:pPr>
      <w:r>
        <w:rPr/>
        <w:t>(наименование проекта)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0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ект вносит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а Администрации г. Сарапула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.Н. Сиз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совано: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м. Главы Администрации по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ономике и финансам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.Г. Кудир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. Главы Администрации по ЖКХ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.В.Шалае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м. Главы Администрации по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циальной сфере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.А. Треллер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чальник Управления финанс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Ф УР в г. Сарапуле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В. Бочкар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чальник правового упра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ститель руководителя аппара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лавы г. Сарапула и Сарапульско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ородской Думы      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Ю.Перескоко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.Н. Архип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я на ____ листах.</w:t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9" w:firstLine="284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392" w:hanging="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5:42:00Z</dcterms:created>
  <dc:creator>Ценева Наталья</dc:creator>
  <dc:description/>
  <dc:language>en-US</dc:language>
  <cp:lastModifiedBy>User</cp:lastModifiedBy>
  <cp:lastPrinted>2009-03-11T17:12:00Z</cp:lastPrinted>
  <dcterms:modified xsi:type="dcterms:W3CDTF">2009-03-16T17:27:00Z</dcterms:modified>
  <cp:revision>10</cp:revision>
  <dc:subject/>
  <dc:title>Сарапульская городская Дума</dc:title>
</cp:coreProperties>
</file>