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0"/>
        </w:rPr>
      </w:pPr>
      <w:r>
        <w:rPr>
          <w:sz w:val="20"/>
        </w:rPr>
        <w:t>Приложение  7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  <w:t xml:space="preserve">к решению Сарапульской городской 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  <w:t>Думы от «___»__________200__ г. №_____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Программа муниципальных 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/>
        <w:t>г. Сарапула на 2008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Вид заимствований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 в 2008 году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в 2008 году</w:t>
            </w:r>
          </w:p>
        </w:tc>
      </w:tr>
      <w:tr>
        <w:trPr>
          <w:trHeight w:val="959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, тыс. руб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ие, тыс.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, тыс. руб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ие, тыс. руб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95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редиты, привлекаемые в  2008 году от кредит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 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00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8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каемые в  2008 году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5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6:08:00Z</dcterms:created>
  <dc:creator>Галиева Наталья</dc:creator>
  <dc:description/>
  <dc:language>en-US</dc:language>
  <cp:lastModifiedBy>User</cp:lastModifiedBy>
  <cp:lastPrinted>2007-09-10T10:59:00Z</cp:lastPrinted>
  <dcterms:modified xsi:type="dcterms:W3CDTF">2009-03-10T17:10:00Z</dcterms:modified>
  <cp:revision>3</cp:revision>
  <dc:subject/>
  <dc:title>Приложение 7</dc:title>
</cp:coreProperties>
</file>