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 ГОДОВОМУ ОТЧЕТУ ЗА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Доходы бюджета города Сарапула за 2008 год исполнены в сумме  1260509,0 тыс. рублей, что составило 98,6 % к уточненному бюджету. Налоговые и неналоговые доходы получены в сумме 405447,0 тыс. рублей, выполнены на 101 %.  Темп роста налоговых и неналоговых доходов бюджета к предыдущему году составил 110,5 %. Доля налоговых и неналоговых доходов в общем объеме доходов составила  32,2 %. </w:t>
      </w:r>
    </w:p>
    <w:p>
      <w:pPr>
        <w:pStyle w:val="TextBody"/>
        <w:numPr>
          <w:ilvl w:val="0"/>
          <w:numId w:val="0"/>
        </w:numPr>
        <w:ind w:firstLine="360"/>
        <w:outlineLvl w:val="0"/>
        <w:rPr/>
      </w:pPr>
      <w:r>
        <w:rPr/>
        <w:t xml:space="preserve">Налоги на прибыль, доходы исполнены  на 103,9 % к уточненному плану. Удельный вес в общем объеме доходов составил 18,5 %. </w:t>
      </w:r>
    </w:p>
    <w:p>
      <w:pPr>
        <w:pStyle w:val="Normal"/>
        <w:ind w:firstLine="360"/>
        <w:jc w:val="both"/>
        <w:rPr/>
      </w:pPr>
      <w:r>
        <w:rPr/>
        <w:t>Налоги на совокупный доход  исполнены на   100,8 %  к плану. Доля данных налогов  в общем объеме доходов составила 3 %  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Годовые назначения по налогам на имущество исполнены на 103,7 %. Удельный вес налогов на имущество в общей сумме доходов составил 2 % 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Государственная пошлина поступила в объеме  108,1 % к плану за счет роста  количества обращений граждан в судебные органы и увеличением проведения регистрационных действий с автотранспортными средствами.  Доля поступлений   государственной пошлины составила в общем объеме доходов  бюджета аналогично предыдущему году  менее 1 % 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Задолженность и перерасчеты по отмененным налогам. Выполнение плана по данной группе доходов составило 107 % за счет  проведения администратором поступлений в бюджет претензионно – исковой деятельности, а также  перерасчетов и мероприятий по снижению недоимки по отмененным налогам и сборам.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ходы от использования имущества, находящегося в муниципальной собственности исполнены на 98,5 % к уточненному бюджету. Доходы от перечисления части прибыли, остающейся после уплаты налогов поступили от следующих муниципальных предприятий: МУП «Автобаза санитарного транспорта» - 1,7 тыс. рублей, МКП «Служба заказчика по строительству и капитальному ремонту» - 21,2 тыс. рублей, МУП «Ритуальные услуги населению» - 17,9 тыс. рублей, МУП «РИО Центр» - 14,1 тыс. рублей, МУП «Управление заказчика» - 18,2 тыс. рублей, МУП «Городская управляющая компания» - 9,0 тыс. рублей. Не исполнены плановые назначения по доходам, получаемым в виде арендной платы за земельные участки на 8%, в связи с увеличением количества продажи земельных участков в 2008 году. Удельный вес доходов от использования имущества в общих доходах бюджета 3,1 %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лановые назначения платы за негативное воздействие на окружающую среду  выполнены на 94,9 %.  Причины невыполнения плановых назначений связаны со снижением платежеспособности предприятий-природопользователей в 4 квартале отчетного года и несвоевременным проведением претензионо-исковой деятельности администратора поступлений.</w:t>
      </w:r>
    </w:p>
    <w:p>
      <w:pPr>
        <w:pStyle w:val="Normal"/>
        <w:ind w:firstLine="360"/>
        <w:jc w:val="both"/>
        <w:rPr/>
      </w:pPr>
      <w:r>
        <w:rPr/>
        <w:t>Доходы от продажи муниципального имущества поступили в бюджет  в объеме 85,5 %  плановых назначений. Не выполнен прогнозный план приватизации муниципального имущества, вследствие снижения покупательной активности на данном рынке в условиях финансового кризиса и возвратом платежей в отчетном году на сумму 9720 тыс. рублей.  Удельный вес в доходной части бюджета данной группы  доходов составляет 3,2 % .</w:t>
      </w:r>
    </w:p>
    <w:p>
      <w:pPr>
        <w:pStyle w:val="Normal"/>
        <w:ind w:firstLine="360"/>
        <w:jc w:val="both"/>
        <w:rPr/>
      </w:pPr>
      <w:r>
        <w:rPr/>
        <w:t>Штрафы, санкции, возмещение ущерба  исполнены на 105,2 % от плана. Причинами  перевыполнения плановых назначений явились увеличение результативности проведенных проверок администраторами, вынесшими решение о наложении штрафа. Удельный вес в доходах бюджета составляет 0,7%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Невыясненные поступления  на 01.01.2009 года составили  в бюджете города 8,2 тыс. рублей, в связи с тем, что данные поступления зачислены в бюджет заключительными оборотами за 31.12.2008 года, что не позволило администратору поступлений «966 Управление имущественных отношений г. Сарапула»  своевременно провести работу по уточнению вида и принадлежности платежей. </w:t>
      </w:r>
    </w:p>
    <w:p>
      <w:pPr>
        <w:pStyle w:val="Normal"/>
        <w:ind w:firstLine="360"/>
        <w:jc w:val="both"/>
        <w:rPr/>
      </w:pPr>
      <w:r>
        <w:rPr/>
        <w:t>Прочие неналоговые доходы, поступили в сумме 5205,7 тыс. рублей от возврата дебиторской задолженности прошлых лет бюджетными учреждениями в сумме 457,0 тыс. рублей и возврата средств гражданами – собственниками в виде платы за капитальный ремонт домов в сумме 4748,7 тыс. рубле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группе доходов «Возврат субсидий и субвенций прошлых лет» произведен возврат субвенции, полученной в 2007 году по РЦП «Одаренные дети» в сумме 1,4 тыс. рублей. 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Недоимка по налоговым платежам в бюджет г. Сарапула увеличилась по сравнению с началом отчетного года на 4255,4 тыс. рублей и составила на 01.01.2009 года 33542,1 тыс. рублей, в связи с доначислениями налога на доходы физических лиц по актам проверок налогового органа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/>
      </w:pPr>
      <w:r>
        <w:rPr>
          <w:iCs/>
        </w:rPr>
        <w:t xml:space="preserve">В течение 2008 года  получены безвозмездные перечисления от бюджетов других уровней в сумме </w:t>
      </w:r>
      <w:r>
        <w:rPr/>
        <w:t>855062,0 тыс. рублей, что составило 97,6 %</w:t>
      </w:r>
      <w:r>
        <w:rPr>
          <w:iCs/>
        </w:rPr>
        <w:t xml:space="preserve"> уточненных годовых назначений, из них:</w:t>
      </w:r>
    </w:p>
    <w:p>
      <w:pPr>
        <w:pStyle w:val="TextBody"/>
        <w:ind w:firstLine="360"/>
        <w:rPr/>
      </w:pPr>
      <w:r>
        <w:rPr>
          <w:iCs/>
        </w:rPr>
        <w:t>Субвенции из фонда компенсаций Удмуртской Республики в сумме 362631,1 тыс. руб., в т.ч.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государственную регистрацию актов гражданского состояния – 7 124,0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предоставление гражданам субсидий на оплату жилого помещения и коммунальных услуг – 93652,5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на финансовое обеспечение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разовательных учреждений, расходов на учебные пособия, технические средства обучения, расходные материалы и на хозяйственные нужды – 131415,2 тыс. рублей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обеспечение предоставления  гражданам  субсидий на оплату жилья и коммунальных услуг  – 3514,8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в сфере социального обслуживания  населения -  12293,8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выплату денежных средств опекуну (попечителю) на содержание детей, находящихся под опекой (попечительством) – 11009,1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на социальную поддержку детей-сирот и детей, оставшихся без попечения родителей, и находящихся в детских домах, школах-интернатах, домах ребенка – 22431,2 тыс. рублей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обеспечение осуществления органами местного самоуправления государственных полномочий по социальной поддержке детей-сирот и детей, оставшихся без попечения родителей – 136,5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организацию оказания специализированной медицинской помощи в кожно-венерологических, туберкулезных, наркологических онкологических  диспансерах и других специализированных  медицинских учреждениях  - 40332,0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пециальных (коррекционных) учреждениях – 30204,6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на предоставление мер социальной поддержки многодетным семьям и учету (регистрации) многодетных семей – 2455,4 тыс. рублей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создание и организацию деятельности комиссий по делам несовершеннолетних и защите их прав – 627,0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осуществление отдельных государственных полномочий в области архивного дела – 4391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субвенции на обеспечение жилыми помещениями детей – сирот, детей, оставшихся без попечения родителей, а также детей, находящихся под опекой (попечительством), не имеющих закрепленного жилого помещения  –1620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/>
        <w:t>на социальную поддержку детей, переданных в приемные семьи – 1424,0 тыс. рублей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/>
      </w:pPr>
      <w:r>
        <w:rPr>
          <w:iCs/>
        </w:rPr>
        <w:t>Из федерального бюджета поступили средства в сумме 237091,4 тыс. руб., в том числе:</w:t>
      </w:r>
    </w:p>
    <w:p>
      <w:pPr>
        <w:pStyle w:val="TextBody"/>
        <w:ind w:firstLine="360"/>
        <w:rPr/>
      </w:pPr>
      <w:r>
        <w:rPr>
          <w:iCs/>
        </w:rPr>
        <w:t>на ежемесячное денежное вознаграждение за классное руководство – 6675,0 тыс. рублей;</w:t>
      </w:r>
    </w:p>
    <w:p>
      <w:pPr>
        <w:pStyle w:val="TextBody"/>
        <w:ind w:firstLine="360"/>
        <w:rPr/>
      </w:pPr>
      <w:r>
        <w:rPr>
          <w:iCs/>
        </w:rPr>
        <w:t>на содержание ребенка в семье опекуна и приемной семье , на оплату труда приемному родителю – 6326,2 тыс. рублей;</w:t>
      </w:r>
    </w:p>
    <w:p>
      <w:pPr>
        <w:pStyle w:val="TextBody"/>
        <w:ind w:firstLine="360"/>
        <w:rPr/>
      </w:pPr>
      <w:r>
        <w:rPr>
          <w:iCs/>
        </w:rPr>
        <w:t>на внедрение инновационных образовательных программ  - 2000,0 тыс. рублей;</w:t>
      </w:r>
    </w:p>
    <w:p>
      <w:pPr>
        <w:pStyle w:val="TextBody"/>
        <w:ind w:firstLine="360"/>
        <w:rPr/>
      </w:pPr>
      <w:r>
        <w:rPr>
          <w:iCs/>
        </w:rPr>
        <w:t>на денежные выплаты врачам, фельдшерам и медицинским сестрам скорой помощи – 5774,1 тыс. рублей;</w:t>
      </w:r>
    </w:p>
    <w:p>
      <w:pPr>
        <w:pStyle w:val="TextBody"/>
        <w:ind w:firstLine="360"/>
        <w:rPr/>
      </w:pPr>
      <w:r>
        <w:rPr>
          <w:iCs/>
        </w:rPr>
        <w:t>на выплату компенсации части родительской платы за содержание детей в ДДУ – 5567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комплектование книжных фондов библиотек – 299,4 тыс. рублей;</w:t>
      </w:r>
    </w:p>
    <w:p>
      <w:pPr>
        <w:pStyle w:val="TextBody"/>
        <w:ind w:firstLine="360"/>
        <w:rPr/>
      </w:pPr>
      <w:r>
        <w:rPr>
          <w:iCs/>
        </w:rPr>
        <w:t>на строительство детской больницы – 95000,0 тыс. руб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 обеспечение жилыми помещениями детей – сирот, детей, оставшихся без попечения родителей, а также детей, находящихся под опекой (попечительством), не имеющих закрепленного жилого помещения  –500,0 тыс. рублей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 приобретение специализированной мебели и оборудования для образовательных учреждений для обучающихся (воспитанников) с ограниченными возможностями здоровья – 630,0 тыс. рублей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 xml:space="preserve">на составление (изменение и дополнение) списков кандидатов в присяжные заседатели федеральных судов общей юрисдикции – 100,0 тыс. рублей;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 капитальный ремонт многоквартирных домов – 59828,5 тыс. рублей;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>на переселение граждан из аварийного жилья – 54391,2 тыс. рублей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/>
      </w:pPr>
      <w:r>
        <w:rPr>
          <w:iCs/>
        </w:rPr>
        <w:t>Дополнительно по постановлениям и распоряжениям Правительства Удмуртской Республики и республиканским целевым программам получены субсидии и  субвенции  в сумме 9274,4 тыс. руб., в том числе:</w:t>
      </w:r>
    </w:p>
    <w:p>
      <w:pPr>
        <w:pStyle w:val="TextBody"/>
        <w:ind w:firstLine="360"/>
        <w:rPr>
          <w:iCs/>
        </w:rPr>
      </w:pPr>
      <w:r>
        <w:rPr>
          <w:iCs/>
        </w:rPr>
        <w:t>на обеспечение детей до 3х лет специальными продуктами питания – 2421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реализацию РЦП «Дети Удмуртии» – 328,1 тыс. руб.; подпрограмма «Дети – сироты» - 188  тыс. рублей, подпрограмма «Семья – естественная среда жизнедеятельности ребенка» - 57,5 тыс. рублей, подпрограмма «Профилактика безнадзорности и правонарушений несовершеннолетних» - 82,6 тыс. рублей</w:t>
      </w:r>
    </w:p>
    <w:p>
      <w:pPr>
        <w:pStyle w:val="TextBody"/>
        <w:ind w:firstLine="360"/>
        <w:rPr>
          <w:iCs/>
        </w:rPr>
      </w:pPr>
      <w:r>
        <w:rPr>
          <w:iCs/>
        </w:rPr>
        <w:t>на реализацию РЦП «Детское и школьное питание» - 498,8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реализацию РЦП по усилению борьбы с преступностью и профилактики правонарушений – 160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итание детей дошкольного возраста в муниципальный образовательных учреждениях – 1100,0 тыс. рублей;</w:t>
      </w:r>
    </w:p>
    <w:p>
      <w:pPr>
        <w:pStyle w:val="TextBody"/>
        <w:ind w:firstLine="360"/>
        <w:rPr/>
      </w:pPr>
      <w:r>
        <w:rPr>
          <w:iCs/>
        </w:rPr>
        <w:t>на проведение работ по подготовке Санаторной школы – интерната к работе в осеннее – зимний период – 330,0 тыс. рублей;</w:t>
      </w:r>
    </w:p>
    <w:p>
      <w:pPr>
        <w:pStyle w:val="TextBody"/>
        <w:ind w:firstLine="360"/>
        <w:rPr/>
      </w:pPr>
      <w:r>
        <w:rPr>
          <w:iCs/>
        </w:rPr>
        <w:t>на предоставление жилищных субсидий малоимущим и многодетным семьям для строительства и приобретения жилья – 855,0 тыс. рублей;</w:t>
      </w:r>
    </w:p>
    <w:p>
      <w:pPr>
        <w:pStyle w:val="TextBody"/>
        <w:ind w:firstLine="360"/>
        <w:rPr/>
      </w:pPr>
      <w:r>
        <w:rPr>
          <w:iCs/>
        </w:rPr>
        <w:t>на ремонт и изготовление зубных протезов труженикам тыла и лицам, пострадавшим от политических репрессий – 435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осуществление денежных выплат, связанных с увеличением размера средней заработной платы медицинскому персоналу фельдшерско – акушерских пунктов, скорой медицинской помощи – 38,3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оплату медицинской помощи при отдельных состояниях, возникающих в перинатальный период – 944,2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одготовку и проведение культурно – спортивного праздника «Навеки с Россией» - 510,0 тыс. рублей;</w:t>
      </w:r>
    </w:p>
    <w:p>
      <w:pPr>
        <w:pStyle w:val="TextBody"/>
        <w:ind w:firstLine="360"/>
        <w:rPr/>
      </w:pPr>
      <w:r>
        <w:rPr>
          <w:iCs/>
        </w:rPr>
        <w:t xml:space="preserve">на финансирование мероприятий по экологическому воспитанию, образованию и обучению и проведение Всероссийской акции «Дни защиты окружающей среды от экологической опасности» – 20 тыс. рублей; </w:t>
      </w:r>
    </w:p>
    <w:p>
      <w:pPr>
        <w:pStyle w:val="TextBody"/>
        <w:ind w:firstLine="360"/>
        <w:rPr/>
      </w:pPr>
      <w:r>
        <w:rPr>
          <w:iCs/>
        </w:rPr>
        <w:t>на подготовку мероприятий к празднованию 450-летия вхождения Удмуртии в состав Российского государства – 946,0 тыс. рублей;</w:t>
      </w:r>
    </w:p>
    <w:p>
      <w:pPr>
        <w:pStyle w:val="TextBody"/>
        <w:ind w:firstLine="360"/>
        <w:rPr/>
      </w:pPr>
      <w:r>
        <w:rPr/>
        <w:t>на организацию трудоустройства подростков и молодежи в каникулярное время – 118,7  тыс. рублей;</w:t>
      </w:r>
    </w:p>
    <w:p>
      <w:pPr>
        <w:pStyle w:val="TextBody"/>
        <w:ind w:firstLine="360"/>
        <w:rPr/>
      </w:pPr>
      <w:r>
        <w:rPr/>
        <w:t>на отдых, оздоровление и занятость детей и подростков – 245,0 тыс. рублей;</w:t>
      </w:r>
    </w:p>
    <w:p>
      <w:pPr>
        <w:pStyle w:val="TextBody"/>
        <w:ind w:firstLine="360"/>
        <w:rPr/>
      </w:pPr>
      <w:r>
        <w:rPr/>
        <w:t>на приобретение медикаментов для оказания неотложной медицинской помощи детям, находящимся в детских загородных оздоровительных учреждениях – 24,3 тыс. рублей;</w:t>
      </w:r>
    </w:p>
    <w:p>
      <w:pPr>
        <w:pStyle w:val="TextBody"/>
        <w:ind w:firstLine="360"/>
        <w:rPr/>
      </w:pPr>
      <w:r>
        <w:rPr/>
        <w:t>на приобретение компьютерной техники для создания и сопровождения банка данных семей с детьми на основе паспортизации – 32,0 тыс. рублей;</w:t>
      </w:r>
    </w:p>
    <w:p>
      <w:pPr>
        <w:pStyle w:val="TextBody"/>
        <w:ind w:firstLine="360"/>
        <w:rPr/>
      </w:pPr>
      <w:r>
        <w:rPr/>
        <w:t>на компенсацию платы за содержание детей в ДДУ в соответствии с Законом УР «Об адресной социальной защите населения» - 133 тыс. рублей;</w:t>
      </w:r>
    </w:p>
    <w:p>
      <w:pPr>
        <w:pStyle w:val="TextBody"/>
        <w:ind w:firstLine="360"/>
        <w:rPr/>
      </w:pPr>
      <w:r>
        <w:rPr/>
        <w:t>на содержание ребенка в патронатной семье  - 135,0 тыс. рублей;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iCs/>
        </w:rPr>
        <w:t>Кроме того, получена дотация из регионального фонда финансовой поддержки муниципальных районов (городских округов) в сумме 45532,9 тыс. рублей и регионального фонда финансовой поддержки поселений 5409,0 тыс. рублей, дотация на поддержку мер по обеспечению сбалансированности бюджетов – 91750,0 тыс. рублей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/>
      </w:pPr>
      <w:r>
        <w:rPr>
          <w:iCs/>
        </w:rPr>
        <w:t>Получены субсидии из регионального фонда софинансирования социальных расходов  в сумме 35726,5 тыс. руб., в т.ч.:</w:t>
      </w:r>
    </w:p>
    <w:p>
      <w:pPr>
        <w:pStyle w:val="TextBody"/>
        <w:ind w:firstLine="360"/>
        <w:rPr>
          <w:iCs/>
        </w:rPr>
      </w:pPr>
      <w:r>
        <w:rPr>
          <w:iCs/>
        </w:rPr>
        <w:t>на обеспечение деятельности Медицинского вытрезвителя в сумме 4107,0 тыс. рублей;</w:t>
      </w:r>
    </w:p>
    <w:p>
      <w:pPr>
        <w:pStyle w:val="TextBody"/>
        <w:ind w:firstLine="360"/>
        <w:rPr/>
      </w:pPr>
      <w:r>
        <w:rPr>
          <w:iCs/>
        </w:rPr>
        <w:t>на выплату заработной платы работникам учреждений бюджетной сферы – 12802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риобретение спецтехники по итогам республиканского конкурса по подготовке к отопительному сезону – 1396,4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риведение в нормативное состояние   улично – дорожной сети – 8571,4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благоустройство городских и сельских поселений – 870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одготовку к отопительному сезону (замена дымовой трубы в котельной ОСК) – 1469,1 тыс. рублей;</w:t>
      </w:r>
    </w:p>
    <w:p>
      <w:pPr>
        <w:pStyle w:val="TextBody"/>
        <w:ind w:firstLine="360"/>
        <w:rPr/>
      </w:pPr>
      <w:r>
        <w:rPr>
          <w:iCs/>
        </w:rPr>
        <w:t>на возмещение топливно-снабжающим организациям разницы в цене на твердое топливо – 3279,7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капитальный ремонт канализационного коллектора по ул. Красноармейской – 1530,9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субсидии по итогам конкурса «Самый благоустроенный населенный пункт» - 1700,0 тыс. рублей.</w:t>
      </w:r>
    </w:p>
    <w:p>
      <w:pPr>
        <w:pStyle w:val="TextBody"/>
        <w:ind w:firstLine="360"/>
        <w:rPr>
          <w:iCs/>
        </w:rPr>
      </w:pPr>
      <w:r>
        <w:rPr>
          <w:iCs/>
        </w:rPr>
        <w:t xml:space="preserve"> </w:t>
      </w:r>
    </w:p>
    <w:p>
      <w:pPr>
        <w:pStyle w:val="TextBody"/>
        <w:ind w:firstLine="360"/>
        <w:rPr>
          <w:iCs/>
        </w:rPr>
      </w:pPr>
      <w:r>
        <w:rPr>
          <w:iCs/>
        </w:rPr>
        <w:t>Субсидии на инвестиции в объекты капитального строительства получены из бюджета Удмуртской Республики в сумме 29700,8 тыс. рублей, в т.ч.:</w:t>
      </w:r>
    </w:p>
    <w:p>
      <w:pPr>
        <w:pStyle w:val="TextBody"/>
        <w:ind w:firstLine="360"/>
        <w:rPr/>
      </w:pPr>
      <w:r>
        <w:rPr>
          <w:iCs/>
        </w:rPr>
        <w:t>на реконструкцию школы № 17 – 2978,9 тыс. рублей;</w:t>
      </w:r>
    </w:p>
    <w:p>
      <w:pPr>
        <w:pStyle w:val="TextBody"/>
        <w:ind w:firstLine="360"/>
        <w:rPr/>
      </w:pPr>
      <w:r>
        <w:rPr>
          <w:iCs/>
        </w:rPr>
        <w:t>на реконструкцию кровли детского сада № 16 – 100,8 тыс. рублей;</w:t>
      </w:r>
    </w:p>
    <w:p>
      <w:pPr>
        <w:pStyle w:val="TextBody"/>
        <w:ind w:firstLine="360"/>
        <w:rPr/>
      </w:pPr>
      <w:r>
        <w:rPr>
          <w:iCs/>
        </w:rPr>
        <w:t>на реконструкцию школы № 15 – 2321,1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разработку генерального плана г. Сарапула – 1500,0 тыс. рублей;</w:t>
      </w:r>
    </w:p>
    <w:p>
      <w:pPr>
        <w:pStyle w:val="TextBody"/>
        <w:ind w:firstLine="360"/>
        <w:rPr>
          <w:iCs/>
        </w:rPr>
      </w:pPr>
      <w:r>
        <w:rPr>
          <w:iCs/>
        </w:rPr>
        <w:t>на приобретение инженерных коммуникаций к 220 квартирному дому по ул. Лесной – 22800,0 тыс. рублей.</w:t>
      </w:r>
    </w:p>
    <w:p>
      <w:pPr>
        <w:pStyle w:val="TextBody"/>
        <w:ind w:firstLine="360"/>
        <w:rPr>
          <w:iCs/>
        </w:rPr>
      </w:pPr>
      <w:r>
        <w:rPr>
          <w:iCs/>
        </w:rPr>
      </w:r>
    </w:p>
    <w:p>
      <w:pPr>
        <w:pStyle w:val="TextBody"/>
        <w:ind w:firstLine="360"/>
        <w:rPr>
          <w:iCs/>
        </w:rPr>
      </w:pPr>
      <w:r>
        <w:rPr>
          <w:iCs/>
        </w:rPr>
        <w:t>Кроме того, из бюджета Удмуртской Республики получены субсидии на обеспечение мероприятий по капитальному ремонту многоквартирных домов  - 19602,2 тыс. рублей и переселению граждан из аварийного жилого фонда – 17820,7 тыс. рублей.</w:t>
      </w:r>
    </w:p>
    <w:p>
      <w:pPr>
        <w:pStyle w:val="Normal"/>
        <w:ind w:firstLine="360"/>
        <w:rPr/>
      </w:pPr>
      <w:r>
        <w:rPr>
          <w:iCs/>
        </w:rPr>
        <w:t xml:space="preserve">        </w:t>
      </w:r>
      <w:r>
        <w:rPr>
          <w:iCs/>
        </w:rPr>
        <w:t>По распоряжениям Президента Удмуртской Республики получены средства по взаимным расчетам в сумме 523,0 тыс. рублей на выплаты материальной помощи малоимущим гражданам и матерям, родившим двойн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</w:t>
      </w:r>
      <w:r>
        <w:rPr/>
        <w:t>Расходная часть бюджета за 2008 год исполнена в сумме 1230154,6 тыс. рублей, или 93,8  % к уточненному плану.</w:t>
      </w:r>
    </w:p>
    <w:p>
      <w:pPr>
        <w:pStyle w:val="Normal"/>
        <w:rPr/>
      </w:pPr>
      <w:r>
        <w:rPr/>
        <w:t xml:space="preserve">     </w:t>
      </w:r>
      <w:r>
        <w:rPr/>
        <w:t>Динамика исполнения расходной части бюджета г. Сарапула за 2007 – 2008 г.г. выглядит следующим образом: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9"/>
        <w:gridCol w:w="1699"/>
        <w:gridCol w:w="2008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. рублей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52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154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97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5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4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2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45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4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7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80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36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7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13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61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4,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Приоритетными направлениями расходов в общей структуре расходов являются расходы на образование – 34,8 %, здравоохранение и спорт – 23,0 % и расходы на жилищно-коммунальное хозяйство – 18,2 %. 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Общегосударственные рас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по данному разделу бюджетной классификации составило 98,4 %.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02 «Функционирование высшего должностного лица субъекта РФ и органа местного самоуправления» отражены расходы на содержание Главы муниципального образования «город Сарапул» в сумме 1529,5 тыс. рублей;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03 «Функционирование законодательных (представительных) органов местного самоуправления» произведены расходы в сумме 5704,8 тыс. рублей на функционирование представительного органа местного самоуправления – Сарапульской городской Думы;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04 «Функционирование Правительства РФ, высших органов исполнительной власти субъектов РФ, местных администраций» отнесены расходы на функционирование исполнительной власти – Администрации г. Сарапула и финансовая поддержка  Управления финансов МФ УР в г. Сарапуле в сумме 40373,9 тыс. рублей.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05 «Судебная система» отражены расходы на составление списков кандидатов в присяжные заседатели федеральных судов общей юрисдикции в Удмуртской Республике в сумме 100,0 тыс. рублей.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07 «Обеспечение проведения выборов и референдумов» отражены расходы на обеспечение деятельности Территориальной избирательной комиссии г. Сарапула в сумме 216,0 тыс. рублей.</w:t>
      </w:r>
    </w:p>
    <w:p>
      <w:pPr>
        <w:pStyle w:val="TextBody"/>
        <w:rPr/>
      </w:pPr>
      <w:r>
        <w:rPr/>
        <w:t xml:space="preserve">    </w:t>
      </w:r>
      <w:r>
        <w:rPr/>
        <w:t>По подразделу 0111 « Обслуживание государственного и муниципального долга» отражены расходы на выплату процентов по кредитам, полученным по кредитным соглашениям, заключенным от имени муниципального образования, исполнение по данному подразделу составило 1124,2 тыс. рублей;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12 « Резервные фонды» предусмотрены средства на реализацию Положения «О порядке расходования средств резервного фонда Главы Администрации г. Сарапула» - данные средства по мере их расходования были отнесены по бюджетной классификации на те цели, на которые они были израсходованы (отчет об использовании резервного фонда прилагается);</w:t>
      </w:r>
    </w:p>
    <w:p>
      <w:pPr>
        <w:pStyle w:val="TextBody"/>
        <w:rPr/>
      </w:pPr>
      <w:r>
        <w:rPr/>
        <w:t xml:space="preserve">     </w:t>
      </w:r>
      <w:r>
        <w:rPr/>
        <w:t>По подразделу 0114 «Другие общегосударственные расходы» отражены расходы в сумме 33849,5 тыс. рублей, в т.ч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ведение общегородских мероприятий – 1973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проведение мероприятий за счет средств Удмуртской Республики ( изготовление книги «Ветераны Сарапула» - 70,0 тыс. рублей; проведение мероприятий в честь 450-летия добровольного вхождения Удмуртской Республики в Состав России – 1456,0 тыс. рублей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оценку недвижимости, признание прав и регулирование отношений по муниципальной собственности – 1611,7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еализацию положения «О Почетном гражданине города Сарапула» - 172,5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содержание Управления имущественных отношений г. Сарапула – 6442,3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вклад в уставный капитал МУП «Сарапульское предприятие по обеспечению топливом населения и организаций» - 15000,0 тыс. руб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выполнение полномочий по государственной регистрации актов гражданского состояния – 7124,0 тыс. рубл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Исполнение по данному разделу составило 100%.</w:t>
      </w:r>
    </w:p>
    <w:p>
      <w:pPr>
        <w:pStyle w:val="Normal"/>
        <w:ind w:firstLine="360"/>
        <w:jc w:val="both"/>
        <w:rPr/>
      </w:pPr>
      <w:r>
        <w:rPr/>
        <w:t>По подразделу 0302 « Органы внутренних дел» отражены расходы на содержание ГУ «Медицинский вытрезвитель» - 4483 тыс. рублей,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По подразделу 0309 « Защита населения и территории от  последствий чрезвычайных ситуаций природного и техногенного характера, гражданская оборона»– средства направлены на обеспечение первичных мер пожарной безопасности в период проведения дезинфекции и ремонта городских водопроводных сетей – 21,8 тыс. рублей; на экстренную ликвидацию очагов возгорания на полигоне твердых отходов – 234,6 тыс. рублей; на ликвидацию подтоплений в период весеннего и летнего паводков – 256,4 тыс. рублей.</w:t>
      </w:r>
    </w:p>
    <w:p>
      <w:pPr>
        <w:pStyle w:val="Normal"/>
        <w:ind w:firstLine="36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отражены расходы на обеспечение питания сотрудников МВД УР, в связи с создавшейся сложной оперативной обстановкой и в целях предупреждения развития чрезвычайной ситуации в городе – 15,0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Национальная эконом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Исполнение по данному разделу составило 87,9%     </w:t>
      </w:r>
    </w:p>
    <w:p>
      <w:pPr>
        <w:pStyle w:val="Normal"/>
        <w:ind w:firstLine="360"/>
        <w:jc w:val="both"/>
        <w:rPr>
          <w:highlight w:val="lightGray"/>
        </w:rPr>
      </w:pPr>
      <w:r>
        <w:rPr/>
        <w:t>По подразделу 0409 « Дорожное хозяйство» отражены расходы на приведение в нормативное состояние проезжей части улично-дорожной сети в сумме  8671,4 тыс. рублей.</w:t>
      </w:r>
    </w:p>
    <w:p>
      <w:pPr>
        <w:pStyle w:val="Normal"/>
        <w:ind w:firstLine="360"/>
        <w:jc w:val="both"/>
        <w:rPr/>
      </w:pPr>
      <w:r>
        <w:rPr/>
        <w:t>По подразделу 0410 «Связи и информатика» произведены расходы в соответствии с городской целевой программой «Электронный Сарапул» в сумме 200,0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412 «Другие вопросы в области национальной экономики» отражены расходы на проведение мероприятий по землеустройству и землепользованию – 303,4 тыс. рублей и расходы по корректировке генплана г. Сарапула – 15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  <w:bCs/>
        </w:rPr>
        <w:t>Жилищно-коммунальное хозяйс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Исполнение по данному разделу составило 81,5 %.     </w:t>
      </w:r>
    </w:p>
    <w:p>
      <w:pPr>
        <w:pStyle w:val="Normal"/>
        <w:ind w:firstLine="360"/>
        <w:jc w:val="both"/>
        <w:rPr/>
      </w:pPr>
      <w:r>
        <w:rPr/>
        <w:t>По подразделу 0501 «Жилищное хозяйство» исполнение составило 124478,2 тыс. рублей, из них:</w:t>
      </w:r>
    </w:p>
    <w:p>
      <w:pPr>
        <w:pStyle w:val="Normal"/>
        <w:ind w:firstLine="360"/>
        <w:jc w:val="both"/>
        <w:rPr/>
      </w:pPr>
      <w:r>
        <w:rPr/>
        <w:t xml:space="preserve">- расходы по капитальному ремонту жилого фонда – 49666,4 тыс. рублей; </w:t>
      </w:r>
    </w:p>
    <w:p>
      <w:pPr>
        <w:pStyle w:val="Normal"/>
        <w:ind w:firstLine="360"/>
        <w:jc w:val="both"/>
        <w:rPr/>
      </w:pPr>
      <w:r>
        <w:rPr/>
        <w:t xml:space="preserve">- расходы на проведение работ по разборке аварийных конструкций жилого дома по ул. Советской – 165,3 тыс. рублей, </w:t>
      </w:r>
    </w:p>
    <w:p>
      <w:pPr>
        <w:pStyle w:val="Normal"/>
        <w:ind w:firstLine="360"/>
        <w:jc w:val="both"/>
        <w:rPr/>
      </w:pPr>
      <w:r>
        <w:rPr/>
        <w:t>- расходы  на реализацию ГЦП «Жилище» на погашение задолженности прошлых лет по строительству жилых домов по ул.Седельникова, ул. Красноармейской, 4-му Зеленому проезду – 5935,3 тыс. рублей; на строительство блок – секции № 6 в п. Элеконд – 1938,7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адресной программы по переселению граждан из аварийного жилого фонда – 66772,5 тыс. рублей.</w:t>
      </w:r>
    </w:p>
    <w:p>
      <w:pPr>
        <w:pStyle w:val="Normal"/>
        <w:ind w:firstLine="360"/>
        <w:jc w:val="both"/>
        <w:rPr/>
      </w:pPr>
      <w:r>
        <w:rPr/>
        <w:t>По подразделу 0502 «Коммунальное хозяйство» исполнение составило 25496,4 тыс. рублей, в т.ч.:</w:t>
      </w:r>
    </w:p>
    <w:p>
      <w:pPr>
        <w:pStyle w:val="Normal"/>
        <w:ind w:firstLine="360"/>
        <w:jc w:val="both"/>
        <w:rPr/>
      </w:pPr>
      <w:r>
        <w:rPr/>
        <w:t>- расходы на реализацию ГЦП «Газификация» на разработку проектно – сметной документации по газификации будущих лет – 1748,9 тыс. рублей; техобслуживание газопроводов – 56,5 тыс. рублей; возврат инвестиций населений по строительству газопровода – 1738,7 тыс. рублей; строительство газопровода – 4827,5 тыс. рублей;</w:t>
      </w:r>
    </w:p>
    <w:p>
      <w:pPr>
        <w:pStyle w:val="Normal"/>
        <w:ind w:firstLine="360"/>
        <w:jc w:val="both"/>
        <w:rPr/>
      </w:pPr>
      <w:r>
        <w:rPr/>
        <w:t>- возмещение выпадающих доходов за реализованный каменный уголь населению ОАО «Удмуртлестопром» – 3279,6 тыс. рублей;</w:t>
      </w:r>
    </w:p>
    <w:p>
      <w:pPr>
        <w:pStyle w:val="Normal"/>
        <w:ind w:firstLine="360"/>
        <w:jc w:val="both"/>
        <w:rPr/>
      </w:pPr>
      <w:r>
        <w:rPr/>
        <w:t>- возмещение выпадающих доходов от реализации сжиженного газа населению ОАО «Удмуртгаз» - 78,6 тыс. рублей;</w:t>
      </w:r>
    </w:p>
    <w:p>
      <w:pPr>
        <w:pStyle w:val="Normal"/>
        <w:ind w:firstLine="360"/>
        <w:jc w:val="both"/>
        <w:rPr/>
      </w:pPr>
      <w:r>
        <w:rPr/>
        <w:t>- возмещение затрат по оказанию банных услуг населению – 1700,0 тыс. рублей;</w:t>
      </w:r>
    </w:p>
    <w:p>
      <w:pPr>
        <w:pStyle w:val="Normal"/>
        <w:ind w:firstLine="360"/>
        <w:jc w:val="both"/>
        <w:rPr/>
      </w:pPr>
      <w:r>
        <w:rPr/>
        <w:t>- техобслуживание бесхозных сетей канализации и водопровода - 1350,0 тыс. рублей;</w:t>
      </w:r>
    </w:p>
    <w:p>
      <w:pPr>
        <w:pStyle w:val="Normal"/>
        <w:ind w:firstLine="360"/>
        <w:jc w:val="both"/>
        <w:rPr/>
      </w:pPr>
      <w:r>
        <w:rPr/>
        <w:t>- замена аварийного участка кабельной линии и подключение дизельной станции аварийного электроснабжения – 1000,0 тыс. рублей;</w:t>
      </w:r>
    </w:p>
    <w:p>
      <w:pPr>
        <w:pStyle w:val="Normal"/>
        <w:ind w:firstLine="360"/>
        <w:jc w:val="both"/>
        <w:rPr/>
      </w:pPr>
      <w:r>
        <w:rPr/>
        <w:t>- капитальный ремонт напорного канализационного коллектора по ул. Красноармейской, замена дымовой трубы в котельной ОСК г. Сарапула – 2996,4 тыс. рублей;</w:t>
      </w:r>
    </w:p>
    <w:p>
      <w:pPr>
        <w:pStyle w:val="Normal"/>
        <w:ind w:firstLine="360"/>
        <w:jc w:val="both"/>
        <w:rPr/>
      </w:pPr>
      <w:r>
        <w:rPr/>
        <w:t>- ремонт сетевых насосов в котельных, замена газового оборудования, ремонт теплосетей – 2312,0 тыс. рублей;</w:t>
      </w:r>
    </w:p>
    <w:p>
      <w:pPr>
        <w:pStyle w:val="Normal"/>
        <w:ind w:firstLine="360"/>
        <w:jc w:val="both"/>
        <w:rPr/>
      </w:pPr>
      <w:r>
        <w:rPr/>
        <w:t>- приобретение дорожной техники: погрузочно – уборочная машина ПУМ 4853 с навесным оборудованием, компрессор, бензогенератор, резчик швов, три снегоуборочных машины, кроме того, произведена предоплата  в размере 30% за универсальную дорожную машину и два мини-трактора с бульдозерным оборудованием  – 1721,2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ГЦП «Жилище» на погашение задолженности по строительству сетей канализации по ул. Фурманова и  разработке проектно-сметной документации на строительство водопровода по ул. Фурманова – 2687,0 тыс. рублей.</w:t>
      </w:r>
    </w:p>
    <w:p>
      <w:pPr>
        <w:pStyle w:val="Normal"/>
        <w:ind w:firstLine="360"/>
        <w:jc w:val="both"/>
        <w:rPr/>
      </w:pPr>
      <w:r>
        <w:rPr/>
        <w:t>По подразделу 0503 «Благоустройство» исполнение составило 50670,8 тыс. рублей, в т.ч.:</w:t>
      </w:r>
    </w:p>
    <w:p>
      <w:pPr>
        <w:pStyle w:val="Normal"/>
        <w:ind w:firstLine="360"/>
        <w:jc w:val="both"/>
        <w:rPr/>
      </w:pPr>
      <w:r>
        <w:rPr/>
        <w:t>- уличное освещение, в т.ч. содержание сетей уличного освещения – 8495,0 тыс. рублей;</w:t>
      </w:r>
    </w:p>
    <w:p>
      <w:pPr>
        <w:pStyle w:val="Normal"/>
        <w:ind w:firstLine="360"/>
        <w:jc w:val="both"/>
        <w:rPr/>
      </w:pPr>
      <w:r>
        <w:rPr/>
        <w:t>- содержание улично – дорожной сети и светофоров – 19989,4 тыс. рублей;</w:t>
      </w:r>
    </w:p>
    <w:p>
      <w:pPr>
        <w:pStyle w:val="Normal"/>
        <w:ind w:firstLine="360"/>
        <w:jc w:val="both"/>
        <w:rPr/>
      </w:pPr>
      <w:r>
        <w:rPr/>
        <w:t>- содержание МУ «Управление благоустройства и развития» - 6629,5 тыс. рублей;</w:t>
      </w:r>
    </w:p>
    <w:p>
      <w:pPr>
        <w:pStyle w:val="Normal"/>
        <w:ind w:firstLine="360"/>
        <w:jc w:val="both"/>
        <w:rPr/>
      </w:pPr>
      <w:r>
        <w:rPr/>
        <w:t>- расходы на озеленение – 2231,4 тыс. рублей»</w:t>
      </w:r>
    </w:p>
    <w:p>
      <w:pPr>
        <w:pStyle w:val="Normal"/>
        <w:ind w:firstLine="360"/>
        <w:jc w:val="both"/>
        <w:rPr/>
      </w:pPr>
      <w:r>
        <w:rPr/>
        <w:t>- расходы на содержание мест захоронения – 1100,0 тыс. рублей;</w:t>
      </w:r>
    </w:p>
    <w:p>
      <w:pPr>
        <w:pStyle w:val="Normal"/>
        <w:ind w:firstLine="360"/>
        <w:jc w:val="both"/>
        <w:rPr/>
      </w:pPr>
      <w:r>
        <w:rPr/>
        <w:t>- прочие мероприятия по благоустройству (содержание насосной станции, городских скверов, ликвидация несанкционированных свалок, сбор и вывоз мусора, отлов бродячих животных, премирование победителей конкурса «Лучший двор», приобретение двух тракторов ТК 150Ки др.,) – 5182,6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городской программы «Светлый город» на восстановление сетей уличного освещения – 4045,4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городской программы «Реестр наказов избирателей» - 2997,5 тыс. рублей (асфальтирование и восстановление асфальтобетонного покрытия, благоустройство прилегающих территорий, оборудование детских игровых площадок).</w:t>
      </w:r>
    </w:p>
    <w:p>
      <w:pPr>
        <w:pStyle w:val="TextBody"/>
        <w:ind w:firstLine="360"/>
        <w:rPr/>
      </w:pPr>
      <w:r>
        <w:rPr/>
        <w:t>По подразделу 0505 «Другие вопросы в области жилищно-коммунального хозяйства» отражены средства на приобретение инженерных коммуникаций к 220 квартирному дому по ул. Лесной. – 22800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bCs/>
        </w:rPr>
        <w:t>Охрана окружающей сре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603 «Охрана объектов растительного и животного мира и среды их обитания» произведены расходы в сумме 20,0 тыс. рублей на проведение всероссийской акции «Дни защиты окружающей среды от экологической опасности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  <w:bCs/>
        </w:rPr>
        <w:t>Образ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по образованию включают в себя расходы на обеспечение деятельности образовательных учреждений: образования, культуры, спорта и молодежной политики, а также повышения квалификации работников здравоохранения. Исполнение по данному разделу составило 96,4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аздел 0701 «Дошкольное образование» - направлены средства на содержание детских дошкольных учреждений города в размере 130672,1 тыс. рублей, в т.ч. расходы, связанные с подготовкой и открытием дополнительных групп в МОУ «Детский сад № 17» - 6999,1 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аздел 0702 «Общее образование» - исполнение составило 255747,3 тыс. рублей, из них обеспечение деятельности школ, школ – интернатов, детского дома,  учреждений по внешкольной работе с детьми – 249072,3 тыс. рублей; выплата денежного вознаграждения за выполнение функций классного руководства – 6675,0 тыс. рублей в сумм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аздел 0707 «Молодежная политика и оздоровление детей» произведены расходы в сумме 6477,3 тыс. рублей на содержание подростково – молодежных центров и расходы на проведение мероприятий в области молодежной политики, из них расходы на реализацию РЦП и ГЦП «Профилактика безнадзорности и правонарушений несовершеннолетних» - 555,2 тыс. рублей, ГЦП «Молодежь Сарапула» - 248,5 тыс. рублей, ГЦП «Дети улиц» - 69,7 тыс.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аздел 0709 «Другие вопросы в области образования» произведены расходы в сумме 32584,1 тыс. рублей, в том числе на финансирование централизованных бухгалтерий, методкабинета, логопедического пункта, расходы на руководство и управление в сфере установленных функций по Управлению образования и Управлению спорта и физической культуры- 27775,8 тыс. рублей, внедрение инновационных образовательных программ – 2000,0 тыс. рублей; компенсация платы за содержание детей в детских дошкольных учреждениях в соответствии с Законом УР 50 23.12.2004г № 89-РЗ «Об адресной социальной защите населения Удмуртской Республики» – 132,9 тыс. рублей, а также расходы на реализацию РЦП «Дети Удмуртии» - 245,4 тыс. рублей, РЦП «Усиление борьбы с преступностью и профилактикой правонарушений» - 94,6 тыс. рублей, РЦП «Детское и школьное питание» - 505,7 тыс. рублей; ГЦП «Энергоэффективность в бюджетной сфере и ЖКХ» - 1829,7 тыс. рублей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ультура, кинематография, средства массовой информ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Исполнение по данному разделу составило 96 %.</w:t>
      </w:r>
    </w:p>
    <w:p>
      <w:pPr>
        <w:pStyle w:val="Normal"/>
        <w:ind w:firstLine="360"/>
        <w:jc w:val="both"/>
        <w:rPr/>
      </w:pPr>
      <w:r>
        <w:rPr/>
        <w:t>По подразделу 0801 «Культура» отражены расходы на обеспечение деятельности учреждений культуры и искусства в сумме 49135,7 тыс. рублей.</w:t>
      </w:r>
    </w:p>
    <w:p>
      <w:pPr>
        <w:pStyle w:val="Normal"/>
        <w:ind w:firstLine="360"/>
        <w:jc w:val="both"/>
        <w:rPr/>
      </w:pPr>
      <w:r>
        <w:rPr/>
        <w:t>По подразделу 0806 «Другие вопросы в области культуры, кинематографии и средств массовой информации» направлены средства на содержание централизованной бухгалтерии и на руководство и управление в сфере установленных функций по Управлению культуры в сумме 5201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  <w:bCs/>
        </w:rPr>
        <w:t>Здравоохранение и спор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Исполнение по данному разделу составило 99,8 %.</w:t>
      </w:r>
    </w:p>
    <w:p>
      <w:pPr>
        <w:pStyle w:val="Normal"/>
        <w:ind w:firstLine="360"/>
        <w:jc w:val="both"/>
        <w:rPr/>
      </w:pPr>
      <w:r>
        <w:rPr/>
        <w:t>По подразделу 0901 «Стационарная помощь»» отражены расходы в сумме 159090,2 тыс. рублей на обеспечение деятельности учреждений здравоохранения, оказывающих стационарную помощь.</w:t>
      </w:r>
    </w:p>
    <w:p>
      <w:pPr>
        <w:pStyle w:val="Normal"/>
        <w:ind w:firstLine="360"/>
        <w:jc w:val="both"/>
        <w:rPr/>
      </w:pPr>
      <w:r>
        <w:rPr/>
        <w:t>По подразделу 0902 «Амбулаторная помощь» отражены расходы в сумме 36140,1 тыс. рублей на обеспечение деятельности учреждений здравоохранения, оказывающих амбулаторную помощь.</w:t>
      </w:r>
    </w:p>
    <w:p>
      <w:pPr>
        <w:pStyle w:val="Normal"/>
        <w:ind w:firstLine="360"/>
        <w:jc w:val="both"/>
        <w:rPr/>
      </w:pPr>
      <w:r>
        <w:rPr/>
        <w:t>По подразделу 0903 «Медицинская помощь в дневных стационарах всех типов» отражены расходы в сумме 2460,8 тыс. рублей на обеспечение деятельности учреждений здравоохранения, оказывающих медицинскую помощь в дневных стационарах.</w:t>
      </w:r>
    </w:p>
    <w:p>
      <w:pPr>
        <w:pStyle w:val="Normal"/>
        <w:ind w:firstLine="360"/>
        <w:jc w:val="both"/>
        <w:rPr/>
      </w:pPr>
      <w:r>
        <w:rPr/>
        <w:t>По подразделу 0904 «Скорая медицинская помощь» отражены расходы в сумме 32566,9 тыс. рублей на обеспечение деятельности Станции скорой помощи, в т.ч. расходы на денежные выплаты медицинскому персоналу врачам, фельдшерам и медицинским сестрам скорой медицинской помощи – 5694,7 тыс. рублей.</w:t>
      </w:r>
    </w:p>
    <w:p>
      <w:pPr>
        <w:pStyle w:val="Normal"/>
        <w:ind w:firstLine="360"/>
        <w:jc w:val="both"/>
        <w:rPr/>
      </w:pPr>
      <w:r>
        <w:rPr/>
        <w:t>По подразделу 0905 «Санаторно – оздоровительная помощь» отражены расходы в сумме 12759,9 тыс. рублей на обеспечение деятельности МУЗ «Детский санаторий».</w:t>
      </w:r>
    </w:p>
    <w:p>
      <w:pPr>
        <w:pStyle w:val="Normal"/>
        <w:ind w:firstLine="360"/>
        <w:jc w:val="both"/>
        <w:rPr/>
      </w:pPr>
      <w:r>
        <w:rPr/>
        <w:t>По подразделу 0906 «Заготовка, переработка, хранение и обеспечение безопасности донорской крови и ее компонентов» отражены расходы в сумме 3519,0 рублей на обеспечение деятельности станций переливания крови.</w:t>
      </w:r>
    </w:p>
    <w:p>
      <w:pPr>
        <w:pStyle w:val="Normal"/>
        <w:ind w:firstLine="360"/>
        <w:jc w:val="both"/>
        <w:rPr/>
      </w:pPr>
      <w:r>
        <w:rPr/>
        <w:t xml:space="preserve">По подразделу 0908 «Физическая культура и спорт» отражены расходы в сумме 17500,0 тыс. рублей на капитальный ремонт МУ ОЦ «Сокол», расходы </w:t>
      </w:r>
      <w:r>
        <w:rPr>
          <w:bCs/>
        </w:rPr>
        <w:t>на частичное содержание спортивных объектов: стадиона «Энергия» и МУ ОЦ «Сокол» - 4955,2 тыс. рублей, на проведение спортивных мероприятий – 484,2 тыс. рублей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>По подразделу 0910 «Другие вопросы в области здравоохранения, физической культуры и спорта» отражены расходы в сумме 13837,1 тыс. рублей, из них:</w:t>
      </w:r>
    </w:p>
    <w:p>
      <w:pPr>
        <w:pStyle w:val="Normal"/>
        <w:jc w:val="both"/>
        <w:rPr/>
      </w:pPr>
      <w:r>
        <w:rPr/>
        <w:t>- расходы на руководство и управление в сфере установленных функций по Управлению здравоохранения, содержание централизованной бухгалтерии – 6774,6 тыс. рублей;</w:t>
      </w:r>
    </w:p>
    <w:p>
      <w:pPr>
        <w:pStyle w:val="Normal"/>
        <w:jc w:val="both"/>
        <w:rPr/>
      </w:pPr>
      <w:r>
        <w:rPr/>
        <w:t>- средства на ремонт и изготовление зубных протезов труженикам тыла, реабилитированным и пострадавшим от политических репрессий – 435,0 тыс. рублей;</w:t>
      </w:r>
    </w:p>
    <w:p>
      <w:pPr>
        <w:pStyle w:val="Normal"/>
        <w:jc w:val="both"/>
        <w:rPr/>
      </w:pPr>
      <w:r>
        <w:rPr/>
        <w:t>- расходы на реализацию РЦП «Дети Удмуртии», подпрограмма «Здоровый ребенок»- 2421,0 тыс. рублей;</w:t>
      </w:r>
    </w:p>
    <w:p>
      <w:pPr>
        <w:pStyle w:val="Normal"/>
        <w:jc w:val="both"/>
        <w:rPr/>
      </w:pPr>
      <w:r>
        <w:rPr/>
        <w:t>- расходы на реализацию городских целевых программ, в т.ч.: «Сахарный диабет» - 3619,0 тыс. рублей, «Анти – ВИЧ/СПИД» - 59,5 тыс.рублей, «Комплексные меры противодействия злоупотреблению наркотиками и их незаконному обороту» - 40,0 тыс.рублей, «Энергоэффективность в бюджетной сфере и ЖКХ» - 188,0 тыс. рублей, «Туберкулез» - 3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  <w:bCs/>
        </w:rPr>
        <w:t>Социальная полит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Исполнение по данному разделу бюджетной классификации составило 94,1 %.     </w:t>
      </w:r>
    </w:p>
    <w:p>
      <w:pPr>
        <w:pStyle w:val="Normal"/>
        <w:ind w:firstLine="360"/>
        <w:jc w:val="both"/>
        <w:rPr/>
      </w:pPr>
      <w:r>
        <w:rPr/>
        <w:t>По подразделу 1001 «Пенсионное обеспечение» направлены средства на выплату ежемесячных доплат к пенсии муниципальным служащим – 163,7 тыс. рублей.</w:t>
      </w:r>
    </w:p>
    <w:p>
      <w:pPr>
        <w:pStyle w:val="Normal"/>
        <w:ind w:firstLine="360"/>
        <w:jc w:val="both"/>
        <w:rPr/>
      </w:pPr>
      <w:r>
        <w:rPr/>
        <w:t>По подразделу 1002 «Социальное обслуживание населения» отражены расходы на обеспечение деятельности Центра социального обслуживания и Социального приюта для несовершеннолетних детей – 14916,6 тыс. рублей.</w:t>
      </w:r>
    </w:p>
    <w:p>
      <w:pPr>
        <w:pStyle w:val="Normal"/>
        <w:ind w:firstLine="360"/>
        <w:jc w:val="both"/>
        <w:rPr/>
      </w:pPr>
      <w:r>
        <w:rPr/>
        <w:t>По подразделу 1003 «Социальное обеспечение населения» произведены расходы в сумме 104782,8</w:t>
      </w:r>
      <w:r>
        <w:rPr>
          <w:b/>
          <w:bCs/>
        </w:rPr>
        <w:t xml:space="preserve"> </w:t>
      </w:r>
      <w:r>
        <w:rPr/>
        <w:t>тыс. рублей, из них:</w:t>
      </w:r>
    </w:p>
    <w:p>
      <w:pPr>
        <w:pStyle w:val="Normal"/>
        <w:ind w:firstLine="360"/>
        <w:jc w:val="both"/>
        <w:rPr/>
      </w:pPr>
      <w:r>
        <w:rPr/>
        <w:t>-</w:t>
      </w:r>
      <w:r>
        <w:rPr>
          <w:b/>
          <w:bCs/>
        </w:rPr>
        <w:t xml:space="preserve"> </w:t>
      </w:r>
      <w:r>
        <w:rPr/>
        <w:t xml:space="preserve">на оказание материальной помощи матерям, родившим двойни – 110,0 тыс.рублей, гражданам, пострадавшим от пожара и малообеспеченным гражданам – 641,0 тыс. рублей; </w:t>
      </w:r>
    </w:p>
    <w:p>
      <w:pPr>
        <w:pStyle w:val="Normal"/>
        <w:ind w:firstLine="360"/>
        <w:jc w:val="both"/>
        <w:rPr/>
      </w:pPr>
      <w:r>
        <w:rPr/>
        <w:t>-  расходы на реализацию Закона УР «О мерах по социальной поддержке многодетных семей» на компенсационные выплаты на оплату коммунальных услуг – 672,4 тыс. рублей, проездные билеты учащимся – 370,2 тыс. рублей, на предоставление бесплатных медикаментов для детей в возрасте до 6 лет из многодетных, малообеспеченных семей – 66,0 тыс. рублей, на питание детей – 1030,4 тыс. рублей;</w:t>
      </w:r>
    </w:p>
    <w:p>
      <w:pPr>
        <w:pStyle w:val="Normal"/>
        <w:ind w:firstLine="360"/>
        <w:jc w:val="both"/>
        <w:rPr/>
      </w:pPr>
      <w:r>
        <w:rPr/>
        <w:t>- предоставление льгот на оплату коммунальных услуг почетным гражданам – 134,3 тыс. рублей;</w:t>
      </w:r>
    </w:p>
    <w:p>
      <w:pPr>
        <w:pStyle w:val="Normal"/>
        <w:ind w:firstLine="360"/>
        <w:jc w:val="both"/>
        <w:rPr/>
      </w:pPr>
      <w:r>
        <w:rPr/>
        <w:t>- на обеспечение равной транспортной доступности услуг общественного транспорта для пенсионеров, не вошедших в Федеральные и Региональные реестры – 1245,2 тыс. рублей;</w:t>
      </w:r>
    </w:p>
    <w:p>
      <w:pPr>
        <w:pStyle w:val="Normal"/>
        <w:ind w:firstLine="360"/>
        <w:jc w:val="both"/>
        <w:rPr/>
      </w:pPr>
      <w:r>
        <w:rPr/>
        <w:t>- на предоставление гражданам субсидий на оплату жилья и коммунальных услуг – 93652,5 тыс. рублей;</w:t>
      </w:r>
    </w:p>
    <w:p>
      <w:pPr>
        <w:pStyle w:val="Normal"/>
        <w:ind w:firstLine="360"/>
        <w:jc w:val="both"/>
        <w:rPr/>
      </w:pPr>
      <w:r>
        <w:rPr/>
        <w:t>- оплата услуг по организации предоставления гражданам субсидий на оплату жилья и коммунальных услуг – 3514,8 тыс. рублей;</w:t>
      </w:r>
    </w:p>
    <w:p>
      <w:pPr>
        <w:pStyle w:val="Normal"/>
        <w:ind w:firstLine="360"/>
        <w:jc w:val="both"/>
        <w:rPr/>
      </w:pPr>
      <w:r>
        <w:rPr/>
        <w:t>- проведение мероприятий и приобретение канцелярских товаров малообеспеченным семьям – 200,0 тыс. рублей;</w:t>
      </w:r>
    </w:p>
    <w:p>
      <w:pPr>
        <w:pStyle w:val="Normal"/>
        <w:ind w:firstLine="360"/>
        <w:jc w:val="both"/>
        <w:rPr/>
      </w:pPr>
      <w:r>
        <w:rPr/>
        <w:t>- обеспечение жильем детей – сирот, детей, оставшихся без попечения родителей, а также детей, находящихся под опекой, не имеющих закрепленного жилья – 2116,0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РЦП «Жилище» на приобретение жилья малоимущим и многодетным семьям – 855,0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РЦП «Дети Удмуртии» подпрограмма «Семья – естественная среда жизнедеятельности ребенка» - 32,0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РЦП «Дети Удмуртии»  подпрограмма «Профилактика безнадзорности и правонарушений несовершеннолетних» - 82,6 тыс. рублей;</w:t>
      </w:r>
    </w:p>
    <w:p>
      <w:pPr>
        <w:pStyle w:val="Normal"/>
        <w:ind w:firstLine="360"/>
        <w:jc w:val="both"/>
        <w:rPr/>
      </w:pPr>
      <w:r>
        <w:rPr/>
        <w:t>- расходы на реализацию РЦП «Усиление борьбы с преступностью и профилактика правонарушений» - 60,4 тыс. рублей.</w:t>
      </w:r>
    </w:p>
    <w:p>
      <w:pPr>
        <w:pStyle w:val="TextBody"/>
        <w:ind w:firstLine="360"/>
        <w:rPr/>
      </w:pPr>
      <w:r>
        <w:rPr/>
        <w:t>По подразделу 1004 «Охрана семьи и детства» - отражены расходы  на компенсацию части родительской платы за содержание ребенка в муниципальных образовательных учреждениях, реализующих основную программу дошкольного образования – 5567,0 тыс. рублей и расходы на содержание детей в семье опекуна, приемной семье, а также на оплату труда приемному родителю – 18689,6 тыс. рублей.</w:t>
      </w:r>
    </w:p>
    <w:p>
      <w:pPr>
        <w:pStyle w:val="Normal"/>
        <w:ind w:firstLine="360"/>
        <w:jc w:val="both"/>
        <w:rPr/>
      </w:pPr>
      <w:r>
        <w:rPr/>
        <w:t>По подразделу 1006 «Другие вопросы в области социальной политики» отражены расходы на реализацию ГЦП «Поддержка и взаимодействие общественных организаций и объединений граждан, действующих на территории МО «Город Сарапул», в т.ч. финансовая поддержка Союза ветеранов Афганистана – 100,0 тыс. рублей, Сарапульской организации ветеранов – 255,0 тыс.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ind w:firstLine="360"/>
        <w:rPr/>
      </w:pPr>
      <w:r>
        <w:rPr/>
        <w:t xml:space="preserve">     </w:t>
      </w:r>
      <w:r>
        <w:rPr/>
        <w:t>Межбюджетные трансфер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Cs/>
        </w:rPr>
        <w:t>По данному разделу исполнение составило 100 %.</w:t>
      </w:r>
      <w:r>
        <w:rPr>
          <w:b/>
          <w:bCs/>
        </w:rPr>
        <w:t xml:space="preserve">     </w:t>
      </w:r>
    </w:p>
    <w:p>
      <w:pPr>
        <w:pStyle w:val="Normal"/>
        <w:ind w:firstLine="360"/>
        <w:jc w:val="both"/>
        <w:rPr/>
      </w:pPr>
      <w:r>
        <w:rPr/>
        <w:t>По подразделу 1104 «Иные межбюджетные трансферты» отражены средства, переданные в бюджет Удмуртской Республики для ОВД по г. Сарапулу и Сарапульскому району для реализации ГЦП «Профилактика правонарушений в МО «Город Сарапул» в сумме 500,0 тыс.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.01.2009 года произошло увеличение кредиторской задолженности на  сумму 10609 тыс. рублей по сравнению с аналогичным периодом прошлого года, кредиторская задолженность составила 11354 тыс. рублей. Рост кредиторской задолженности произошел в связи с переносом выплаты заработной платы за 2 половину декабря 2008 года и начислений на оплату труда на январь 2009 года.</w:t>
      </w:r>
    </w:p>
    <w:p>
      <w:pPr>
        <w:pStyle w:val="Normal"/>
        <w:ind w:firstLine="360"/>
        <w:jc w:val="both"/>
        <w:rPr/>
      </w:pPr>
      <w:r>
        <w:rPr/>
        <w:t>Наибольшую долю в  кредиторской задолженности занимает оплата труда с начислениями – 8081 тыс. рублей (71,2 %), прочие услуги – 2319 тыс. рублей (20,4 %).</w:t>
      </w:r>
    </w:p>
    <w:p>
      <w:pPr>
        <w:pStyle w:val="TextBody"/>
        <w:rPr/>
      </w:pPr>
      <w:r>
        <w:rPr/>
        <w:t xml:space="preserve">     </w:t>
      </w:r>
      <w:r>
        <w:rPr/>
        <w:t>Бюджет г. Сарапула исполнен с профицитом в сумме 30354,4 тыс. рублей.</w:t>
      </w:r>
    </w:p>
    <w:p>
      <w:pPr>
        <w:pStyle w:val="Normal"/>
        <w:ind w:firstLine="360"/>
        <w:jc w:val="both"/>
        <w:rPr/>
      </w:pPr>
      <w:r>
        <w:rPr/>
        <w:t>В течение 2008 года в качестве источников внутреннего финансирования дефицита бюджета  был привлечен кредит, полученный в ОАО Банк ВТБ  по кредитному соглашению  № 712000/2008/00049 от 08.04.2008г. в сумме 16000,0 тыс. рублей и бюджетный кредит из бюджета Удмуртской Республики по кредитному договору № 60 от 30.06.2008г. на сумму 25000,0 тыс. рублей</w:t>
      </w:r>
    </w:p>
    <w:p>
      <w:pPr>
        <w:pStyle w:val="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 2008 году произведено погашение бюджетного кредита, полученного из бюджета Удмуртской Республики в сумме 10000,0 тыс. рублей, централизованных кредитов (в соответствии с условиями реструктуризации) – 98,6 тыс. рублей,  а также кредита, полученного в ОАО Банк ВТБ  в сумме 16000,0 тыс. рублей.</w:t>
      </w:r>
    </w:p>
    <w:p>
      <w:pPr>
        <w:pStyle w:val="2"/>
        <w:ind w:firstLine="36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униципальный долг на 01.01.2009г. составил 15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>МФ УР в г. Сарапуле                                                                   С.В. Бочкаре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по экономике и финансам                                                           М.Г. Кудиров</w:t>
      </w:r>
    </w:p>
    <w:sectPr>
      <w:type w:val="nextPage"/>
      <w:pgSz w:w="11906" w:h="16838"/>
      <w:pgMar w:left="162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56:00Z</dcterms:created>
  <dc:creator>User</dc:creator>
  <dc:description/>
  <dc:language>en-US</dc:language>
  <cp:lastModifiedBy>User</cp:lastModifiedBy>
  <cp:lastPrinted>2009-03-19T16:33:00Z</cp:lastPrinted>
  <dcterms:modified xsi:type="dcterms:W3CDTF">2009-03-19T16:37:00Z</dcterms:modified>
  <cp:revision>4</cp:revision>
  <dc:subject/>
  <dc:title>     Расходная часть бюджета за 2006 год исполнена в сумме 771886,1 тыс</dc:title>
</cp:coreProperties>
</file>