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отчету об исполнении бюджета города Сарапула</w:t>
      </w:r>
    </w:p>
    <w:p>
      <w:pPr>
        <w:pStyle w:val="Normal"/>
        <w:jc w:val="center"/>
        <w:rPr/>
      </w:pPr>
      <w:r>
        <w:rPr/>
        <w:t>за 1 квартал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 1 квартал 2008 года исполнение доходной части бюджета составило 197 569 272, 51 руб., или 24,3% к годовому плану (приложение 1). Налоговые и неналоговые доходы бюджета выполнены на 27,7%, темп роста к аналогичному периоду прошлого года составил 33,2 %. Безвозмездные поступления поступили в объеме 103 769 231,1 руб., или  21,8% к годовому плану</w:t>
      </w:r>
      <w:r>
        <w:rPr>
          <w:b/>
          <w:bCs/>
        </w:rPr>
        <w:t xml:space="preserve"> </w:t>
      </w:r>
      <w:r>
        <w:rPr/>
        <w:t>. Доля безвозмездных поступлений в общем объеме доходов бюджета составила 52,5 % 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>В 1 квартале 2008 года  муниципальным образованием «Город Сарапул» получены субвенции из фонда компенсаций Удмуртской Республики в сумме 85 376 100 руб. на осуществление государственных полномочий , в т.ч.: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регистрацию актов гражданского состояния – 2 039 0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обеспечение государственных гарантий прав на получение общедоступного и бесплатного дошкольного, начального общего, основного общего и среднего общего образования – 26 368 2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социальное обслуживание населения – 2 572 8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социальную поддержку детей сирот и детей оставшихся без попечения родителей, находящихся в детских домах, школах-интернатах и домах ребенка – 5 239 2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содержание ребенка в семье опекуна и приемной семье , на оплату труда приемному родителю – 4 267 1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оказание специализированной медицинской помощи – 8 544 7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предоставление гражданам субсидий на оплату жилья и коммунальных услуг –  26 535 0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обеспечение предоставления гражданам субсидий на оплату жилья и коммунальных услуг – 806 5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организацию предоставления общедоступного и бесплатного дошкольного, начального общего, основного общего и среднего общего образования в специальных (коррекционных) учреждениях – 6 590 6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обеспечение жилыми помещениями детей – сирот, детей, оставшихся без попечения родителей, а также детей, находящихся под опекой, не имеющих закрепленного жилого помещения – 405 0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предоставление мер социальной поддержки многодетным семьям, в том числе на учет и регистрацию многодетных семей – 782 4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создание и организацию деятельности комиссий по делам несовершеннолетних и защите их прав – 127 7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организацию учета и использования документов – 1 097 900 руб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Из регионального фонда софинансирования социальных расходов Удмуртской Республики получены субсидии на обеспечение деятельности медицинского вытрезвителя в сумме 1 026 300 руб., и дополнительно получены субсидии на повышение оплаты труда работников бюджетной сферы с 01.02.2008г. в сумме  2 379 000 руб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Кроме того, получена дотация на выравнивание бюджетной обеспеченности из регионального фонда финансовой поддержки муниципальных районов (городских округов) в сумме 9 616 943,1 руб. и регионального фонда финансовой поддержки поселений 1 350 750 руб., дотация на компенсацию расходов на питание работников муниципальных образовательных учреждений – 1800 руб.</w:t>
      </w:r>
    </w:p>
    <w:p>
      <w:pPr>
        <w:pStyle w:val="TextBody"/>
        <w:spacing w:lineRule="auto" w:line="240"/>
        <w:ind w:firstLine="5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За 1 квартал 2008 года дополнительно к годовым назначениям получены средства:</w:t>
      </w:r>
    </w:p>
    <w:p>
      <w:pPr>
        <w:pStyle w:val="TextBody"/>
        <w:spacing w:lineRule="auto" w:line="240"/>
        <w:ind w:firstLine="5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- из федерального бюджета в сумме 88 527 614 руб., в том числе:</w:t>
      </w:r>
    </w:p>
    <w:p>
      <w:pPr>
        <w:pStyle w:val="TextBody"/>
        <w:spacing w:lineRule="auto" w:line="240"/>
        <w:ind w:firstLine="5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ежемесячное денежное вознаграждение за классное руководство – 1 654 000 руб.;</w:t>
      </w:r>
    </w:p>
    <w:p>
      <w:pPr>
        <w:pStyle w:val="TextBody"/>
        <w:spacing w:lineRule="auto" w:line="240"/>
        <w:ind w:firstLine="5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выплату единовременных пособий при всех формах устройства детей в семью –             84 991 100 руб.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на денежные выплаты врачам, фельдшерам и медицинским сестрам скорой помощи – 1 882 514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Cs/>
        </w:rPr>
      </w:pPr>
      <w:r>
        <w:rPr>
          <w:iCs/>
        </w:rPr>
        <w:t>по распоряжениям Президента Удмуртской Республики и Постановлениям Государственного Совета Удмуртской Республики в сумме 75 000 руб. на выплаты материальной помощи малоимущим гражданам и матерям, родившим двойни, а также на реализацию РЦП «Детское и школьное питание» в сумме 406 824 руб.</w:t>
      </w:r>
    </w:p>
    <w:p>
      <w:pPr>
        <w:pStyle w:val="3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ходы бюджета за 1 квартал 2008 г. составили 175 066 298,5. руб., или  20,8 %  к годовому  плану  (приложение 2). Приоритетными направлениями расходов в общей структуре расходов являются расходы на образование – 47,1 %, расходы на социальную политику – 18,2 %, на здравоохранение,  физическую культуру и спорт – 17,3 % и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На оплату труда с начислениями  работникам учреждений социальной сферы направлено     91 758 905,5 руб. (52,4, % всех расходов бюджета)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В 1 квартале 2008 года принято решение о повышении заработной платы работников организаций, финансируемых из бюджета города Сарапула с 1 февраля 2008г. на 14%. Заработная плата выплачивалась своевременно. Текущая задолженность по  заработной плате и начислениям по состоянию на 1 апреля  2008 года составила 30 110 965,18 руб.</w:t>
      </w:r>
      <w:r>
        <w:rPr>
          <w:bCs/>
          <w:sz w:val="24"/>
          <w:szCs w:val="24"/>
        </w:rPr>
        <w:t xml:space="preserve"> Просроченной задолженности нет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</w:rPr>
        <w:t>По итогам исполнения бюджета за 1 квартал 2008 года сложился профицит бюджета в сумме 22 502 974,01 рублей за счет увеличения остатка средств на счете (приложение 3)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</w:rPr>
        <w:t>Объем муниципального долга на 01.04.2008 года снизился по сравнению с началом года на 375 217,5 руб., за счет списания задолженности по централизованным кредитам, и составил 475 072,5 рублей.</w:t>
      </w:r>
    </w:p>
    <w:p>
      <w:pPr>
        <w:pStyle w:val="2"/>
        <w:rPr/>
      </w:pPr>
      <w:r>
        <w:rPr/>
        <w:t xml:space="preserve">По состоянию на 01.04.2008 года кредиторская задолженность бюджета составляет 34 621 040,15 рублей. Снижение кредиторской задолженности произошло на 5 789 107,95 руб., или на 14,3 % по сравнению с аналогичным периодом прошлого года. </w:t>
      </w:r>
    </w:p>
    <w:p>
      <w:pPr>
        <w:pStyle w:val="2"/>
        <w:rPr/>
      </w:pPr>
      <w:r>
        <w:rPr/>
        <w:t>Доходы от предпринимательской и иной приносящей доход деятельности за 1 квартал 2008 года исполнены в сумме 93 941 953,16 руб., что составляет 24,2% от годового плана (приложение 4). Темп роста к аналогичному периоду прошлого года составил 29,3%.</w:t>
      </w:r>
    </w:p>
    <w:p>
      <w:pPr>
        <w:pStyle w:val="2"/>
        <w:rPr>
          <w:iCs/>
        </w:rPr>
      </w:pPr>
      <w:r>
        <w:rPr>
          <w:iCs/>
        </w:rPr>
        <w:t>Расходы от предпринимательской и иной приносящей доход деятельности исполнены в сумме 79 398 046,77 руб., или 20% от годового плана (приложение 5). Темп роста к аналогичному периоду прошлого года составил 17,4%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Администрации        </w:t>
        <w:tab/>
        <w:t xml:space="preserve">                                     А.Н. Сизов</w:t>
      </w:r>
    </w:p>
    <w:p>
      <w:pPr>
        <w:pStyle w:val="Normal"/>
        <w:ind w:firstLine="540"/>
        <w:jc w:val="both"/>
        <w:rPr/>
      </w:pPr>
      <w:r>
        <w:rPr/>
        <w:t>города Сарапу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sz w:val="20"/>
        </w:rPr>
      </w:pPr>
      <w:r>
        <w:rPr>
          <w:i/>
          <w:sz w:val="20"/>
        </w:rPr>
        <w:t xml:space="preserve">Исполнитель: </w:t>
      </w:r>
    </w:p>
    <w:p>
      <w:pPr>
        <w:pStyle w:val="Heading1"/>
        <w:ind w:firstLine="540"/>
        <w:rPr/>
      </w:pPr>
      <w:r>
        <w:rPr/>
        <w:t>С.В. Бочкарева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i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04:00Z</dcterms:created>
  <dc:creator>User</dc:creator>
  <dc:description/>
  <dc:language>en-US</dc:language>
  <cp:lastModifiedBy>User</cp:lastModifiedBy>
  <cp:lastPrinted>2008-04-17T15:19:00Z</cp:lastPrinted>
  <dcterms:modified xsi:type="dcterms:W3CDTF">2008-04-29T15:04:00Z</dcterms:modified>
  <cp:revision>3</cp:revision>
  <dc:subject/>
  <dc:title>Пояснительная записка</dc:title>
</cp:coreProperties>
</file>