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Главы муниципального образования «Город Сарапул»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т «_____»_________2009 г.                                                 №_______</w:t>
      </w:r>
    </w:p>
    <w:p>
      <w:pPr>
        <w:pStyle w:val="Heading3"/>
        <w:ind w:left="708" w:right="85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left="708" w:right="85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 по отчету об исполнении бюджета г. Сарапула за 2008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850" w:firstLine="540"/>
        <w:rPr>
          <w:color w:val="000000"/>
        </w:rPr>
      </w:pPr>
      <w:r>
        <w:rPr>
          <w:color w:val="000000"/>
        </w:rPr>
        <w:t>Руководствуясь Уставом муниципального образования «Город Сарапул», в соответствии с Положением «О бюджетном процессе в г. Сарапуле» и Положением «О публичных слушаниях в городе Сарапуле»,</w:t>
      </w:r>
    </w:p>
    <w:p>
      <w:pPr>
        <w:pStyle w:val="3"/>
        <w:ind w:right="85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сти публичные слушания по отчету об исполнении бюджета г. Сарапула за 2008 год 10 апреля 2009 года в 13-00 часов в зале заседаний Сарапульской городской Думы по адресу: г. Сарапул, Красная Площадь, 8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мечания по отчету в письменном виде принимаются до 8 апреля 2009 года с 8-30 до 17-30 часов по адресу: г. Сарапул, Красная Площадь, 8, каб.111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становить следующие места для ознакомления с отчетом:</w:t>
      </w:r>
    </w:p>
    <w:p>
      <w:pPr>
        <w:pStyle w:val="2"/>
        <w:ind w:left="540" w:hanging="0"/>
        <w:rPr/>
      </w:pPr>
      <w:r>
        <w:rPr/>
        <w:t>- Сарапульская городская Дума, Красная Площадь,8, каб. 311;</w:t>
      </w:r>
    </w:p>
    <w:p>
      <w:pPr>
        <w:pStyle w:val="2"/>
        <w:ind w:left="540" w:hanging="0"/>
        <w:rPr/>
      </w:pPr>
      <w:r>
        <w:rPr/>
        <w:t>- Администрация г. Сарапула, Красная Площадь, 8, каб.111;</w:t>
      </w:r>
    </w:p>
    <w:p>
      <w:pPr>
        <w:pStyle w:val="2"/>
        <w:ind w:left="540" w:hanging="0"/>
        <w:rPr/>
      </w:pPr>
      <w:r>
        <w:rPr/>
        <w:t>- МУК «Центральная городская библиотека им. Н.К. Крупской» по ул. Советская, д.69;</w:t>
      </w:r>
    </w:p>
    <w:p>
      <w:pPr>
        <w:pStyle w:val="2"/>
        <w:ind w:left="540" w:hanging="0"/>
        <w:rPr/>
      </w:pPr>
      <w:r>
        <w:rPr/>
        <w:t xml:space="preserve">- электронные средства массовой информации (в т.ч. на официальном сайте Администрации г. Сарапула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ap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>).</w:t>
      </w:r>
    </w:p>
    <w:p>
      <w:pPr>
        <w:pStyle w:val="2"/>
        <w:ind w:left="540" w:hanging="0"/>
        <w:rPr/>
      </w:pPr>
      <w:r>
        <w:rPr/>
        <w:t>4. Организацию проведения публичных слушаний поручить заместителю Главы Администрации г. Сарапула по экономике и финансам Кудирову М.Г.</w:t>
      </w:r>
    </w:p>
    <w:p>
      <w:pPr>
        <w:pStyle w:val="2"/>
        <w:ind w:left="540" w:hanging="0"/>
        <w:rPr/>
      </w:pPr>
      <w:r>
        <w:rPr/>
        <w:t>5. Результаты публичных слушаний опубликовать в средствах массовой информации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ind w:firstLine="709"/>
        <w:rPr>
          <w:color w:val="000000"/>
          <w:sz w:val="24"/>
        </w:rPr>
      </w:pPr>
      <w:r>
        <w:rPr>
          <w:sz w:val="24"/>
        </w:rPr>
        <w:t>«Город Сарапул»                                                                            А.Ф. Наум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Предложение вносит: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Зам. Главы Администрации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по  экономики и финансам                                                     </w:t>
        <w:tab/>
        <w:t>М.Г.Кудир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Начальник правового управления                                           </w:t>
        <w:tab/>
        <w:t>С.Ю. Перескокова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Начальник Управления финансов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МФ УР в г.Сарапуле                                                                </w:t>
        <w:tab/>
        <w:t>С.В.Бочкарева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Заместитель руководителя аппарата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Главы г. Сарапула и Сарапульской 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городской Думы                                                                               М.Н. Архипов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jc w:val="both"/>
        <w:rPr>
          <w:color w:val="000000"/>
          <w:sz w:val="24"/>
        </w:rPr>
      </w:pPr>
      <w:r>
        <w:rPr>
          <w:color w:val="000000"/>
          <w:sz w:val="24"/>
        </w:rPr>
        <w:t>Разослать: Управление финансов - 1 экз., зам. Главы Администрации г. Сарапула по экономике и финансам Кудирову М.Г. – 1 экз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276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pul.udm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7:35:00Z</dcterms:created>
  <dc:creator>Решетова Людмила</dc:creator>
  <dc:description/>
  <dc:language>en-US</dc:language>
  <cp:lastModifiedBy>Бабкина Ангелина Александровна</cp:lastModifiedBy>
  <cp:lastPrinted>2009-02-09T13:52:00Z</cp:lastPrinted>
  <dcterms:modified xsi:type="dcterms:W3CDTF">2009-03-16T17:35:00Z</dcterms:modified>
  <cp:revision>2</cp:revision>
  <dc:subject/>
  <dc:title>ПОСТАНОВЛЕНИЕ</dc:title>
</cp:coreProperties>
</file>