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0"/>
        </w:rPr>
      </w:pPr>
      <w:r>
        <w:rPr>
          <w:sz w:val="20"/>
        </w:rPr>
        <w:t>Приложение 6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  <w:t xml:space="preserve">к решению Сарапульской городской 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  <w:t>Думы . № 3-466 от  17 апреля 2008 г.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Heading1"/>
        <w:spacing w:lineRule="exact" w:line="240"/>
        <w:ind w:hanging="0"/>
        <w:jc w:val="center"/>
        <w:rPr/>
      </w:pPr>
      <w:r>
        <w:rPr>
          <w:sz w:val="22"/>
          <w:szCs w:val="22"/>
        </w:rPr>
        <w:t>Программа муниципальных внутренних заимствований г. Сарапул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40"/>
        <w:gridCol w:w="1440"/>
        <w:gridCol w:w="14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08" w:firstLine="1008"/>
              <w:jc w:val="center"/>
              <w:rPr/>
            </w:pPr>
            <w:r>
              <w:rPr>
                <w:sz w:val="22"/>
                <w:szCs w:val="22"/>
              </w:rPr>
              <w:t>Форма муниципального внутреннего заим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гашение задолженности  бюджета г. Сарапула по бюджетным кредитам , полученным от других бюджетов бюджетной системы Российской Федерации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9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9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6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Погашение задолженности бюджета г. Сарапула по кредитам , полученным от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70 000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585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 9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 9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денежных средств в виде бюджетных кредитов из других  бюджетов бюджетной системы Российской Федерации ,  в том числе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покрытие дефицита бюджета г. Сарапула  и погашение муниципальных долгов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денежных средств в виде кредитов от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5</w:t>
            </w:r>
          </w:p>
        </w:tc>
      </w:tr>
      <w:tr>
        <w:trPr>
          <w:trHeight w:val="26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крытие дефицита бюджета г. Сарапула   и погашение муниципальных долгов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>
          <w:trHeight w:val="469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3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Предоставление муниципальной гарант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716"/>
        <w:gridCol w:w="3207"/>
      </w:tblGrid>
      <w:tr>
        <w:trPr/>
        <w:tc>
          <w:tcPr>
            <w:tcW w:w="464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Руководитель аппарата Главы города Сарапула и Сарапульской городской Думы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both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8" w:leader="none"/>
              </w:tabs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Т.Г.Загатина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19:00Z</dcterms:created>
  <dc:creator>Галиева Наталья</dc:creator>
  <dc:description/>
  <dc:language>en-US</dc:language>
  <cp:lastModifiedBy>mn</cp:lastModifiedBy>
  <cp:lastPrinted>2008-03-13T16:40:00Z</cp:lastPrinted>
  <dcterms:modified xsi:type="dcterms:W3CDTF">2008-04-22T12:19:00Z</dcterms:modified>
  <cp:revision>2</cp:revision>
  <dc:subject/>
  <dc:title>Приложение 7</dc:title>
</cp:coreProperties>
</file>