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</w:rPr>
      </w:pPr>
      <w:r>
        <w:rPr>
          <w:rFonts w:cs="SchoolBook;Times New Roman" w:ascii="SchoolBook;Times New Roman" w:hAnsi="SchoolBook;Times New Roman"/>
          <w:sz w:val="34"/>
        </w:rPr>
        <w:drawing>
          <wp:inline distT="0" distB="0" distL="0" distR="0">
            <wp:extent cx="76771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муниципального образования «Город Сарапул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 апреля  2006 года</w:t>
        <w:tab/>
        <w:tab/>
        <w:tab/>
        <w:tab/>
        <w:tab/>
        <w:t xml:space="preserve"> </w:t>
        <w:tab/>
        <w:tab/>
        <w:tab/>
        <w:tab/>
        <w:t>№  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>О проведении публичных слушаний по отчету об исполнении бюджета г.Сарапула за 2005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Уставом муниципального образования «Город Сарапул», в соответствии с Положением «О публичных слушаниях в городе Сарапуле»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Я Ю  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Провести публичные слушания по отчету об исполнении бюджета г.Сарапула за 2005 год 27 апреля 2006 года в 15-00 в зале заседаний Сарапульской городской Думы, по адресу: г.Сарапул, Красная площадь, 8, каб.308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оправки к отчету принимаются в письменном виде до 16-00  часов 26 апреля 2006 года по адресу: г.Сарапул, Красная площадь, 8 , каб.№ 112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 Установить следующие места ознакомления с отчет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арапульская городская Дума; Красная площадь, 8, каб.309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правление финансов МФ УР в городе Сарапуле; Красная площадь, 8, каб. № 112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Центральная библиотека им.Н.К.Крупской, ул.Азина, 17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электронные средства массовой информации ( в т.ч. на официальном сайте Администрации г.Сарапула по адресу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arapu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et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61"/>
        <w:gridCol w:w="3284"/>
      </w:tblGrid>
      <w:tr>
        <w:trPr/>
        <w:tc>
          <w:tcPr>
            <w:tcW w:w="460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образования «Город Сарапул»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4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Heading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мов А.Ф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021"/>
        <w:gridCol w:w="3285"/>
      </w:tblGrid>
      <w:tr>
        <w:trPr/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/>
              <w:t>Проект постановления  вносит:</w:t>
            </w:r>
          </w:p>
          <w:p>
            <w:pPr>
              <w:pStyle w:val="Normal"/>
              <w:rPr/>
            </w:pPr>
            <w:r>
              <w:rPr/>
              <w:t>Глава Администрации г.Сарапул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Н.Сизов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по экономике и финан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Г.Кудиров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С.Ю.Переско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/>
              <w:t>Зам.руководителя аппарата</w:t>
            </w:r>
          </w:p>
          <w:p>
            <w:pPr>
              <w:pStyle w:val="Normal"/>
              <w:rPr/>
            </w:pPr>
            <w:r>
              <w:rPr/>
              <w:t>Сарапульской городской Думы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Н.Архип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25:00Z</dcterms:created>
  <dc:creator>mn</dc:creator>
  <dc:description/>
  <dc:language>en-US</dc:language>
  <cp:lastModifiedBy>mn</cp:lastModifiedBy>
  <cp:lastPrinted>2006-04-12T14:38:00Z</cp:lastPrinted>
  <dcterms:modified xsi:type="dcterms:W3CDTF">2006-04-18T12:25:00Z</dcterms:modified>
  <cp:revision>2</cp:revision>
  <dc:subject/>
  <dc:title> </dc:title>
</cp:coreProperties>
</file>