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</w:rPr>
      </w:pPr>
      <w:r>
        <w:rPr>
          <w:rFonts w:cs="SchoolBook;Times New Roman" w:ascii="SchoolBook;Times New Roman" w:hAnsi="SchoolBook;Times New Roman"/>
          <w:sz w:val="34"/>
        </w:rPr>
        <w:drawing>
          <wp:inline distT="0" distB="0" distL="0" distR="0">
            <wp:extent cx="767715" cy="74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арапульская городская Дум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декабря 2005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5-5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О бюджете  г.  Сарапула на 2006 год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1134"/>
        <w:rPr>
          <w:szCs w:val="24"/>
        </w:rPr>
      </w:pPr>
      <w:r>
        <w:rPr>
          <w:szCs w:val="24"/>
        </w:rPr>
        <w:t>Сарапульская городская Дума</w:t>
      </w:r>
    </w:p>
    <w:p>
      <w:pPr>
        <w:pStyle w:val="Normal"/>
        <w:ind w:firstLine="113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ind w:firstLine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татья 1.</w:t>
      </w:r>
      <w:r>
        <w:rPr>
          <w:sz w:val="24"/>
          <w:szCs w:val="24"/>
        </w:rPr>
        <w:t xml:space="preserve">  Утвердить бюджет г. Сарапула на 2006 год по расходам в сумме 579217 тыс. рублей,  доходам в сумме 574663 тыс.  рублей с учетом поступлений из Фонда финансовой поддержки муниципальных образований Удмуртской Республики – 64559 тыс. рублей и Фонда компенсаций бюджета Удмуртской Республики – 274879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ь предельный размер дефицита бюджета г. Сарапула на 2006 год в сумме  4554 тыс., рублей или 1,9 процентов объема доходов бюджета г. Сарапула без учета финансовой помощи из бюджета Удмуртской Республик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объем текущих расходов бюджета г. Сарапула на 2006 год в сумме 570362 тыс. руб.  и капитальных расходов бюджета города Сарапула на 2006 год в сумме 8855 тыс. руб.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ь, что  оставшиеся  незаконченными на 1 января 2006 года расчеты с бюджетными организациями по операциям предыдущего года,  производятся  в  2006  году из сметных назначений  бюджета 2006 года.    </w:t>
      </w:r>
    </w:p>
    <w:p>
      <w:pPr>
        <w:pStyle w:val="TextBodyIndent"/>
        <w:ind w:firstLine="709"/>
        <w:rPr/>
      </w:pPr>
      <w:r>
        <w:rPr>
          <w:b/>
          <w:bCs/>
          <w:sz w:val="24"/>
          <w:szCs w:val="24"/>
        </w:rPr>
        <w:t xml:space="preserve">Статья 2. </w:t>
      </w:r>
      <w:r>
        <w:rPr>
          <w:sz w:val="24"/>
          <w:szCs w:val="24"/>
        </w:rPr>
        <w:t>Учесть в  бюджете г. Сарапула на 2006 год поступления доходов по основным источникам согласно классификации доходов бюджетов Российской Федерации и утвердить распределение расходов бюджета г. Сарапула на 2006 год по разделам и подразделам  функциональной  классификации расходов бюджетов Российской Федерации согласно  приложению 1 к настоящему решению.</w:t>
      </w:r>
    </w:p>
    <w:p>
      <w:pPr>
        <w:pStyle w:val="TextBodyIndent"/>
        <w:ind w:firstLine="709"/>
        <w:rPr/>
      </w:pPr>
      <w:r>
        <w:rPr>
          <w:b/>
          <w:bCs/>
          <w:sz w:val="24"/>
          <w:szCs w:val="24"/>
        </w:rPr>
        <w:t xml:space="preserve">Статья 3.  </w:t>
      </w:r>
      <w:r>
        <w:rPr>
          <w:sz w:val="24"/>
          <w:szCs w:val="24"/>
        </w:rPr>
        <w:t>Утвердить: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ределение расходов бюджета г. Сарапула в соответствии с ведомственной структурой  расходов   бюджета  г. Сарапула  согласно приложению  2 к настоящему решению;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распределение расходов бюджета г. Сарапула на 2006 год по разделам и подразделам функциональной и экономической классификации расходов бюджетов Российской Федерации согласно приложению 3 к настоящему решению;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распределение расходов бюджета г. Сарапула на финансирование городских программ на 2006год согласно приложению 4 к настоящему решению</w:t>
      </w:r>
    </w:p>
    <w:p>
      <w:pPr>
        <w:pStyle w:val="TextBodyIndent"/>
        <w:ind w:firstLine="709"/>
        <w:rPr/>
      </w:pPr>
      <w:r>
        <w:rPr>
          <w:b/>
          <w:bCs/>
          <w:sz w:val="24"/>
          <w:szCs w:val="24"/>
        </w:rPr>
        <w:t xml:space="preserve">Статья 4. </w:t>
      </w:r>
      <w:r>
        <w:rPr>
          <w:sz w:val="24"/>
          <w:szCs w:val="24"/>
        </w:rPr>
        <w:t xml:space="preserve"> Администрация города Сарапула вправе направлять в 2006 году на осуществление выплат, сокращающих долговые обязательства и финансирование дефицита бюджета г. Сарапула средства из источников согласно приложению 5 к настоящему решению.</w:t>
      </w:r>
    </w:p>
    <w:p>
      <w:pPr>
        <w:pStyle w:val="TextBodyIndent"/>
        <w:ind w:firstLine="709"/>
        <w:rPr/>
      </w:pPr>
      <w:r>
        <w:rPr>
          <w:b/>
          <w:bCs/>
          <w:sz w:val="24"/>
          <w:szCs w:val="24"/>
        </w:rPr>
        <w:t>Статья 5.</w:t>
      </w:r>
      <w:r>
        <w:rPr>
          <w:sz w:val="24"/>
          <w:szCs w:val="24"/>
        </w:rPr>
        <w:t xml:space="preserve"> Установить,  что доходы   бюджета г. Сарапула, поступающие в 2006 году формируются за счет доходов от уплаты федеральных, региональных и местных налогов и сборов по нормативам,  установленным  Законом  "О бюджете Удмуртской Республики на 2006 год", согласно приложению 6. </w:t>
      </w:r>
    </w:p>
    <w:p>
      <w:pPr>
        <w:pStyle w:val="TextBody"/>
        <w:rPr/>
      </w:pPr>
      <w:r>
        <w:rPr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Статья 6.</w:t>
      </w:r>
      <w:r>
        <w:rPr>
          <w:sz w:val="24"/>
          <w:szCs w:val="24"/>
        </w:rPr>
        <w:t xml:space="preserve"> Установить,    что муниципальные унитарные предприятия, учредителем которых является органы местного самоуправления Муниципального образования «Город Сарапул», перечисляют в бюджет г. Сарапула  в 10-дневный срок со дня, установленного для сдачи налоговой отчетности по налогу на прибыль организаций за отчетный период, 10 процентов прибыли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остающейся после уплаты налогов и иных обязательных платежей.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Статья 7.</w:t>
      </w:r>
      <w:r>
        <w:rPr>
          <w:sz w:val="24"/>
          <w:szCs w:val="24"/>
        </w:rPr>
        <w:t xml:space="preserve"> Установить, что контроль за правильностью исчисления, полнотой и своевременностью уплаты, начисления, учета, взыскания и принятие решений о возврате излишне уплаченных (взысканных) платежей в бюджет г. Сарапула, пеней и штрафов по ним осуществляют администраторы поступлений в бюджет г. Сарапула (налоговые органы, иные органы государственной власти и местного самоуправлени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крепить основные доходные источники и источники внутреннего финансирования дефицита бюджета г. Сарапула за администраторами поступлений в бюджет г. Сарапула согласно приложению 7 к настоящему решению.</w:t>
      </w:r>
    </w:p>
    <w:p>
      <w:pPr>
        <w:pStyle w:val="21"/>
        <w:rPr>
          <w:b/>
          <w:b/>
          <w:bCs/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Администрация города Сарапула вправе в случае изменения функций федеральных органов исполнительной власти , исполнительных органов государственной власти Удмуртской Республики  и структурных подразделений Администрации города Сарапула, наделенных правами юридического лица, являющихся администраторами поступлений в бюджет г. Сарапула, уточнять закрепленные за ними основные доходные источники и источники внутреннего финансирования дефицита бюджета г. Сарапула .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 xml:space="preserve">Статья 8. </w:t>
      </w:r>
      <w:r>
        <w:rPr>
          <w:sz w:val="24"/>
          <w:szCs w:val="24"/>
        </w:rPr>
        <w:t xml:space="preserve">Установить, что казначейское исполнение расходной части бюджета г. Сарапула осуществляется  Управлением финансов МФ УР в г. Сарапул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бслуживание лицевого счета Управления финансов МФ УР в г. Сарапуле по учету средств бюджета г. Сарапула осуществляется территориальным органом Федерального казначейства на основании Постановления Главы Администрации города Сарапула  от 13 сентября 2005 года №2317.</w:t>
      </w:r>
    </w:p>
    <w:p>
      <w:pPr>
        <w:pStyle w:val="2"/>
        <w:ind w:left="0" w:hanging="0"/>
        <w:rPr/>
      </w:pPr>
      <w:r>
        <w:rPr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 xml:space="preserve">Статья 9. </w:t>
      </w:r>
      <w:r>
        <w:rPr>
          <w:sz w:val="24"/>
          <w:szCs w:val="24"/>
        </w:rPr>
        <w:t xml:space="preserve"> Установить, что заключение и оплата  бюджетными  учреждениями, Администрацией города и структурными подразделениями Администрации города Сарапула, наделенными правами юридического лица  договоров,   исполнение  которых  осуществляются  за  счет средств бюджета г. Сарапула,  производятся в пределах утвержденных им  лимитов бюджетных обязательств в соответствии с функциональной,  ведомственной и экономической структурой расходов бюджета и с учетом ранее принятых и неисполненных обязательств. </w:t>
      </w:r>
    </w:p>
    <w:p>
      <w:pPr>
        <w:pStyle w:val="2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язательства, вытекающие из договоров, исполнение которых осуществляется за счет средств  бюджета г. Сарапула, принятые бюджетными учреждениями, Администрацией города и структурными подразделениями Администрации города, наделенными правами юридического лица сверх утвержденных им лимитов бюджетных обязательств, не подлежат оплате за счет средств бюджета г. Сарапула на 2006 год.</w:t>
      </w:r>
    </w:p>
    <w:p>
      <w:pPr>
        <w:pStyle w:val="2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ет обязательств, подлежащих исполнению за счет средств бюджета г. Сарапула бюджетными учреждениями, Администрацией города и структурными подразделениями Администрации города, наделенными правами юридического лица, финансируемыми из бюджета г. Сарапула на основе смет доходов и расходов, обеспечивается в установленном Администрацией города Сарапула порядке через Управление финансов МФ УР в г. Сарапуле.</w:t>
      </w:r>
    </w:p>
    <w:p>
      <w:pPr>
        <w:pStyle w:val="2"/>
        <w:ind w:left="0" w:firstLine="851"/>
        <w:rPr>
          <w:sz w:val="24"/>
          <w:szCs w:val="24"/>
        </w:rPr>
      </w:pPr>
      <w:r>
        <w:rPr>
          <w:sz w:val="24"/>
          <w:szCs w:val="24"/>
        </w:rPr>
        <w:t>Управление финансов МФ УР в г. Сарапуле имеет право приостанавливать оплату расходов бюджетных учреждений, исполнительных органов местного самоуправления г. Сарапула, нарушающих установленный Администрацией города Сарапула порядок учета обязательств, подлежащих исполнению за счет средств бюджета г. Сарапула.</w:t>
      </w:r>
    </w:p>
    <w:p>
      <w:pPr>
        <w:pStyle w:val="2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Главный распорядитель (распорядитель) средств бюджета г. Сарапула вправе обратиться в суд о признании недействительным договора, заключенного бюджетным учреждением, структурными подразделениями Администрации города, наделенными правами юридического лица, с нарушением требований настоящей статьи, либо его части, устанавливающей повышенные обязательства бюджета г. Сарапула. </w:t>
      </w:r>
    </w:p>
    <w:p>
      <w:pPr>
        <w:pStyle w:val="Normal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0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ить, что средства от предпринимательской и иной приносящей доход деятельности получателей средств бюджета г. Сарапула в полном объеме учитываются на лицевых счетах, открытых  в Управлении финансов МФ УР в г. Сарапуле, и расходуются в соответствии со сметами доходов и расходов, в пределах остатков средств на их лицевых счетах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ить, что заключение и оплата получателями средств бюджета г. Сарапула договоров, исполнение которых осуществляется за счет средств от предпринимательской и иной приносящей доход деятельности, производятся в пределах утвержденных смет доходов и расходов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ить, что средства, полученные от предпринимательской и иной приносящей доход деятельности, не могут направляться бюджетными учреждениями на создание других  организаци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ить, что при установлении факта незакрытия учреждениями, финансируемыми из бюджета г. Сарапула, счетов, открытых им в кредитных организациях для учета операций со средствам, полученными от предпринимательской и иной приносящей доход деятельности, Управление финансов МФ УР в г. Сарапуле вправе приостанавливать операции по лицевым счетам получателей средств бюджета г. Сарапула, открытым в Управлении финансов МФ УР в г. Сарапул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доходы и расходы от предпринимательской и иной приносящий доход деятельности получателей средств бюджета г. Сарапула в сумме 60992 тыс.руб., согласно приложения 8 к настоящему решению.</w:t>
      </w:r>
    </w:p>
    <w:p>
      <w:pPr>
        <w:pStyle w:val="2"/>
        <w:ind w:left="0" w:firstLine="851"/>
        <w:rPr/>
      </w:pPr>
      <w:r>
        <w:rPr>
          <w:b/>
          <w:bCs/>
          <w:sz w:val="24"/>
          <w:szCs w:val="24"/>
        </w:rPr>
        <w:t>Статья 11.</w:t>
      </w:r>
      <w:r>
        <w:rPr>
          <w:sz w:val="24"/>
          <w:szCs w:val="24"/>
        </w:rPr>
        <w:t xml:space="preserve">  В ходе  исполнения настоящего решения Администрация города Сарапула  по представлению распорядителей средств местного бюджета  вносятся изменения в ведомственную, функциональную и экономическую структуры расходов бюджета г. Сарапула:</w:t>
      </w:r>
    </w:p>
    <w:p>
      <w:pPr>
        <w:pStyle w:val="2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в случаях, установленных Бюджетным кодексом Российской Федерации и  Решением Сарапульской городской Думы от 29 сентября 2005 года № 26-661 «О бюджетном процессе в г. Сарапуле»; 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 суммы средств, выделяемых органами государственной власти Удмуртской Республики на осуществление отдельных государственных полномочи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дальнейшую детализацию объектов бюджетной классификации РФ в части целевых статей, видов расходов и экономической классификации расходов.</w:t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</w:rPr>
        <w:t>Статья 12.</w:t>
      </w:r>
      <w:r>
        <w:rPr>
          <w:sz w:val="24"/>
          <w:szCs w:val="24"/>
        </w:rPr>
        <w:t xml:space="preserve"> Установить, что в 2006 году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, а также дополнительного образования в общеобразовательных, в специальных (коррекционных)  учреждениях (в части финансирования расходов на оплату труда работников общеобразовательных учреждений, расходов на учебные пособия, технические средства обучения, расходные материалы и хозяйственные нужды), мер социальной поддержки и социального обслуживания граждан пожилого возраста и инвалидов, граждан, находящихся в трудной жизненной ситуации, безнадзорных детей, мер социальной поддержки детей-сирот, детей, оставшихся  без попечения родителей, организации оказания специализированной медицинской помощи в кожно-венерологических, туберкулезных, наркологических, онкологических диспансерах и других специализированных медицинских учреждениях, выплаты адресных жилищных субсидий населению, социальная поддержка многодетных семей, расходов на питание работникам дошкольных образовательных учреждений и работников, общеобразовательных учреждений, занятых в образовательном процессе и обслуживании детей дошкольного возраста  осуществляется в пределах средств, предусмотренных  субвенциями из Фонда компенсаций бюджета Удмуртской Республики в соответствии с Законом Удмуртской  Республики «О бюджете Удмуртской Республики на 2006год».  </w:t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</w:rPr>
        <w:t xml:space="preserve">Статья 13. </w:t>
      </w:r>
      <w:r>
        <w:rPr>
          <w:sz w:val="24"/>
          <w:szCs w:val="24"/>
        </w:rPr>
        <w:t xml:space="preserve"> Разрешить Главе Администрации города Сарапула в отношении работников Администрации города и структурных подразделений Администрации города, наделенных правами юридического лица; организаций, финансируемых из бюджета г. Сарапула; и Председателю Сарапульской городской Думы в отношении работников Сарапульской городской Думы, увеличивать оплату труда в соответствии с законодательством Российской Федерации и Удмуртской Республики, при изыскании источников финансирования указанных расходов.</w:t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</w:rPr>
        <w:t xml:space="preserve">Статья 14. </w:t>
      </w:r>
      <w:r>
        <w:rPr>
          <w:sz w:val="24"/>
          <w:szCs w:val="24"/>
        </w:rPr>
        <w:t xml:space="preserve">Установить на 2006 год лимит предоставления бюджетных кредитов из бюджета г. Сарапула в размере 300 тыс. руб.  </w:t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</w:rPr>
        <w:t>Статья 15</w:t>
      </w:r>
      <w:r>
        <w:rPr>
          <w:sz w:val="24"/>
          <w:szCs w:val="24"/>
        </w:rPr>
        <w:t>. Установить, что в 2006 году Администрация города Сарапула вправе осуществлять в пределах лимита бюджета г. Сарапула  предоставление средств на условиях срочности, возвратности и платности на муниципальную поддержку субъектов малого предпринимательства в соответствии с  Программой по поддержке и развитию малого предпринимательства в г. Сарапуле на 2004-2008 годы и Плана мероприятий по поддержке и развитию малого предпринимательства на 2006 год, по ставке 2\3 действующей ставки рефинансирования Центрального банк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Бюджетные кредиты юридическим лицам предоставляются в пределах финансового года на основании Постановления Главы Администрации города Сарапу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редоставление, использование и возврат бюджетных кредитов осуществляется в соответствии с Порядком предоставления бюджетных кредитов за счет средств бюджета г. Сарапула.</w:t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</w:rPr>
        <w:t xml:space="preserve">Статья 16. </w:t>
      </w:r>
      <w:r>
        <w:rPr>
          <w:sz w:val="24"/>
          <w:szCs w:val="24"/>
        </w:rPr>
        <w:t xml:space="preserve">Установить, что в 2006 году средства бюджета г. Сарапула предоставляются на возвратной основе при соблюдении следующих условий: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у заемщика, а также у его поручителей (гарантов) просроченной задолженности по денежным обязательствам перед бюджетом г. Сарапула, по обязательным платежам в бюджеты всех уровней бюджетной системы Российской Федерации и бюджеты государственных внебюджетных фондов, а также неурегулированных обязательств по гарантиям, предоставленным Муниципальным образованием « Город Сарапул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заемщиком обеспечения исполнения обязательств по возврату бюджетных кредитов в соответствии с пунктом 3 статьи 76 Бюджетного Кодекса Российской Федерации. Размер обеспечения должен составлять не менее 100 процентов суммы предоставляемого бюджетного кредита с учетом начисленных по нему процентов.</w:t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</w:rPr>
        <w:t xml:space="preserve">Статья 17. </w:t>
      </w:r>
      <w:r>
        <w:rPr>
          <w:sz w:val="24"/>
          <w:szCs w:val="24"/>
        </w:rPr>
        <w:t xml:space="preserve"> При предоставлении заемных средств из бюджета г. Сарапула в договоры включаются нормы о взыскании штрафа за нецелевое использование средств бюджета г. Сарапула в размере двойной ставки рефинансирования (учетной ставки) Центрального Банка Российской Федерации, действующей в период использования средств бюджета г. Сарапула не по целевому назначению. Периодом использования средств бюджета г. Сарапула не по целевому назначению признается срок с даты отвлечения средств бюджета г. Сарапула на цели, не соответствующие условиям их предоставления, до момента их возврата в бюджет г. Сарапула или направления использования по целевому назначен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просрочку уплаты основной суммы долга, а также процентов за пользование средствами бюджета г. Сарапула, предоставленными на возвратной основе, начисляются и взимаются пени в размере одной трехсотой действующей ставки рефинансирования Центрального банка Российской Федерации за каждый календарный день просрочки исполнения обязательств по уплате долга и процентов за пользование средствами бюджета г. Сарапул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озврат предоставленных средств бюджета г. Сарапула, а также плата за пользование ими приравниваются к платежам в бюджет г. Сарапула.</w:t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</w:rPr>
        <w:t xml:space="preserve">Статья 18.  </w:t>
      </w:r>
      <w:r>
        <w:rPr>
          <w:sz w:val="24"/>
          <w:szCs w:val="24"/>
        </w:rPr>
        <w:t>Утвердить программу муниципальных внутренних заимствований г. Сарапула на 2006 год,  согласно приложению № 9  к настоящему Решению .</w:t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</w:rPr>
        <w:t>Статья 19.</w:t>
      </w:r>
      <w:r>
        <w:rPr>
          <w:sz w:val="24"/>
          <w:szCs w:val="24"/>
        </w:rPr>
        <w:t xml:space="preserve"> Утвердить верхний предел муниципального внутреннего долга г. Сарапула (в том числе предельный объем обязательств по муниципальным гарантиям) по состоянию на 1 января 2007 года в размере 34692 тыс. руб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решить Администрации  города Сарапула  в пределах утвержденной Программы муниципальных внутренних заимствований на 2006 год принимать решения о привлечении кредитных ресурсов у банков и других кредитных организаци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</w:rPr>
        <w:t xml:space="preserve">Статья 20. </w:t>
      </w:r>
      <w:r>
        <w:rPr>
          <w:sz w:val="24"/>
          <w:szCs w:val="24"/>
        </w:rPr>
        <w:t xml:space="preserve">Предусмотреть в 2006 году предоставление муниципальных гарантий г. Сарапула в обеспечение исполнения обязательств Автономной некоммерческой организацией «Социально-деловой центр» в сумме 550 тыс.  руб., в том числе перед ОАО «Мобилбанк» в сумме 350 тыс. руб., Удмуртским государственным фондом поддержки малого предпринимательства в сумме 200 тыс. руб. </w:t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</w:rPr>
        <w:t xml:space="preserve">Статья 21.  </w:t>
      </w:r>
      <w:r>
        <w:rPr>
          <w:sz w:val="24"/>
          <w:szCs w:val="24"/>
        </w:rPr>
        <w:t>Установить, что в 2006 году в порядке и на условиях, установленных Правительством Удмуртской Республики , продолжаются мероприятия по реструктуризации задолженности юридических лиц перед бюджетом г. Сарапула и задолженности бюджета г. Сарапула перед бюджетом Удмуртской Республики по централизованным кредитам , выданным в 1992-1994 годах .</w:t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</w:rPr>
        <w:t>Статья 22</w:t>
      </w:r>
      <w:r>
        <w:rPr>
          <w:sz w:val="24"/>
          <w:szCs w:val="24"/>
        </w:rPr>
        <w:t xml:space="preserve">. Установить, что в 2006 году в порядке и на условиях, установленных Правительством Удмуртской Республики, осуществляется списание задолженности  юридических лиц и бюджета г. Сарапула перед бюджетом Удмуртской Республики  по средствам, выданным на возвратной основе, процентам за пользование ими, пеням и штрафам  в связи с завершением ликвидации юридических лиц в соответствии с законодательством Российской Федерации . </w:t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</w:rPr>
        <w:t>Статья 23</w:t>
      </w:r>
      <w:r>
        <w:rPr>
          <w:sz w:val="24"/>
          <w:szCs w:val="24"/>
        </w:rPr>
        <w:t xml:space="preserve">. Установить,  что  обращение  взыскания  на средства бюджета  г. Сарапула по обязательствам распорядителей и получателей средств бюджета г. Сарапула производится Управлением финансов МФ УР в г. Сарапуле  с лицевых  счетов, открытых распорядителям и получателям средств бюджета г. Сарапула в Управлении финансов МФ УР в г. Сарапуле, на основании и в порядке, предлагаемым действующим законодательством Российской Федерации и Удмуртской Республики,  исключительно в пределах целевых назначений в соответствии с ведомственной, функциональной и экономической структурами расходов бюджета  г. Сарапула.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недостаточности бюджетных средств для погашения задолженности в полном объеме распорядитель и получатель средств бюджета г. Сарапула вправе направить на эти цели средства от предпринимательской и иной приносящей доход деятельности.</w:t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</w:rPr>
        <w:t>Статья 24.</w:t>
      </w:r>
      <w:r>
        <w:rPr>
          <w:sz w:val="24"/>
          <w:szCs w:val="24"/>
        </w:rPr>
        <w:t xml:space="preserve"> Органы  местного самоуправления г. Сарапула не вправе принимать в 2006 году решения, приводящих к увеличению численности муниципальных служащих и работников учреждений и организаций бюджетной сферы, финансируемых из  бюджета г. Сарапула.</w:t>
      </w:r>
    </w:p>
    <w:p>
      <w:pPr>
        <w:pStyle w:val="2"/>
        <w:ind w:left="0" w:firstLine="851"/>
        <w:rPr/>
      </w:pPr>
      <w:r>
        <w:rPr>
          <w:b/>
          <w:bCs/>
          <w:sz w:val="24"/>
          <w:szCs w:val="24"/>
        </w:rPr>
        <w:t>Статья 25.</w:t>
      </w:r>
      <w:r>
        <w:rPr>
          <w:sz w:val="24"/>
          <w:szCs w:val="24"/>
        </w:rPr>
        <w:t xml:space="preserve"> Установить,  что нормативно-правовые акты органов местного самоуправления  г. Сарапула, увеличивающие расходы или сокращающие доходы бюджета г. Сарапула, утвержденные настоящим решением, подлежат исполнению в 2006 г. при наличии дополнительных источников доходов бюджета г. Сарапула и (или) сокращении расходов по конкретным  статьям и внесению  соответствующих изменений в настоящее решение.</w:t>
      </w:r>
    </w:p>
    <w:p>
      <w:pPr>
        <w:pStyle w:val="2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если реализация нормативно- правового акта органов местного самоуправления частично (не в полной мере) обеспечена источниками финансирования в бюджете г. Сарапула, такой правовой акт реализуется и применяется в пределах средств, предусмотренных на эти цели в бюджете г. Сарапула на 2006год. </w:t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</w:rPr>
        <w:t xml:space="preserve">Статья 26. </w:t>
      </w:r>
      <w:r>
        <w:rPr>
          <w:sz w:val="24"/>
          <w:szCs w:val="24"/>
        </w:rPr>
        <w:t xml:space="preserve"> В случае недополучения  в бюджет г. Сарапула доходов, утвержденных статьей 1 настоящего решения, а также средств из источников финансирования дефицита бюджета, Администрация города Сарапула вправе направлять средства бюджета г. Сарапула в первоочередном порядке на выплату заработной платы (с учетом единого социального налога) работникам бюджетной сферы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 xml:space="preserve">Статья 27. </w:t>
      </w:r>
      <w:r>
        <w:rPr>
          <w:sz w:val="24"/>
          <w:szCs w:val="24"/>
        </w:rPr>
        <w:t>Продолжить в 2006 году в ходе реформирования федеральных государственных унитарных предприятий , учреждений, исполняющих уголовные наказания в виде лишения свободы, списание в порядке, установленном Правительством Российской Федерации в 2005 году задолженности по обязательным платежам в местный бюджет, а также задолженности по штрафам и пеням, образовавшимся в связи с отвлечением в 1993-2001 годах средств указанных предприятий на нужды учреждений уголовно-исполнительной системы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Статья 28.</w:t>
      </w:r>
      <w:r>
        <w:rPr>
          <w:sz w:val="24"/>
          <w:szCs w:val="24"/>
        </w:rPr>
        <w:t xml:space="preserve"> </w:t>
        <w:tab/>
        <w:t>Администрации города Сарапула совместно с Сарапульской городской Думой в связи с неполной обеспеченностью финансовыми средствами жизненно-важных статей расходов бюджета принять необходимые меры для решения указанных проблем при исполнении бюджета.</w:t>
        <w:tab/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</w:rPr>
        <w:t>Статья 29.</w:t>
      </w:r>
      <w:r>
        <w:rPr>
          <w:sz w:val="24"/>
          <w:szCs w:val="24"/>
        </w:rPr>
        <w:t xml:space="preserve"> Настоящее Решение вступает в силу с 1 января 2006 года.</w:t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</w:rPr>
        <w:t>Статья 30</w:t>
      </w:r>
      <w:r>
        <w:rPr>
          <w:sz w:val="24"/>
          <w:szCs w:val="24"/>
        </w:rPr>
        <w:t>. Опубликовать настоящее Решение в газете «Красное Прикамье»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               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34"/>
        <w:gridCol w:w="3285"/>
      </w:tblGrid>
      <w:tr>
        <w:trPr/>
        <w:tc>
          <w:tcPr>
            <w:tcW w:w="3936" w:type="dxa"/>
            <w:tcBorders/>
          </w:tcPr>
          <w:p>
            <w:pPr>
              <w:pStyle w:val="Heading1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Глава муниципального </w:t>
            </w:r>
          </w:p>
          <w:p>
            <w:pPr>
              <w:pStyle w:val="Heading1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я «Город Сарапул»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ind w:firstLine="1134"/>
              <w:rPr>
                <w:szCs w:val="24"/>
              </w:rPr>
            </w:pPr>
            <w:r>
              <w:rPr>
                <w:szCs w:val="24"/>
              </w:rPr>
              <w:t>А.Ф.Наум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sectPr>
      <w:headerReference w:type="default" r:id="rId3"/>
      <w:footerReference w:type="default" r:id="rId4"/>
      <w:type w:val="nextPage"/>
      <w:pgSz w:w="12240" w:h="15840"/>
      <w:pgMar w:left="1418" w:right="9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2"/>
      <w:numFmt w:val="decimal"/>
      <w:lvlText w:val="Статья %1"/>
      <w:lvlJc w:val="left"/>
      <w:pPr>
        <w:tabs>
          <w:tab w:val="num" w:pos="2072"/>
        </w:tabs>
        <w:ind w:left="371" w:firstLine="709"/>
      </w:pPr>
      <w:rPr>
        <w:sz w:val="28"/>
        <w:i w:val="false"/>
        <w:b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16z1">
    <w:name w:val="WW8Num16z1"/>
    <w:qFormat/>
    <w:rPr>
      <w:b w:val="false"/>
      <w:i w:val="false"/>
      <w:color w:val="000000"/>
      <w:sz w:val="28"/>
      <w:szCs w:val="28"/>
    </w:rPr>
  </w:style>
  <w:style w:type="character" w:styleId="WW8Num17z0">
    <w:name w:val="WW8Num17z0"/>
    <w:qFormat/>
    <w:rPr>
      <w:strike w:val="false"/>
      <w:dstrike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9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255" w:firstLine="453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Subtitle">
    <w:name w:val="Subtitle"/>
    <w:basedOn w:val="Normal"/>
    <w:next w:val="TextBody"/>
    <w:qFormat/>
    <w:pPr>
      <w:ind w:firstLine="3"/>
      <w:jc w:val="center"/>
    </w:pPr>
    <w:rPr>
      <w:b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0">
    <w:name w:val="Стиль20"/>
    <w:basedOn w:val="Normal"/>
    <w:qFormat/>
    <w:pPr>
      <w:numPr>
        <w:ilvl w:val="0"/>
        <w:numId w:val="2"/>
      </w:numPr>
    </w:pPr>
    <w:rPr>
      <w:color w:val="000000"/>
      <w:sz w:val="28"/>
      <w:szCs w:val="28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8:43:00Z</dcterms:created>
  <dc:creator>Е.М.</dc:creator>
  <dc:description/>
  <dc:language>en-US</dc:language>
  <cp:lastModifiedBy>arm3</cp:lastModifiedBy>
  <cp:lastPrinted>2005-11-10T13:43:00Z</cp:lastPrinted>
  <dcterms:modified xsi:type="dcterms:W3CDTF">2005-12-29T04:55:00Z</dcterms:modified>
  <cp:revision>5</cp:revision>
  <dc:subject/>
  <dc:title>                      САРАПУЛЬСКАЯ ГОРОДСКАЯ  ДУМА</dc:title>
</cp:coreProperties>
</file>