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11" w:type="dxa"/>
        <w:jc w:val="left"/>
        <w:tblInd w:w="-135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3261"/>
        <w:gridCol w:w="3968"/>
        <w:gridCol w:w="142"/>
        <w:gridCol w:w="315"/>
        <w:gridCol w:w="827"/>
        <w:gridCol w:w="1410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5"/>
            <w:vMerge w:val="restart"/>
            <w:tcBorders/>
          </w:tcPr>
          <w:p>
            <w:pPr>
              <w:pStyle w:val="TextBodyIndent"/>
              <w:snapToGrid w:val="false"/>
              <w:ind w:left="3915" w:right="-4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right="-46" w:hanging="0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Приложение № 6 к решению </w:t>
            </w:r>
          </w:p>
          <w:p>
            <w:pPr>
              <w:pStyle w:val="TextBodyIndent"/>
              <w:ind w:right="-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Сарапульской  городской Думы </w:t>
            </w:r>
          </w:p>
          <w:p>
            <w:pPr>
              <w:pStyle w:val="TextBodyIndent"/>
              <w:ind w:right="-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№ </w:t>
            </w:r>
            <w:r>
              <w:rPr>
                <w:sz w:val="24"/>
                <w:szCs w:val="24"/>
              </w:rPr>
              <w:t>5-51 от 22 декабря 2005 г.</w:t>
            </w:r>
          </w:p>
          <w:p>
            <w:pPr>
              <w:pStyle w:val="Normal"/>
              <w:widowControl w:val="false"/>
              <w:ind w:left="3915" w:right="-46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6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ы отчислений  налогов и сборов,  неналоговых доходов в бюджет г. Сарапула  на 2006 год</w:t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/>
              <w:t>(процентов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0"/>
        <w:gridCol w:w="6120"/>
        <w:gridCol w:w="1800"/>
      </w:tblGrid>
      <w:tr>
        <w:trPr>
          <w:tblHeader w:val="true"/>
          <w:trHeight w:val="176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10 0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 , зачисляемы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организаций по имуществу, 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ящему в Единую систему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государственную регистрацию , а также за совершение прочих юридически значимых дейст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ПО ОТМЕНЕННЫМ НАЛОГАМ 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1000 03 0000 11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3021 0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1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с имущества , переходящего в порядке наследования или да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0 03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рекла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 07030 03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 , учреждений , организаций на содержание милиции , на нужды образования и други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0 03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задолженности по пеням и штрафам за несвоевременную уплату налогов в части отмененных налогов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нормативам отчислений соответствующих налогов и сборов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30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виденды по акциям и доходы от прочих форм участия в капитале, находящихся в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3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азмещения сумм , аккумулируемых в ходе проведения аукционов по продаже акций , находящихся в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30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ы, полученные от предоставления бюджетных кредитов внутри страны за счет средств  местных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ли 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3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ендная плата и поступления от продажи права на заключение договоров аренды за земли, находящиеся в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3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муниципальных органов управления 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3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образов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8043 0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23 03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лицензионные сборы , зачисляемые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30 03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30 03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местных бюджетов от продажи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03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муниципальной собственности 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03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муниципальной собственности 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03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 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03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 унитарных предприятий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03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местных бюджетов от реализации имущества, находящегося в оперативном управлении учреждений, находящихся в ведении органов местного самоуправления  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03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местных бюджетов от реализации имущества, находящегося в оперативном управлении учреждений, находящихся в ведении органов местного самоуправления 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30 03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30 03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ов местных бюджетов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4 04030 03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местных бюджетов от продаж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30 03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местные бюдж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30 03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местных бюдже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пульской городской Думы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Загат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45:00Z</dcterms:created>
  <dc:creator>Babenko</dc:creator>
  <dc:description/>
  <dc:language>en-US</dc:language>
  <cp:lastModifiedBy>mn</cp:lastModifiedBy>
  <cp:lastPrinted>2005-11-16T16:36:00Z</cp:lastPrinted>
  <dcterms:modified xsi:type="dcterms:W3CDTF">2005-12-27T10:45:00Z</dcterms:modified>
  <cp:revision>2</cp:revision>
  <dc:subject/>
  <dc:title>Приложение 3</dc:title>
</cp:coreProperties>
</file>