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ПОСТАНОВЛЕНИЕ </w:t>
      </w:r>
    </w:p>
    <w:p>
      <w:pPr>
        <w:pStyle w:val="Heading2"/>
        <w:rPr/>
      </w:pPr>
      <w:r>
        <w:rPr/>
        <w:t xml:space="preserve"> </w:t>
      </w:r>
      <w:r>
        <w:rPr/>
        <w:t>Администрации города Сарапула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от  «____»__________2022 года                     </w:t>
        <w:tab/>
        <w:tab/>
        <w:t xml:space="preserve">                 №  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города Сарапула от 04.03.2021 года № 438 "Об утверждении Бюджетного прогноза муниципального образования "Город Сарапул"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,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арапула постановляет:</w:t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нести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города Сарапула от 04.03.2021 года № 438 "Об утверждении Бюджетного прогноза муниципального образования "Город Сарапул" на долгосрочный период" изменения, изложив Бюджетный прогноз муниципального образования "Город Сарапул" на долгосрочный период в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города Сарапула от 03.11.2020 года № 2397 "О проекте изменений Бюджетного прогноза муниципального образования "Город Сарапул" на долгосрочный период"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/>
      </w:pPr>
      <w:r>
        <w:rPr/>
        <w:t>Глава города Сарапула                                                                       В.М. Шестак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Предложение вносит:</w:t>
      </w:r>
    </w:p>
    <w:p>
      <w:pPr>
        <w:pStyle w:val="TextBody"/>
        <w:ind w:left="567" w:hanging="0"/>
        <w:rPr/>
      </w:pPr>
      <w:r>
        <w:rPr/>
        <w:t>Начальник Управления финансов г. Сарапула                                Н.Н.Галиева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Согласовано:</w:t>
      </w:r>
    </w:p>
    <w:p>
      <w:pPr>
        <w:pStyle w:val="TextBody"/>
        <w:ind w:left="567" w:hanging="0"/>
        <w:rPr/>
      </w:pPr>
      <w:r>
        <w:rPr/>
        <w:t xml:space="preserve">                                                           </w:t>
      </w:r>
    </w:p>
    <w:p>
      <w:pPr>
        <w:pStyle w:val="TextBody"/>
        <w:ind w:left="567" w:hanging="0"/>
        <w:rPr/>
      </w:pPr>
      <w:r>
        <w:rPr/>
        <w:t xml:space="preserve">Первый заместитель </w:t>
      </w:r>
    </w:p>
    <w:p>
      <w:pPr>
        <w:pStyle w:val="TextBody"/>
        <w:ind w:left="567" w:hanging="0"/>
        <w:rPr/>
      </w:pPr>
      <w:r>
        <w:rPr/>
        <w:t>Главы Администрации города Сарапула-</w:t>
      </w:r>
    </w:p>
    <w:p>
      <w:pPr>
        <w:pStyle w:val="TextBody"/>
        <w:ind w:left="567" w:hanging="0"/>
        <w:rPr/>
      </w:pPr>
      <w:r>
        <w:rPr/>
        <w:t>начальник управления экономики</w:t>
        <w:tab/>
        <w:tab/>
        <w:t xml:space="preserve">                                      О.В.Чернова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оциальной сфере                                             Д.З. Шакир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троительству и ЖКХ                                      А.С.Шихаре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административным вопросам                        Д.С. Кочетов</w:t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rPr/>
      </w:pPr>
      <w:r>
        <w:rPr/>
        <w:t>Начальник правового управления                                                     Н.Б. Ускова</w:t>
      </w:r>
    </w:p>
    <w:p>
      <w:pPr>
        <w:pStyle w:val="TextBody"/>
        <w:pBdr>
          <w:bottom w:val="single" w:sz="12" w:space="3" w:color="000000"/>
        </w:pBdr>
        <w:ind w:left="567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УФ г. Сарапула- 1 экз., УЭ-1 экз.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993" w:right="851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_"__________ 2022 г. N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прогноз муниципального образования "Город Сарапул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ый прогноз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"Город Сарапул" на долгосрочный пери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о 2026 года (далее - Бюджетный прогноз) разработан в соответствии с требованиями статьи 170.1 Бюджет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Бюджетный прогноз разработан на 6 лет (с 2021 по 2026 год) с учетом стратегических целей, сформулированных в Стратегии социально-экономического развития муниципального образования "Город Сарапул" на период до 2025 года", Постановлении Администрации города Сарапула от 06.09.2021 года № 2019 "Об основных направлениях бюджетной и налоговой муниципального образования «Город Сарапул» на 2022 год и на плановый период 2023 и 2024 годов", положений муниципальных программ города Сарапула, на основе Прогноза социально-экономического развития Российской Федерации до 2036 года.</w:t>
      </w:r>
    </w:p>
    <w:p>
      <w:pPr>
        <w:pStyle w:val="11"/>
        <w:shd w:fill="auto" w:val="clear"/>
        <w:ind w:firstLine="540"/>
        <w:jc w:val="both"/>
        <w:rPr/>
      </w:pPr>
      <w:r>
        <w:rPr>
          <w:sz w:val="24"/>
          <w:szCs w:val="24"/>
        </w:rPr>
        <w:t>Основной целью Бюджетного прогноза является определение финансовых возможностей бюджета города Сарапула для исполнения принятых и принимаемых расходных обязательств, тенденций изменения доходной и расходной частей бюджета, тенденций изменения доходной и расходной частей бюджета, условий привлечения и обслуживания заимствований. Повышение степени предсказуемости реализуемой бюджетной политики способствует росту привлекательности экономики города для потенциальных инвесторов и повышению эффективности действий органов управления в целом.</w:t>
      </w:r>
    </w:p>
    <w:p>
      <w:pPr>
        <w:pStyle w:val="11"/>
        <w:shd w:fill="auto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before="0" w:after="32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итоги реализации бюджетной политики,</w:t>
        <w:br/>
        <w:t>условия формирования Бюджетного прогноза в текущем периоде</w:t>
      </w:r>
    </w:p>
    <w:p>
      <w:pPr>
        <w:pStyle w:val="11"/>
        <w:shd w:fill="auto" w:val="clear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ходы к формированию Бюджетного прогноза во многом обусловлены итогами реализации бюджетной политики за предыдущие годы.</w:t>
      </w:r>
    </w:p>
    <w:p>
      <w:pPr>
        <w:pStyle w:val="11"/>
        <w:shd w:fill="auto" w:val="clear"/>
        <w:ind w:firstLine="740"/>
        <w:jc w:val="both"/>
        <w:rPr/>
      </w:pPr>
      <w:r>
        <w:rPr>
          <w:sz w:val="24"/>
          <w:szCs w:val="24"/>
        </w:rPr>
        <w:t>Анализ показателей исполнения бюджета города Сарапула за 2017 - 2021 годы отражает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балансированности бюдже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1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ую динамику налоговых и неналоговых доходов бюдже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ind w:left="0" w:firstLine="740"/>
        <w:jc w:val="both"/>
        <w:rPr/>
      </w:pPr>
      <w:r>
        <w:rPr>
          <w:sz w:val="24"/>
          <w:szCs w:val="24"/>
        </w:rPr>
        <w:t>увеличение объема безвозмездных поступлений в бюджет города за счет увеличения объема поступлений дотаций из регионального бюджета и целевых межбюджетных трансфертов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1" w:leader="none"/>
        </w:tabs>
        <w:ind w:left="0" w:firstLine="740"/>
        <w:jc w:val="both"/>
        <w:rPr/>
      </w:pPr>
      <w:r>
        <w:rPr>
          <w:sz w:val="24"/>
          <w:szCs w:val="24"/>
        </w:rPr>
        <w:t>социально ориентированный подход в бюджетной политике муниципального образования. Доля средств бюджета города Сарапула, ежегодно направляемых на социальную сферу, составляет более 70 процентов от общего объема расходов бюджет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ind w:left="0" w:firstLine="740"/>
        <w:jc w:val="both"/>
        <w:rPr/>
      </w:pPr>
      <w:r>
        <w:rPr>
          <w:sz w:val="24"/>
          <w:szCs w:val="24"/>
        </w:rPr>
        <w:t>сдержанную политику в области бюджетных расходов, базирующуюся на оптимизации расходных обязательств, их приоритизации на значимых направлениях социально-экономического развития город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и сохранение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1" w:leader="none"/>
        </w:tabs>
        <w:ind w:left="0" w:firstLine="740"/>
        <w:jc w:val="both"/>
        <w:rPr/>
      </w:pPr>
      <w:r>
        <w:rPr>
          <w:rStyle w:val="FontStyle12"/>
        </w:rPr>
        <w:t>снижение объема муниципального долга города Сарапула, долговой нагрузки и процентных расходов бюджета</w:t>
      </w:r>
      <w:r>
        <w:rPr>
          <w:sz w:val="24"/>
          <w:szCs w:val="24"/>
        </w:rPr>
        <w:t>.</w:t>
      </w:r>
    </w:p>
    <w:p>
      <w:pPr>
        <w:pStyle w:val="11"/>
        <w:shd w:fill="auto" w:val="clear"/>
        <w:ind w:firstLine="740"/>
        <w:jc w:val="both"/>
        <w:rPr/>
      </w:pPr>
      <w:r>
        <w:rPr>
          <w:sz w:val="24"/>
          <w:szCs w:val="24"/>
        </w:rPr>
        <w:t>Достижению положительных результатов способствовали как рост налоговой базы, реализация системных мер по наращиванию доходного потенциала, корректировка системы планирования, расходования и контроля за использованием бюджетных средств, так и реализуемая политика бюджетной консолидации, направленная на оздоровление муниципальных финансов, повышение эффективности и результативности бюджетных расходов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целях увеличения имущественных налогов внесены изменения в решение Сарапульской городской Думы  «О налоге на имущество физических лиц» в части расширения перечня объектов, облагаемых исходя из кадастровой стоимости. С 1 января 2019 года налоговая база по налогу на имущество физических лиц расширена за счет отмены ограничений общей площади (свыше 1 000 кв. м) административно-деловых и торговых центров, облагаемых по кадастровой стоимости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смотрены ставки до максимальных значений для отдельных видов деятельности по земельному налогу, реализованы мероприятия по приватизации муниципального имущества, вовлечении неиспользуемого имущества в хозяйственный оборот, а также по легализации теневой занятости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рамках финансового оздоровления муниципальных финансов проведены оптимизационные мероприятия, направленные на укрупнение сети учреждений, сокращение административно-управленческого персонала, повышение эффективности функционирования муниципальных учреждений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С 2017 года с 7 до 5 единиц сокращено количество органов местного самоуправления. При этом численность органов местного самоуправления снизилась на 99 штатных единицы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0 году проведена работа по централизации бюджетного (бухгалтерского) учета муниципальных учреждений города Сарапула, создан центр бухгалтерского учета и отчетности учреждений бюджетной сферы и органов местного самоуправления, сокращено 4 штатных единицы бухгалтерских служб (годовой эффект 1 715,6 тыс. руб.). 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За период 2017 - 2021 годов количество муниципальных учреждений сократилось на 24 единицы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С 2019 года город являлся участником регионального проекта инициативного бюджетирования «Наша инициатива». Являясь одним из инструментов повышения эффективности расходования бюджетных средств, проект позволяет вовлечь граждан в процессы решения вопросов и проблем местного значения, повысить финансовую грамотность граждан и обеспечить высокий уровень общественного контроля за расходованием бюджетных средств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9 году реализовано 5 проектов граждан на сумму 6 805,7 тыс. руб., в 2020 году 8 проектов на сумму  9 597,2 тыс. руб., в 2021 году 8 проектов на сумму  9 293,8 тыс. руб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ом реализованные за 2017 - 2021 годы меры по обеспечению сбалансированности бюджета города Сарапула, а также по ограничению уровня долговой нагрузки принесли положительные результаты. Согласно рейтингу качества управления муниципальными финансами город Сарапул ежегодно сохраняет позицию в числе лидеров по качеству управления муниципальными финансами. В 2019 году городу присвоено первое место в  рейтинге 30 муниципальных образований в Удмуртской Республике, в 2020 году пятое призовое место в рейтинге 30 муниципальных образований, в 2021 году четвертое призовое место в рейтинге 30 муниципальных образований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 xml:space="preserve">В 2021 году бюджет исполнялся в условиях экономического кризиса, связанного с распространением новой коронавирусной инфекции. После стабильного роста доходов бюджета на протяжении последних лет по итогам исполнения бюджета 2020 года снижение налоговых и неналоговых доходов составило 5 процентов, или 24 971 тыс. руб. к уровню "докризисного" 2019 года, по итогам исполнения бюджета 2021 года рост налоговых и неналоговых доходов составил 8 процентов, или 41 273,4 тыс. руб. к уровню "докризисного" 2019 года. </w:t>
      </w:r>
    </w:p>
    <w:p>
      <w:pPr>
        <w:pStyle w:val="11"/>
        <w:shd w:fill="auto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2021 год являлся годом адаптации бюджетной системы к преодолению последствий кризиса. За 2021 года поступление доходов составило  2 570 315,3 тыс. руб., с ростом 100,2 % к уровню предыдущего года. Налоговые и неналоговые доходы поступили в бюджет в сумме 531 640,8 тыс. руб., темп роста 114,2% к  2020 год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исполнены в сумме 2 557 737,6 тыс. руб. к  2020 года 99,7%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преле 2021 года внесены изменения в План мероприятий по росту доходов бюджета, оптимизации расходов бюджета и сокращению муниципального долга. Проведена актуализация комплекса мер, направленных на создание условий для оздоровления муниципальных финансов, обеспечивающая повышение доходной базы бюджета и эффективности бюджетных расходов до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стояние бюджетной системы муниципального образования характеризуется проведением ответственной бюджетной политики, направленной на обеспечение сбалансированности бюджета в условиях постковидного кризиса и восстановления экономики. В 2021 году наблюдается положительная динамика по поступлению доходов в бюджет города. Вместе с тем проблема сбалансированности бюджета сохраняется, так как требуется дополнительное финансирование на решение вопросов местного значения по содержанию дорог местного значения, благоустройству территории города, проведению ремонтных работ учреждений образования, культуры и спорта, в целях отвечающего современным потребностям оказания услуг.</w:t>
      </w:r>
    </w:p>
    <w:p>
      <w:pPr>
        <w:pStyle w:val="Normal"/>
        <w:autoSpaceDE w:val="false"/>
        <w:spacing w:lineRule="auto" w:line="240" w:before="16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планируемом трехлетнем периоде ожидается, что по мере нивелирования последствий от распространения новой коронавирусной инфекции темпы роста экономики ускорятся, что благоприятно отразитс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на наполняемости доходной базы бюджета.</w:t>
      </w:r>
    </w:p>
    <w:p>
      <w:pPr>
        <w:pStyle w:val="11"/>
        <w:shd w:fill="auto" w:val="clear"/>
        <w:ind w:hanging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/>
          <w:iCs/>
          <w:sz w:val="24"/>
          <w:szCs w:val="24"/>
          <w:lang w:eastAsia="ru-RU"/>
        </w:rPr>
      </w:r>
    </w:p>
    <w:p>
      <w:pPr>
        <w:pStyle w:val="11"/>
        <w:shd w:fill="auto" w:val="clear"/>
        <w:ind w:firstLine="740"/>
        <w:jc w:val="both"/>
        <w:rPr/>
      </w:pPr>
      <w:r>
        <w:rPr>
          <w:sz w:val="24"/>
          <w:szCs w:val="24"/>
        </w:rPr>
        <w:t>В условиях продолжающейся сложной эпидемиологической обстановки прогноз основных характеристик бюджета города Сарапула рассчитан с учетом Прогноза социально-экономического развития муниципального образования на 2022-2024 годы и объемов межбюджетных трансфертов, предоставляемых из региональ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дходы к формированию бюджетной политики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, реализуемая Администрацией города Сарапула, сохраняет преемственность бюджетной политики предыдущих лет и ориентирована в первую очередь на решение основных задач, определенных муниципальными программами города Сарапула и Стратегией социально-экономического развития муниципального образования "Город Сарапул" на период до 2025 год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муниципального образования «Город Сарапул» на долгосрочны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сбалансированности и повышение устойчивости бюджета города Сарапу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стратегическая приоритизация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допущение необоснованного роста муниципального долга и неисполнения долговых обязательст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проведение мероприятий, направленных на снижение расходов по обслуживанию муниципального долга; соблюдение ограничений, установленных бюджетным законодательством в отношении объемов муниципального долга и расходов на его обслужива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ормирование основных характеристик бюджета города Сарапула 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ов, направлений и механизмов развития экономики и социальной сферы, определенных в Стратегии социально-экономического развития Удмуртской Республики на период до 2025 года и </w:t>
      </w:r>
      <w:r>
        <w:rPr>
          <w:rFonts w:cs="Times New Roman" w:ascii="Times New Roman" w:hAnsi="Times New Roman"/>
          <w:color w:val="1C1C1C"/>
          <w:sz w:val="24"/>
          <w:szCs w:val="24"/>
        </w:rPr>
        <w:t>Стратегии социально-экономического развития муниципального образования "Город Сарапул" до 2025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го исполнения бюджета за 2021 год и прогноза показателей социально-экономического развития муниципального образования "Город Сарапул" на 2022 - 2024 год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хранения достигнутого соотношения средней заработной платы отдельных категорий  работников бюджетной сферы к среднемесячному доходу от трудов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жегодной индексации фондов оплаты труда категорий работников бюджетной сферы, которые не попадают под действие "дорожных карт" по заработной плате работников отраслей социальной сф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вышения с 1 января очередного финансового года минимального размера оплаты труда, устанавливаемого федеральным законом в текущем году и исчисляемого исходя из величины медианной заработной платы, рассчитанной Федеральной службой государственной статистики за предыдущий год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обеспечения установленного уровня софинансирования мероприятий, реализуемых в рамках соглашений о предоставлении межбюджетных трансфертов из федерального бюджета и бюджета Удмуртской Республи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объема целевых межбюджетных трансфертов, предоставляемых из федерального бюджета и бюджета Удмуртской Республ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повышение эффективности управления бюджетными ресурсами, в том числе за счет: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</w:rPr>
        <w:t>расширения применения</w:t>
      </w:r>
      <w:r>
        <w:rPr/>
        <w:t xml:space="preserve"> проектных принципов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изации деятельности органов местного самоуправления за счет системного применения ценностей, принципов и инструментов бережливого управления (проект "Бережливая республика"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ифровой трансформации ключевых отраслей экономики, социальной сферы и муниципаль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я системы формирования и финансового обеспечения выполнения муниципальных заданий на оказание муниципальных услуг, работ, муниципальными учреждениями города Сарапу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ивного освоения средств федерального бюджета и бюджета Удмуртской Республики, в том числе поступивших в рамках националь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йшего развития контрактной системы в сфере закупок товаров, работ, услуг для обеспечения муниципальных нужд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 заказчиками регионального каталога товаров, работ, услуг Удмуртской Республики и типовых контрактов, условий типовых контрактов, утвержденных в соответствии с постановлением Правительства Удмуртской Республики от 29 марта 2018 года N 80 "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трализации закупок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4 статьи 2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личения доли конкурентных процедур в общем объеме проводимых автономными и бюджетными учреждениями, унитарными предприятиями закупок за счет применения типового положения о закупке, принятого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2.1 статьи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снижение рисков возникновения просроченной кредиторской задолж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беспечение открытости бюджетного процесса, вовлечение в него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реализация мероприятий Плана по росту доходов, оптимизации расходов бюджета и сокращению муниципального долга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HiddenHorzOCR;MS Mincho"/>
        </w:rPr>
        <w:t>10) формирование и продвижение положительного инвестиционного имиджа города Сарапула, в том числе работа с инвесторами, содействие в организации финансирования инвестиционных и инфраструктурных прое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11) расширение практики общественного участия в управлении муниципальными финансами посредством развития механизмов инициативного бюджетирования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12) создание вертикально-интегрированной системы бухгалтерского учета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13) реализация проактивного подхода по выявлению и минимизации рисков финансовых нарушений. Мониторинг состояния процессов без фактического выхода на объект контроля.</w:t>
      </w:r>
    </w:p>
    <w:p>
      <w:pPr>
        <w:pStyle w:val="Style51"/>
        <w:widowControl/>
        <w:spacing w:lineRule="auto" w:line="240"/>
        <w:ind w:firstLine="567"/>
        <w:rPr>
          <w:rStyle w:val="FontStyle12"/>
        </w:rPr>
      </w:pPr>
      <w:r>
        <w:rPr>
          <w:rStyle w:val="FontStyle12"/>
        </w:rPr>
        <w:t xml:space="preserve">Основные направления налоговой политики </w:t>
      </w:r>
      <w:r>
        <w:rPr/>
        <w:t>муниципального образования «Город Сарапул» на долгосрочный период</w:t>
      </w:r>
      <w:r>
        <w:rPr>
          <w:rStyle w:val="FontStyle12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укрепление доходной базы бюджета города Сарапула за счет наращивания налогового потенциала и мобилизации в бюджет имеющихся резерв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 xml:space="preserve">повышение качества администрирования доходов бюджета города Сарапула на основе межведомственного </w:t>
      </w:r>
      <w:r>
        <w:rPr>
          <w:rStyle w:val="FontStyle12"/>
        </w:rPr>
        <w:t>взаимодействия Администрации города Сарапула, исполнительных органов государственной власти Удмуртской Республики и Федеральной налоговой службы</w:t>
      </w: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асширение налоговой базы на основе повышения инвестиционной привлекательности города Сарапула, обеспечение роста объемов налоговых доходов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повышение уровня собираемости налог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регламентация процедур контроля и оценки эффективности налоговых льгот на основе концепции "налоговых расходов", совершенствование механизма и методики оценки их эффектив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эффективное использование и управление имущественными и земельными ресурс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содействие вовлечению граждан в предпринимательскую деятельность и сокращение неформальной занятости.</w:t>
      </w:r>
    </w:p>
    <w:p>
      <w:pPr>
        <w:pStyle w:val="11"/>
        <w:shd w:fill="auto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олговой политики муниципального образования "Город Сарапул" на долгосрочн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сполнение долговых обязательств муниципального образования и расходов на обслуживание муниципального долга муниципального образования "Город Сарапул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пересмотру условий заключенных ранее муниципальных контрактов с кредитными организациями в целях снижения процентных ставок по привлеченным кредитам. Целевой ориентир по ставкам - ключевая ставка Банка России плюс один процент годо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раткосрочных заимствований (до одного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сполнения бюджета города Сарапула с целью определения возможных кассовых разрывов, покрытие которых будет осуществляться за счет привлечения бюджетных кредитов на пополнение остатков средств на счете бюджета города в Управлении Федерального казначейства по Удмуртской Республ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гулярного мониторинга рынка кредитных ресурсов для оптимизации структуры муниципального долга с целью сокращения стоимости обслуживания долговых обязательств и при наличии благоприятной рыночной конъюнктуры проведение работы по замещению ранее привлеченных кредитов на кредиты под более низкие процентные ста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и полного учета долгов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скрытия информации о состоянии муниципального долга муниципального образования "Город Сарапул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основных характеристик бюджета на долгосрочный период, показатели финансового обеспечения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азработк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юджетного прогноза использованы основные показатели прогноза </w:t>
      </w:r>
      <w:bookmarkStart w:id="0" w:name="Par219"/>
      <w:bookmarkEnd w:id="0"/>
      <w:r>
        <w:rPr>
          <w:rFonts w:cs="Times New Roman" w:ascii="Times New Roman" w:hAnsi="Times New Roman"/>
          <w:sz w:val="24"/>
          <w:szCs w:val="24"/>
        </w:rPr>
        <w:t>долгосрочного социально – экономического развития Российской Федерации на период до 2036 год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по налоговым и неналоговым доходам на долгосрочный период до 2026 года основывается на данных о базе налогообложения по отдельным источникам доходов, оценки поступлений доходов в текущем году с учетом основных показателей Прогноза социально-экономического развития муниципального образования "Город Сарапул" на среднесрочную перспективу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нозируемом периоде ожидается поступательный рост налоговых и неналоговых доходов. 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учтены изменения, касающиеся зачисления части налога, взимаемого в связи с применением упрощенной системы налогообложения, начиная с 2022 года в бюджеты муниципальных образований Удмуртской Республики по дифференцированным нормативам отчислений. В бюджет города Сарапула, норматив отчислений, определенный проектом закона Удмуртской Республики на 2022 год и на плановый период 2023 и 2024 годов составит 15,57%, 14,5% и 13,46% соответственно.</w:t>
      </w:r>
    </w:p>
    <w:p>
      <w:pPr>
        <w:pStyle w:val="11"/>
        <w:shd w:fill="auto" w:val="clear"/>
        <w:ind w:firstLine="720"/>
        <w:jc w:val="both"/>
        <w:rPr/>
      </w:pPr>
      <w:r>
        <w:rPr>
          <w:sz w:val="24"/>
          <w:szCs w:val="24"/>
        </w:rPr>
        <w:t>В целях обеспечения сбалансированности бюджета города Сарапула в долгосрочной перспективе размер безвозмездных поступлений из регионального бюджета на  2025 - 2026 годы сохранен на уровне объема 2024 год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Бюджетного прогноза сформирована исходя из планируемого объема поступлений доходов, соблюдения установленных Бюджетным кодексом Российской Федерации ограничений по размеру дефицита бюджета.</w:t>
      </w:r>
    </w:p>
    <w:p>
      <w:pPr>
        <w:pStyle w:val="11"/>
        <w:shd w:fill="auto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расходов на период до 2026 года осуществлено в соответствии с расходными обязательствами, отнесенными Конституцией Российской Федерации и федеральными законами к полномочиям органов местного самоуправления, и предполагает относительную стабильность структуры расходов в долгосрочной перспективе.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расходы бюджета планируется сосредоточить на следующих направлениях: развитие образования, культуры и спорта, обеспечение социальной поддержки населения. Будут сохранены расходы на развитие жилищно-коммунального хозяйства, дорожного хозяйства и благоустройство. 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бюджета в приоритетном порядке будут предусматриваться бюджетные ассигнования на софинансирование национальных проектов (программ) и расходных обязательств муниципалитета, с целью привлечения  средств из бюджетов других уровней. </w:t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прогноза расходов установл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 (их рассмотрение будет возможно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) и учитываться только при условии адекватной оптимизации расходов в заданных бюджетных огранич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основных характеристик бюджета города Сарапула на долгосрочный период приведен в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Бюджетному прогнозу на долгосрочный период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Default"/>
        <w:jc w:val="center"/>
        <w:rPr>
          <w:lang w:eastAsia="ru-RU"/>
        </w:rPr>
      </w:pPr>
      <w:r>
        <w:rPr>
          <w:lang w:eastAsia="ru-RU"/>
        </w:rPr>
        <w:t>Оценка и минимизация бюджетных рисков</w:t>
      </w:r>
    </w:p>
    <w:p>
      <w:pPr>
        <w:pStyle w:val="Default"/>
        <w:tabs>
          <w:tab w:val="clear" w:pos="708"/>
          <w:tab w:val="left" w:pos="6737" w:leader="none"/>
        </w:tabs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дной из ключевых задач Бюджетного прогноза на долгосрочный период является возможность оценки и создания условий для минимизации рисков несбалансированности бюджета города Сарапу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ки реализации Бюджетного прогноза обусловлены возникновением ряда внешних и внутренних факторов, влияющих на развитие бюджетно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а бюджетных рисков обеспечивается заблаговременным обнаружением и принятием мер по минимизации негативных последствий реализации соответствующих рис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риски реализации бюджетного прогноз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вышение прогнозируемого уровня инфля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т процентных ставок по привлекаемым займам (кредит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(принятие) федерального законодательства по налогам и сборам и в части разграничения полномочий между уровнями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к высокой степени неопределенности объемов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ижение спроса на товары, работы и услуги основных налогоплательщик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кращение численности населения трудоспособного возрас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занятости экономически активного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ое качество бюджетного планирования главных администраторов бюджетных средств, выраженное в отсутствии достаточно обоснованных и просчитанных показателей при формировании проектов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ханизмы профилактики рис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ренное сдерживание индексации объемов финансового обеспечения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комплекса мер по увеличению доходов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уровня долговой нагрузки как фактора, позволяющего минимизировать зависимость от заем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изменений федерального законодательства, оценка последствий влияния изменений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изация работы по привлечению федераль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максимального участия муниципального образования в государственных программах Российской Федерации, федеральных целевых программах, национальных проектах (программах), федеральных проектах и непрограммных мероприят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поступлений в бюджет города Сарапула доходов по крупнейшим предприятиям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профессиональной квалификации специалистов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тное формирование проекта бюджета, формирование финансового резер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истемы автоматизации процесса бюджетного планирования;</w:t>
      </w:r>
    </w:p>
    <w:p>
      <w:pPr>
        <w:sectPr>
          <w:type w:val="nextPage"/>
          <w:pgSz w:w="11906" w:h="16838"/>
          <w:pgMar w:left="993" w:right="56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ответственности и результативности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709" w:gutter="0" w:header="0" w:top="42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157FC4"/>
      <w:u w:val="none"/>
      <w:shd w:fill="auto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40" w:before="0" w:after="4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420" w:after="420"/>
      <w:ind w:hanging="154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color w:val="000000"/>
      <w:sz w:val="28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5C17F5A45C2CDEADE01151FA2C969726099791EC12EAB6FC614C18B8AD5987EE48A450E62f9l3H" TargetMode="External"/><Relationship Id="rId3" Type="http://schemas.openxmlformats.org/officeDocument/2006/relationships/hyperlink" Target="consultantplus://offline/ref=AE9352CA706459F8334B3D51AE347F634D640B0DCCD9F813D019AC68FA59B1DF41FC3DBDA2F118BB78BB219994522CEE305E67E83A545800m1xFE" TargetMode="External"/><Relationship Id="rId4" Type="http://schemas.openxmlformats.org/officeDocument/2006/relationships/hyperlink" Target="consultantplus://offline/ref=AE9352CA706459F8334B3D51AE347F634D640B0FC9DAF813D019AC68FA59B1DF41FC3DBDA2F11BB177BB219994522CEE305E67E83A545800m1xF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5:00Z</dcterms:created>
  <dc:creator>Kukresh</dc:creator>
  <dc:description/>
  <cp:keywords/>
  <dc:language>en-US</dc:language>
  <cp:lastModifiedBy>Reshetova_LN</cp:lastModifiedBy>
  <cp:lastPrinted>2022-06-23T15:39:00Z</cp:lastPrinted>
  <dcterms:modified xsi:type="dcterms:W3CDTF">2022-06-23T11:42:00Z</dcterms:modified>
  <cp:revision>175</cp:revision>
  <dc:subject/>
  <dc:title/>
</cp:coreProperties>
</file>