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ПОСТАНОВЛЕНИЕ </w:t>
      </w:r>
    </w:p>
    <w:p>
      <w:pPr>
        <w:pStyle w:val="Heading2"/>
        <w:rPr/>
      </w:pPr>
      <w:r>
        <w:rPr/>
        <w:t xml:space="preserve"> </w:t>
      </w:r>
      <w:r>
        <w:rPr/>
        <w:t>Администрации города Сарапула</w:t>
      </w:r>
    </w:p>
    <w:p>
      <w:pPr>
        <w:pStyle w:val="Heading1"/>
        <w:rPr/>
      </w:pPr>
      <w:r>
        <w:rPr/>
        <w:t xml:space="preserve">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ind w:firstLine="708"/>
        <w:rPr/>
      </w:pPr>
      <w:r>
        <w:rPr/>
        <w:t xml:space="preserve">От  «____»__________2021 года                     </w:t>
        <w:tab/>
        <w:tab/>
        <w:t xml:space="preserve">                 №  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Бюджетного прогноза муниципального образования "Город Сарапул"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города Сарапула от 20.09.2017 года № 2465 "Об утверждении Порядка разработки и утверждения бюджетного прогноза муниципального образования "Город Сарапул" на долгосрочный период,</w:t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Сарапула постановляет:</w:t>
      </w:r>
    </w:p>
    <w:p>
      <w:pPr>
        <w:pStyle w:val="ConsPlusNormal"/>
        <w:widowControl/>
        <w:ind w:left="56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дить прилагаемый Бюджет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огно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"Город Сарапул" на долгосрочн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0"/>
        <w:rPr/>
      </w:pPr>
      <w:r>
        <w:rPr/>
        <w:t>Глава города Сарапула</w:t>
        <w:tab/>
        <w:tab/>
        <w:t xml:space="preserve">                                                В.М.Шестаков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Предложение вносит:</w:t>
      </w:r>
    </w:p>
    <w:p>
      <w:pPr>
        <w:pStyle w:val="TextBody"/>
        <w:ind w:left="567" w:hanging="0"/>
        <w:rPr/>
      </w:pPr>
      <w:r>
        <w:rPr/>
        <w:t xml:space="preserve">Зам. Главы Администрации г. Сарапула </w:t>
      </w:r>
    </w:p>
    <w:p>
      <w:pPr>
        <w:pStyle w:val="TextBody"/>
        <w:ind w:left="567" w:hanging="0"/>
        <w:rPr/>
      </w:pPr>
      <w:r>
        <w:rPr/>
        <w:t>по экономике и финансам - начальник</w:t>
      </w:r>
    </w:p>
    <w:p>
      <w:pPr>
        <w:pStyle w:val="TextBody"/>
        <w:ind w:left="567" w:hanging="0"/>
        <w:rPr/>
      </w:pPr>
      <w:r>
        <w:rPr/>
        <w:t>Управления финансов г. Сарапула                                                  С.В. Бочкарева</w:t>
      </w:r>
    </w:p>
    <w:p>
      <w:pPr>
        <w:pStyle w:val="TextBody"/>
        <w:ind w:left="567" w:hanging="0"/>
        <w:jc w:val="left"/>
        <w:rPr/>
      </w:pPr>
      <w:r>
        <w:rPr/>
      </w:r>
    </w:p>
    <w:p>
      <w:pPr>
        <w:pStyle w:val="TextBody"/>
        <w:ind w:left="567" w:hanging="0"/>
        <w:jc w:val="left"/>
        <w:rPr/>
      </w:pPr>
      <w:r>
        <w:rPr/>
        <w:t>Согласовано:</w:t>
      </w:r>
    </w:p>
    <w:p>
      <w:pPr>
        <w:pStyle w:val="TextBody"/>
        <w:ind w:left="567" w:hanging="0"/>
        <w:rPr/>
      </w:pPr>
      <w:r>
        <w:rPr/>
        <w:t xml:space="preserve">                                                           </w:t>
      </w:r>
    </w:p>
    <w:p>
      <w:pPr>
        <w:pStyle w:val="TextBody"/>
        <w:ind w:left="567" w:hanging="0"/>
        <w:rPr/>
      </w:pPr>
      <w:r>
        <w:rPr/>
        <w:t xml:space="preserve">Заместитель Главы Администрации </w:t>
      </w:r>
    </w:p>
    <w:p>
      <w:pPr>
        <w:pStyle w:val="TextBody"/>
        <w:ind w:left="567" w:hanging="0"/>
        <w:rPr/>
      </w:pPr>
      <w:r>
        <w:rPr/>
        <w:t>города Сарапула по административным вопросам                        Д.С. Кочетов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Заместитель Главы Администрации </w:t>
      </w:r>
    </w:p>
    <w:p>
      <w:pPr>
        <w:pStyle w:val="TextBody"/>
        <w:ind w:left="567" w:hanging="0"/>
        <w:rPr/>
      </w:pPr>
      <w:r>
        <w:rPr/>
        <w:t>города Сарапула по строительству и ЖКХ                                     А.В. Грахов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Начальник правового управления                                                    Н.Б. Ускова</w:t>
      </w:r>
    </w:p>
    <w:p>
      <w:pPr>
        <w:pStyle w:val="TextBody"/>
        <w:pBdr>
          <w:bottom w:val="single" w:sz="12" w:space="3" w:color="000000"/>
        </w:pBdr>
        <w:ind w:left="567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 УФ г. Сарапула – 1 экз., УЭ-1экз.</w:t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993" w:right="851" w:gutter="0" w:header="0" w:top="709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города Сарапул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"___"__________ 2021 г. N 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й прогноз муниципального образования "Город Сарапул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вед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юджетный прогноз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"Город Сарапул" на долгосрочный пери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до 2026 года (далее - Бюджетный прогноз) разработан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 (далее - Закон "О стратегическом планировании в Российской Федерации"), решением Сарапульской городской Думы от 24 ноября 2016 года N 6-182 "О Стратегии социально-экономического развития муниципального образования "Город Сарапул" на период до 2025 года"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города Сарапула от 20.09.2017 года № 2465 "Об утверждении Порядка разработки и утверждения бюджетного прогноза муниципального образования "Город Сарапул" на долгосрочный период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В условиях сложившейся эпидемиологической ситуации, связанной с распространением новой коронавирусной инфекции, актуальность долгосрочных ориентиров бюджетной политики приобретает особое значение, позволяя путем выработки и реализации соответствующих решений в сфере налоговой, бюджетной и долговой политики обеспечить сбалансированность бюджета и достижение стратегических целей социально-экономического развития города Сарапула.</w:t>
      </w:r>
    </w:p>
    <w:p>
      <w:pPr>
        <w:pStyle w:val="11"/>
        <w:shd w:fill="auto" w:val="clear"/>
        <w:ind w:firstLine="540"/>
        <w:jc w:val="both"/>
        <w:rPr/>
      </w:pPr>
      <w:r>
        <w:rPr>
          <w:sz w:val="24"/>
          <w:szCs w:val="24"/>
        </w:rPr>
        <w:t>Основной целью Бюджетного прогноза является определение финансовых возможностей бюджета города Сарапула для исполнения принятых и принимаемых расходных обязательств, тенденций изменения доходной и расходной частей бюджета, условий привлечения и обслуживания заимствований. Повышение степени предсказуемости реализуемой бюджетной политики способствует росту привлекательности экономики города для потенциальных инвесторов и повышению эффективности действий органов управления в целом.</w:t>
      </w:r>
    </w:p>
    <w:p>
      <w:pPr>
        <w:pStyle w:val="11"/>
        <w:shd w:fill="auto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062" w:leader="none"/>
        </w:tabs>
        <w:spacing w:before="0" w:after="32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ые итоги реализации бюджетной политики,</w:t>
        <w:br/>
        <w:t>условия формирования Бюджетного прогноза в текущем периоде</w:t>
      </w:r>
    </w:p>
    <w:p>
      <w:pPr>
        <w:pStyle w:val="11"/>
        <w:shd w:fill="auto" w:val="clear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дходы к формированию Бюджетного прогноза во многом обусловлены итогами реализации бюджетной политики за предыдущие годы.</w:t>
      </w:r>
    </w:p>
    <w:p>
      <w:pPr>
        <w:pStyle w:val="11"/>
        <w:shd w:fill="auto" w:val="clear"/>
        <w:ind w:firstLine="740"/>
        <w:jc w:val="both"/>
        <w:rPr/>
      </w:pPr>
      <w:r>
        <w:rPr>
          <w:sz w:val="24"/>
          <w:szCs w:val="24"/>
        </w:rPr>
        <w:t>Анализ показателей исполнения бюджета города Сарапула за 2017 - 2020 годы отражает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балансированности бюджет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31" w:leader="none"/>
        </w:tabs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ую динамику налоговых и неналоговых доходов бюджет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6" w:leader="none"/>
        </w:tabs>
        <w:ind w:left="0" w:firstLine="740"/>
        <w:jc w:val="both"/>
        <w:rPr/>
      </w:pPr>
      <w:r>
        <w:rPr>
          <w:sz w:val="24"/>
          <w:szCs w:val="24"/>
        </w:rPr>
        <w:t>увеличение объема безвозмездных поступлений в бюджет города за счет увеличения объема поступлений дотаций из регионального бюджета и целевых межбюджетных трансфертов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31" w:leader="none"/>
        </w:tabs>
        <w:ind w:left="0" w:firstLine="740"/>
        <w:jc w:val="both"/>
        <w:rPr/>
      </w:pPr>
      <w:r>
        <w:rPr>
          <w:sz w:val="24"/>
          <w:szCs w:val="24"/>
        </w:rPr>
        <w:t>социально ориентированный подход в бюджетной политике муниципального образования. Доля средств бюджета города Сарапула, ежегодно направляемых на социальную сферу, составляет более 70 процентов от общего объема расходов бюджет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6" w:leader="none"/>
        </w:tabs>
        <w:ind w:left="0" w:firstLine="740"/>
        <w:jc w:val="both"/>
        <w:rPr/>
      </w:pPr>
      <w:r>
        <w:rPr>
          <w:sz w:val="24"/>
          <w:szCs w:val="24"/>
        </w:rPr>
        <w:t>сдержанную политику в области бюджетных расходов, базирующуюся на оптимизации расходных обязательств, их приоритизации на значимых направлениях социально-экономического развития город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и сохранение достигнутого соотношения между уровнем оплаты труда отдельных категорий работников бюджетной сферы и уровнем средней заработной платы в регионе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71" w:leader="none"/>
        </w:tabs>
        <w:ind w:left="0" w:firstLine="740"/>
        <w:jc w:val="both"/>
        <w:rPr/>
      </w:pPr>
      <w:r>
        <w:rPr>
          <w:rStyle w:val="FontStyle12"/>
        </w:rPr>
        <w:t>снижение объема муниципального долга города Сарапула, долговой нагрузки и процентных расходов бюджета</w:t>
      </w:r>
      <w:r>
        <w:rPr>
          <w:sz w:val="24"/>
          <w:szCs w:val="24"/>
        </w:rPr>
        <w:t>.</w:t>
      </w:r>
    </w:p>
    <w:p>
      <w:pPr>
        <w:pStyle w:val="11"/>
        <w:shd w:fill="auto" w:val="clear"/>
        <w:ind w:firstLine="740"/>
        <w:jc w:val="both"/>
        <w:rPr/>
      </w:pPr>
      <w:r>
        <w:rPr>
          <w:sz w:val="24"/>
          <w:szCs w:val="24"/>
        </w:rPr>
        <w:t>Достижению положительных результатов способствовали как рост налоговой базы, реализация системных мер по наращиванию доходного потенциала, корректировка системы планирования, расходования и контроля за использованием бюджетных средств, так и реализуемая политика бюджетной консолидации, направленная на оздоровление муниципальных финансов, повышение эффективности и результативности бюджетных расходов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В целях увеличения имущественных налогов внесены изменения в решение Сарапульской городской Думы  «О налоге на имущество физических лиц» в части расширения перечня объектов, облагаемых исходя из кадастровой стоимости. С 1 января 2019 года налоговая база по налогу на имущество физических лиц расширена за счет отмены ограничений общей площади (свыше 1 000 кв. м) административно-деловых и торговых центров, облагаемых по кадастровой стоимости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смотрены ставки до максимальных значений для отдельных видов деятельности по земельному налогу, реализованы мероприятия по приватизации муниципального имущества, вовлечении неиспользуемого имущества в хозяйственный оборот, а также по легализации теневой занятости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В рамках финансового оздоровления муниципальных финансов проведены оптимизационные мероприятия, направленные на укрупнение сети учреждений, сокращение административно-управленческого персонала, повышение эффективности функционирования муниципальных учреждений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С 2017 года с 7 до 5 единиц сокращено количество органов местного самоуправления. При этом численность органов местного самоуправления снизилась на 90 штатных единицы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В 2020 году проведена работа по централизации бюджетного (бухгалтерского) учета муниципальных учреждений города Сарапула, создан центр бухгалтерского учета и отчетности учреждений бюджетной сферы и органов местного самоуправления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За период 2017 - 2019 годов количество муниципальных учреждений сокращено на 15 единиц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С 2019 года город являлся участником регионального проекта инициативного бюджетирования «Наша инициатива». Являясь одним из инструментов повышения эффективности расходования бюджетных средств, проект позволяет вовлечь граждан в процессы решения вопросов и проблем местного значения, повысить финансовую грамотность граждан и обеспечить высокий уровень общественного контроля за расходованием бюджетных средств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9 году реализовано 5 проектов граждан на сумму 6 805,7 тыс. руб., в 2020 году 8 проектов на сумму  9 597,2 тыс. руб. 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В целом реализованные за 2017 - 2020 годы меры по обеспечению сбалансированности бюджета города Сарапула, а также по ограничению уровня долговой нагрузки принесли положительные результаты. Согласно рейтингу качества управления муниципальными финансами город Сарапул ежегодно сохраняет позицию в числе лидеров по качеству управления муниципальными финансами. В 2019 году городу присвоено первое место в  рейтинге 30 муниципальных образований в Удмуртской Республике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ущее состояние бюджетной системы муниципального образования характеризуется проведением ответственной бюджетной политики, направленной на обеспечение сбалансированности в условиях ухудшения основных макроэкономических показателей, связанных с распространением новой коронавирусной инфекции. После стабильного роста доходов бюджета на протяжении последних лет по итогам исполнения бюджета 2020 года снижение налоговых и неналоговых доходов к уровню 2019 года составило 5 процентов, в связи с чем бюджет города исполнен с дефицитом. </w:t>
      </w:r>
    </w:p>
    <w:p>
      <w:pPr>
        <w:pStyle w:val="11"/>
        <w:shd w:fill="auto" w:val="clear"/>
        <w:spacing w:before="0" w:after="320"/>
        <w:ind w:firstLine="740"/>
        <w:jc w:val="both"/>
        <w:rPr/>
      </w:pPr>
      <w:r>
        <w:rPr>
          <w:sz w:val="24"/>
          <w:szCs w:val="24"/>
        </w:rPr>
        <w:t>В условиях сложной эпидемиологической обстановки прогноз основных характеристик бюджета города Сарапула скорректирован с учетом изменяющихся условий социально-экономического развития муниципального образования и уточнения объемов межбюджетных трансфертов, предоставляемых из региональ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подходы к формированию бюджетной политики на долгосрочный пери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политики муниципального образования «Город Сарапул» на долгосрочный пери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балансированности и повышение устойчивости бюджета города Сарапу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ных параметров бюджета города Сарапула  с уче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й оценки ожидаемого исполнения бюджета за 2020 год и прогноза показателей социально-экономического развития муниципального образования "Город Сарапул" на 2021 - 2023 годы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хранения достигнутого соотношения средней заработной платы отдельных категорий  работников бюджетной сферы к среднемесячному доходу от трудов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дексации в плановом периоде фондов оплаты труда категорий работников бюджетной сферы, которые не попадают под действие "дорожных карт" по заработной плате работников отраслей социальной сфе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вышения с 1 января очередного финансового года минимального размера оплаты труда, устанавливаемого федеральным законом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обеспечения установленного уровня софинансирования мероприятий, реализуемых в рамках соглашений о предоставлении межбюджетных трансфертов из федерального бюджета и бюджета Удмуртской Республи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объема целевых межбюджетных трансфертов, предоставляемых из федерального бюджета и бюджета Удмуртской Республ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эффективности управления бюджетными ресурсами, в том числе за счет: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2"/>
        </w:rPr>
        <w:t>расширения применения</w:t>
      </w:r>
      <w:r>
        <w:rPr/>
        <w:t xml:space="preserve"> проектных принципов 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тимизации деятельности органов местного самоуправления и муниципальных учреждений путем повышения эффективности использования финансовых, кадровых и информационно-коммуникационны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я системы финансового обеспечения выполнения муниципальных услуг, работ, формирование муниципальных заданий муниципальным учреждениям в соответствии с общероссийскими и региональными перечнями услуг и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я открытости бюджетного процесса, вовлечение в него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ения практики общественного участия в управлении муниципальными финансами посредством развития механизмов инициативного бюджет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и мероприятий Плана по росту доходов, оптимизации расходов бюджета и сокращению муниципального дол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еративного освоения средств федерального бюджета и бюджета Удмуртской Республики, в том числе поступивших в рамках национальных про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уализации расходов бюджетной сферы за счет оптимизации муниципальных учреждений с целью повышения эффективности оказания муниципальных услуг,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допущения принятия новых расходных обязательств, не обеспеченных источниками финанс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льнейшего развития контрактной системы в сфере закупок товаров, работ, услуг для обеспечения муниципальных нужд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я заказчиками регионального каталога товаров, работ, услуг Удмуртской Республики и типовых контрактов, условий типовых контрактов, утвержденных в соответствии с постановлением Правительства Удмуртской Республики от 29 марта 2018 года N 80 "Об установлении Порядка разработки типовых контрактов, типовых условий контрактов, заключаемых для обеспечения нужд Удмуртской Республики, а также случаев и условий их применения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нтрализации закупок в порядк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ью 4 статьи 2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личения доли конкурентных процедур в общем объеме проводимых автономными и бюджетными учреждениями, унитарными предприятиями закупок за счет применения типового положения о закупке, принятого в порядк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ью 2.1 статьи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;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eastAsia="HiddenHorzOCR;MS Mincho"/>
        </w:rPr>
      </w:pPr>
      <w:r>
        <w:rPr>
          <w:rFonts w:eastAsia="HiddenHorzOCR;MS Mincho"/>
        </w:rPr>
        <w:t>формирование и продвижение положительного инвестиционного имиджа города Сарапула, в том числе работа с инвесторами, планирующими реализовывать инвестиционные проекты в рамках функционирования территории опережающего социально-экономического развития "Сарапул"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Style w:val="FontStyle12"/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продвижение инвестиционных проектов города Сарапула в инвестиционных фондах, институтах развития и других финансовых структурах с целью организации их финансирования;</w:t>
      </w:r>
    </w:p>
    <w:p>
      <w:pPr>
        <w:pStyle w:val="Style61"/>
        <w:widowControl/>
        <w:tabs>
          <w:tab w:val="clear" w:pos="708"/>
          <w:tab w:val="left" w:pos="950" w:leader="none"/>
        </w:tabs>
        <w:spacing w:lineRule="auto" w:line="240"/>
        <w:ind w:firstLine="567"/>
        <w:rPr/>
      </w:pPr>
      <w:r>
        <w:rPr>
          <w:rStyle w:val="FontStyle12"/>
        </w:rPr>
        <w:t>сохранение объема муниципального долга города Сарапула на</w:t>
        <w:br/>
        <w:t>экономически безопасном уровне;</w:t>
      </w:r>
    </w:p>
    <w:p>
      <w:pPr>
        <w:pStyle w:val="Style61"/>
        <w:widowControl/>
        <w:tabs>
          <w:tab w:val="clear" w:pos="708"/>
          <w:tab w:val="left" w:pos="950" w:leader="none"/>
        </w:tabs>
        <w:spacing w:lineRule="auto" w:line="240"/>
        <w:ind w:firstLine="567"/>
        <w:rPr/>
      </w:pPr>
      <w:r>
        <w:rPr>
          <w:rStyle w:val="FontStyle12"/>
        </w:rPr>
        <w:t>снижение рисков возникновения просроченной кредиторской задолженности;</w:t>
      </w:r>
    </w:p>
    <w:p>
      <w:pPr>
        <w:pStyle w:val="Style61"/>
        <w:widowControl/>
        <w:tabs>
          <w:tab w:val="clear" w:pos="708"/>
          <w:tab w:val="left" w:pos="950" w:leader="none"/>
        </w:tabs>
        <w:spacing w:lineRule="auto" w:line="240"/>
        <w:ind w:firstLine="567"/>
        <w:rPr/>
      </w:pPr>
      <w:r>
        <w:rPr>
          <w:rStyle w:val="FontStyle12"/>
        </w:rPr>
        <w:t>создание вертикально-интегрированной системы бухгалтерского учета;</w:t>
      </w:r>
    </w:p>
    <w:p>
      <w:pPr>
        <w:pStyle w:val="Style61"/>
        <w:widowControl/>
        <w:tabs>
          <w:tab w:val="clear" w:pos="708"/>
          <w:tab w:val="left" w:pos="950" w:leader="none"/>
        </w:tabs>
        <w:spacing w:lineRule="auto" w:line="240"/>
        <w:ind w:firstLine="567"/>
        <w:rPr/>
      </w:pPr>
      <w:r>
        <w:rPr>
          <w:rStyle w:val="FontStyle12"/>
        </w:rPr>
        <w:t>реализация проактивного подхода по выявлению и минимизации рисков финансовых нарушений. Мониторинг состояния процессов без фактического выхода на объект контроля.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2"/>
        </w:rPr>
        <w:t xml:space="preserve">Основные направления налоговой политики </w:t>
      </w:r>
      <w:r>
        <w:rPr/>
        <w:t xml:space="preserve">муниципального образования «Город Сарапул» </w:t>
      </w:r>
      <w:r>
        <w:rPr>
          <w:rStyle w:val="FontStyle12"/>
        </w:rPr>
        <w:t>на долгосрочный период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укрепление доходной базы бюджета города Сарапула за счет наращивания налогового потенциала и мобилизации в бюджет имеющихся резерв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 xml:space="preserve">повышение качества администрирования доходов бюджета города Сарапула на основе межведомственного </w:t>
      </w:r>
      <w:r>
        <w:rPr>
          <w:rStyle w:val="FontStyle12"/>
        </w:rPr>
        <w:t>взаимодействия Администрации города Сарапула, исполнительных органов государственной власти Удмуртской Республики и Федеральной налоговой службы</w:t>
      </w: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расширение налоговой базы на основе повышения инвестиционной привлекательности города Сарапула, обеспечение роста объемов налоговых доходов бюджета города Сарапул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повышение прозрачности системы формирования доходов бюджета города Сарапул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регламентация процедур контроля и оценки эффективности налоговых льгот на основе концепции "налоговых расходов", совершенствование механизма и методики оценки их эффективности.</w:t>
      </w:r>
    </w:p>
    <w:p>
      <w:pPr>
        <w:pStyle w:val="11"/>
        <w:shd w:fill="auto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долговой политики муниципального образования "Город Сарапул" на долгосрочный период:</w:t>
      </w:r>
    </w:p>
    <w:p>
      <w:pPr>
        <w:pStyle w:val="11"/>
        <w:shd w:fill="auto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муниципальных заимствований;</w:t>
      </w:r>
    </w:p>
    <w:p>
      <w:pPr>
        <w:pStyle w:val="11"/>
        <w:shd w:fill="auto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рисков, связанных с осуществлением заимствований;</w:t>
      </w:r>
    </w:p>
    <w:p>
      <w:pPr>
        <w:pStyle w:val="11"/>
        <w:shd w:fill="auto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заимосвязи принятия решения о заимствованиях с реальными потребностями бюджета города Сарапула в привлечении заемных средств;</w:t>
      </w:r>
    </w:p>
    <w:p>
      <w:pPr>
        <w:pStyle w:val="11"/>
        <w:shd w:fill="auto" w:val="clear"/>
        <w:ind w:firstLine="567"/>
        <w:jc w:val="both"/>
        <w:rPr/>
      </w:pPr>
      <w:r>
        <w:rPr>
          <w:sz w:val="24"/>
          <w:szCs w:val="24"/>
        </w:rPr>
        <w:t>оптимизация структуры муниципального долга;</w:t>
      </w:r>
    </w:p>
    <w:p>
      <w:pPr>
        <w:pStyle w:val="11"/>
        <w:shd w:fill="auto" w:val="clear"/>
        <w:ind w:firstLine="567"/>
        <w:jc w:val="both"/>
        <w:rPr/>
      </w:pPr>
      <w:r>
        <w:rPr>
          <w:sz w:val="24"/>
          <w:szCs w:val="24"/>
        </w:rPr>
        <w:t>обеспечение своевременного и полного исполнения долговых обязательств  муниципального образования;</w:t>
      </w:r>
    </w:p>
    <w:p>
      <w:pPr>
        <w:pStyle w:val="11"/>
        <w:shd w:fill="auto" w:val="clear"/>
        <w:spacing w:before="0" w:after="3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расходов на обслуживание муниципального дол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основных характеристик бюджета на долгосрочный период, показатели финансового обеспечения муниципальных програм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по налоговым и неналоговым доходам на долгосрочный период до 2026 года основывается на данных о базе налогообложения по отдельным источникам доходов, оценки поступлений доходов в текущем году с учетом основных показателей Прогноза социально-экономического развития муниципального образования "Город Сарапул" на среднесрочную перспективу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гнозируемом периоде ожидается поступательный рост налоговых и неналоговых доходов. В целом структура налоговых и неналоговых доходов сохраняется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сбалансированности бюджета города Сарапула в долгосрочной перспективе размер безвозмездных поступлений из регионального бюджета с 2024 до 2026 год сохранен на уровне объема 2023 года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Бюджетного прогноза сформирована исходя из планируемого объема поступлений доходов, соблюдения установленных Бюджетным кодексом Российской Федерации ограничений по размеру дефицита бюджета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расходов на период до 2026 года осуществлено в соответствии с расходными обязательствами, отнесенными Конституцией Российской Федерации и федеральными законами к полномочиям органов местного самоуправления, и предполагает относительную стабильность структуры расходов в долгосрочной перспективе.</w:t>
      </w:r>
    </w:p>
    <w:p>
      <w:pPr>
        <w:pStyle w:val="Normal"/>
        <w:tabs>
          <w:tab w:val="clear" w:pos="708"/>
          <w:tab w:val="left" w:pos="1134" w:leader="none"/>
          <w:tab w:val="left" w:pos="2484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расходы бюджета планируется сосредоточить на следующих направлениях: развитие образования, культуры и спорта, обеспечение социальной поддержки населения. Будут сохранены расходы на развитие жилищно-коммунального хозяйства, дорожного хозяйства и благоустройство. </w:t>
      </w:r>
    </w:p>
    <w:p>
      <w:pPr>
        <w:pStyle w:val="Normal"/>
        <w:tabs>
          <w:tab w:val="clear" w:pos="708"/>
          <w:tab w:val="left" w:pos="1134" w:leader="none"/>
          <w:tab w:val="left" w:pos="248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бюджета в приоритетном порядке будут предусматриваться бюджетные ассигнования на софинансирование национальных проектов (программ) и расходных обязательств муниципалитета, с целью привлечения  средств из бюджетов других уровней. </w:t>
      </w:r>
    </w:p>
    <w:p>
      <w:pPr>
        <w:pStyle w:val="Normal"/>
        <w:tabs>
          <w:tab w:val="clear" w:pos="708"/>
          <w:tab w:val="left" w:pos="1134" w:leader="none"/>
          <w:tab w:val="left" w:pos="2484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ормировании прогноза расходов установлен безусловный приоритет исполнения действующих обязательств. Инициативы и предложения по принятию новых расходных обязательств будут ограничиваться (их рассмотрение будет возможно исключительно после соответствующей оценки их эффективности, пересмотра нормативных правовых актов, устанавливающих действующие расходные обязательства) и учитываться только при условии адекватной оптимизации расходов в заданных бюджетных огранич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ноз основных характеристик бюджета города Сарапула на долгосрочный период приведен в </w:t>
      </w:r>
      <w:hyperlink w:anchor="Par21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Бюджетному прогнозу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основных характеристи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юджетного прогноза на 2021 год и на плановый период 2022 и 2023 годов соответствует проекту решения Сарапульской городской Думы "О бюджете города Сарапула на 2021 год и на плановый период 2022 и 2023 годов". При разработке основных характеристик бюджетного прогноза на период с 2024 по 2026 годы применены основные показатели прогноза </w:t>
      </w:r>
      <w:bookmarkStart w:id="0" w:name="Par219"/>
      <w:bookmarkEnd w:id="0"/>
      <w:r>
        <w:rPr>
          <w:rFonts w:cs="Times New Roman" w:ascii="Times New Roman" w:hAnsi="Times New Roman"/>
          <w:sz w:val="24"/>
          <w:szCs w:val="24"/>
        </w:rPr>
        <w:t>долгосрочного социально – экономического развития Российской Федерации на период до 2036 года.</w:t>
      </w:r>
    </w:p>
    <w:p>
      <w:pPr>
        <w:pStyle w:val="Default"/>
        <w:jc w:val="center"/>
        <w:rPr>
          <w:lang w:eastAsia="ru-RU"/>
        </w:rPr>
      </w:pPr>
      <w:r>
        <w:rPr>
          <w:lang w:eastAsia="ru-RU"/>
        </w:rPr>
        <w:t>Оценка и минимизация бюджетных рисков</w:t>
      </w:r>
    </w:p>
    <w:p>
      <w:pPr>
        <w:pStyle w:val="Default"/>
        <w:tabs>
          <w:tab w:val="clear" w:pos="708"/>
          <w:tab w:val="left" w:pos="6737" w:leader="none"/>
        </w:tabs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дной из ключевых задач Бюджетного прогноза на долгосрочный период является возможность оценки и создания условий для минимизации рисков несбалансированности бюджета города Сарапу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иски реализации Бюджетного прогноза обусловлены возникновением ряда внешних и внутренних факторов, влияющих на развитие бюджетной систе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филактика бюджетных рисков обеспечивается заблаговременным обнаружением и принятием мер по минимизации негативных последствий реализации соответствующих рис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риски реализации бюджетного прогноз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вышение прогнозируемого уровня инфля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т процентных ставок по привлекаемым займам (кредита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я (принятие) федерального законодательства по налогам и сборам и в части разграничения полномочий между уровнями в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к высокой степени неопределенности объемов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жение спроса на товары, работы и услуги основных налогоплательщик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зкое качество бюджетного планирования главных администраторов бюджетных средств, выраженное в отсутствии достаточно обоснованных и просчитанных показателей при формировании проектов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ханизмы профилактики риск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ренное сдерживание индексации объемов финансового обеспечения расход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нижение уровня долговой нагрузки как фактора, позволяющего минимизировать зависимость от заемных средств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изменений федерального законод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последствий влияния изменений законодательств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ивизация работы по привлечению федераль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максимального участия муниципального образования в государственных программах Российской Федерации, федеральных целевых программах, национальных проектах (программах), федеральных проектах и непрограммных мероприятия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поступлений в бюджет города Сарапула доходов по крупнейшим предприятиям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профессиональной квалификации специалистов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истемы автоматизации процесса бюджетного планирования;</w:t>
      </w:r>
    </w:p>
    <w:p>
      <w:pPr>
        <w:sectPr>
          <w:type w:val="nextPage"/>
          <w:pgSz w:w="11906" w:h="16838"/>
          <w:pgMar w:left="993" w:right="565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ответственности и результативности деятельност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709" w:gutter="0" w:header="0" w:top="42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strike w:val="false"/>
      <w:dstrike w:val="false"/>
      <w:color w:val="157FC4"/>
      <w:u w:val="none"/>
      <w:shd w:fill="auto" w:val="clear"/>
    </w:rPr>
  </w:style>
  <w:style w:type="character" w:styleId="Style14">
    <w:name w:val="Основной текст_"/>
    <w:basedOn w:val="Style11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Основной текст с отступом Знак"/>
    <w:basedOn w:val="Style11"/>
    <w:qFormat/>
    <w:rPr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5">
    <w:name w:val="Основной текст (5)_"/>
    <w:basedOn w:val="Style11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40" w:before="0" w:after="4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5" w:before="420" w:after="420"/>
      <w:ind w:hanging="154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 w:before="0" w:after="0"/>
      <w:ind w:firstLine="65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F88742BB681D64AC0A47484099D576380C37206899D298A392EB859F527F4F355833AF060F6FB212D7C55CSFH" TargetMode="External"/><Relationship Id="rId3" Type="http://schemas.openxmlformats.org/officeDocument/2006/relationships/hyperlink" Target="consultantplus://offline/ref=0B05C17F5A45C2CDEADE01151FA2C969726099791EC12EAB6FC614C18B8AD5987EE48A450E62f9l3H" TargetMode="External"/><Relationship Id="rId4" Type="http://schemas.openxmlformats.org/officeDocument/2006/relationships/hyperlink" Target="consultantplus://offline/ref=0B05C17F5A45C2CDEADE01151FA2C9697262987D1FC12EAB6FC614C18B8AD5987EE48A4706619300f9l3H" TargetMode="External"/><Relationship Id="rId5" Type="http://schemas.openxmlformats.org/officeDocument/2006/relationships/hyperlink" Target="consultantplus://offline/ref=AE9352CA706459F8334B3D51AE347F634D640B0DCCD9F813D019AC68FA59B1DF41FC3DBDA2F118BB78BB219994522CEE305E67E83A545800m1xFE" TargetMode="External"/><Relationship Id="rId6" Type="http://schemas.openxmlformats.org/officeDocument/2006/relationships/hyperlink" Target="consultantplus://offline/ref=AE9352CA706459F8334B3D51AE347F634D640B0FC9DAF813D019AC68FA59B1DF41FC3DBDA2F11BB177BB219994522CEE305E67E83A545800m1xF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25:00Z</dcterms:created>
  <dc:creator>Kukresh</dc:creator>
  <dc:description/>
  <cp:keywords/>
  <dc:language>en-US</dc:language>
  <cp:lastModifiedBy>Galieva N.N.</cp:lastModifiedBy>
  <cp:lastPrinted>2020-11-06T09:18:00Z</cp:lastPrinted>
  <dcterms:modified xsi:type="dcterms:W3CDTF">2021-02-19T10:17:00Z</dcterms:modified>
  <cp:revision>138</cp:revision>
  <dc:subject/>
  <dc:title/>
</cp:coreProperties>
</file>