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P29"/>
      <w:bookmarkStart w:id="1" w:name="P29"/>
      <w:bookmarkEnd w:id="1"/>
    </w:p>
    <w:p>
      <w:pPr>
        <w:pStyle w:val="Heading2"/>
        <w:rPr/>
      </w:pPr>
      <w:r>
        <w:rPr/>
        <w:t xml:space="preserve">ПОСТАНОВЛЕНИЕ </w:t>
      </w:r>
    </w:p>
    <w:p>
      <w:pPr>
        <w:pStyle w:val="Heading2"/>
        <w:rPr/>
      </w:pPr>
      <w:r>
        <w:rPr/>
        <w:t xml:space="preserve"> </w:t>
      </w:r>
      <w:r>
        <w:rPr/>
        <w:t>Администрации города Сарапула</w:t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От  «____»__________2019 года                     </w:t>
        <w:tab/>
        <w:tab/>
        <w:t xml:space="preserve">                 №  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Сарапула от 22.02.2018 года № 292 "Об утверждении Бюджетного прогноза муниципального образования "Город Сарапул" на долгосрочный пери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,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арапула постановляет:</w:t>
      </w:r>
    </w:p>
    <w:p>
      <w:pPr>
        <w:pStyle w:val="ConsPlusNormal"/>
        <w:widowControl/>
        <w:ind w:left="56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города Сарапула от 22.02.2018 года № 292 "Об утверждении Бюджетного прогноза муниципального образования "Город Сарапул" на долгосрочный период" изменения, изложив Бюджетный прогноз муниципального образования "Город Сарапул" на долгосрочный период в редакции согласно приложению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Глава города Сарапула                                                                   А. А. Ессен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Предложение вносит:</w:t>
      </w:r>
    </w:p>
    <w:p>
      <w:pPr>
        <w:pStyle w:val="TextBody"/>
        <w:ind w:left="567" w:hanging="0"/>
        <w:rPr/>
      </w:pPr>
      <w:r>
        <w:rPr/>
        <w:t>Зам. Главы Администрации г. Сарапула</w:t>
      </w:r>
    </w:p>
    <w:p>
      <w:pPr>
        <w:pStyle w:val="TextBody"/>
        <w:ind w:left="567" w:hanging="0"/>
        <w:rPr/>
      </w:pPr>
      <w:r>
        <w:rPr/>
        <w:t>начальник Управления финансов г. Сарапула                                С.В. Бочкарева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Согласовано:</w:t>
      </w:r>
    </w:p>
    <w:p>
      <w:pPr>
        <w:pStyle w:val="TextBody"/>
        <w:ind w:left="567" w:hanging="0"/>
        <w:rPr/>
      </w:pPr>
      <w:r>
        <w:rPr/>
        <w:t xml:space="preserve">                                                           </w:t>
      </w:r>
    </w:p>
    <w:p>
      <w:pPr>
        <w:pStyle w:val="TextBody"/>
        <w:ind w:left="567" w:hanging="0"/>
        <w:rPr/>
      </w:pPr>
      <w:r>
        <w:rPr/>
        <w:t xml:space="preserve">Первый заместитель </w:t>
      </w:r>
    </w:p>
    <w:p>
      <w:pPr>
        <w:pStyle w:val="TextBody"/>
        <w:ind w:left="567" w:hanging="0"/>
        <w:rPr/>
      </w:pPr>
      <w:r>
        <w:rPr/>
        <w:t>Главы Администрации города Сарапула</w:t>
        <w:tab/>
        <w:tab/>
        <w:t xml:space="preserve">                          М.Г. Кудир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социальной сфере                                            В.М.Шестак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строительству и ЖКХ                                     А.М. Зуе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Заместитель Главы Администрации </w:t>
      </w:r>
    </w:p>
    <w:p>
      <w:pPr>
        <w:pStyle w:val="TextBody"/>
        <w:ind w:left="567" w:hanging="0"/>
        <w:rPr/>
      </w:pPr>
      <w:r>
        <w:rPr/>
        <w:t>города Сарапула по административным вопросам                          А.Г. Глухов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Начальник правового управления                                                   Н.Б. Ускова</w:t>
      </w:r>
    </w:p>
    <w:p>
      <w:pPr>
        <w:pStyle w:val="TextBody"/>
        <w:pBdr>
          <w:bottom w:val="single" w:sz="12" w:space="3" w:color="000000"/>
        </w:pBdr>
        <w:ind w:left="567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УФ г. Сарапула – 1 экз., УЭ-1экз.</w:t>
      </w:r>
    </w:p>
    <w:p>
      <w:pPr>
        <w:pStyle w:val="ConsPlusTitle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993" w:right="565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Сарапу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"___"__________ 2019 г. N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й прогноз муниципального образования "Город Сарапул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ный прогноз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"Город Сарапул" на долгосрочный пери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 2025 года (далее - Бюджетный прогноз) разработан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(далее - Закон "О стратегическом планировании в Российской Федерации"), решением Сарапульской городской Думы от 24 ноября 2016 года N 6-182 "О Стратегии социально-экономического развития муниципального образования "Город Сарапул" на период до 2025 года"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а Сарапула от 20.09.2017 года № 2465 "Об утверждении Порядка разработки и утверждения бюджетного прогноза муниципального образования "Город Сарапул" на долгосрочн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ходы и методология разработки Бюджетного прогноз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ей 1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"О стратегическом планировании в Российской Федерации" Бюджетный прогноз относится к документам стратегического планирования, разрабатываемым в рамках прогнозирования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олгосрочное бюджетное планирование является необходимым условием для проведения ответственной бюджетной,  налоговой и долговой политики муниципального образования в долгосрочном периоде и продолжением работы по повышению качества муниципального управления и внедрению программно-целевого метода управления общественными финанс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Бюджетного прогноза должно способствов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сту привлекательности экономики города Сарапула для потенциальных инвесто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ю эффективности расходов и сдерживанию роста расходов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Бюджетного прогноза - </w:t>
      </w:r>
      <w:r>
        <w:rPr>
          <w:rFonts w:cs="Times New Roman" w:ascii="Times New Roman" w:hAnsi="Times New Roman"/>
          <w:sz w:val="24"/>
          <w:szCs w:val="24"/>
        </w:rPr>
        <w:t>оценка основных тенденции изменений объема и структуры доходов и расходов бюджета города Сарапула, структуры и условий привлечения и обслуживания заимствований, а также выработка на их основе соответствующих мер, направленных на повышение эффективности управления бюджетным процессом, его роли в стимулировании социально-экономического развития, решении стратегических задач муниципального образования "Город Сарапул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указанной цели обеспечивается посредством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бюджетного прогнозирования на период, позволяющий оценить основные изменения, тенденции и последствия социально-экономических и иных явлений, оказывающих наибольшее воздействие на состояние бюджета города Сарапу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достоверных прогнозов основных характеристик бюджета города Сарапула и иных показателей, характеризующих состояние, основные риски и угрозы сбалансированности бюджета города Сарапу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отка решений по принятию дополнительных мер совершенствования налоговой, бюджетной, долговой политики, включая повышение эффективности бюджетных расходов, способствующих достижению сбалансированности бюджета и решению ключевых задач социально-экономического развития муниципального образования "Город Сарапул" в долгосрочно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бъемов долгосрочных финансовых обязательств, включая показатели финансового обеспечения муниципальных программ города Сарапула на период их 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указанных задач обеспечивается в рамках комплексного подхода, включающего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взаимного соответствия и координации Бюджетного прогноза с другими документами стратегического планирования, в первую очередь с прогнозом социально-экономического развития города Сарапула на долгосрочный период и муниципальными программами города Сарапу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ю и регулярный учет основных бюджетных и макроэкономических рис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в целях долгосрочного бюджетного прогнозирования и планирования инициативных мер и решений, позволяющих достичь требуемых результатов и уровня сбалансированности бюджета города Сарапу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разработки Бюджетного прогноза учтены показатели </w:t>
      </w:r>
      <w:r>
        <w:rPr>
          <w:rFonts w:cs="Times New Roman" w:ascii="Times New Roman" w:hAnsi="Times New Roman"/>
          <w:sz w:val="24"/>
          <w:szCs w:val="24"/>
        </w:rPr>
        <w:t>прогноза долгосрочного социально – экономического развития Российской Федерации на период до 2030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одходы к формированию бюджетной политики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муниципального образования «Город Сарапул» на долгосрочный пери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сбалансированности и повышение устойчивости бюджета города Сарапу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ормирование реалистичных планов по доходам и расходам бюджета города Сарапула на основе объективной оценки ожидаемого исполнения бюджета текущего года, уточненного прогноза показателей социально-экономического развития муниципального образования "Город Сарапул" на очередной финансовый год и плановый период с уче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сохранения достигнутых в 2018 году соотношений средней заработной платы отдельных категорий работников бюджетной сферы, поименованных в указах Президента Российской Федерации от 7 мая 2012 года к среднемесячному доходу от трудовой деятельности, с учетом мероприятий по оптимизации бюджетной сети, а также средств от приносящей доход деятельности</w:t>
      </w:r>
      <w:r>
        <w:rPr>
          <w:rFonts w:eastAsia="HiddenHorzOCR;MS Mincho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ежегодной индексации фондов оплаты труда категорий работников бюджетной сферы, которые не попадают под действие "дорожных карт" по развитию отраслей социальной сф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MS Mincho" w:cs="Times New Roman"/>
          <w:sz w:val="24"/>
          <w:szCs w:val="24"/>
          <w:lang w:eastAsia="ru-RU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соблюдения обязательств по заключенным соглашениям о предоставлении межбюджетных трансфертов из федерального бюджета и бюджета Удмуртской Республ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вышение эффективности управления бюджетными ресурсами, в том числе за счет:</w:t>
      </w:r>
    </w:p>
    <w:p>
      <w:pPr>
        <w:pStyle w:val="Style51"/>
        <w:widowControl/>
        <w:spacing w:lineRule="auto" w:line="240"/>
        <w:ind w:firstLine="567"/>
        <w:rPr/>
      </w:pPr>
      <w:r>
        <w:rPr>
          <w:rStyle w:val="FontStyle12"/>
        </w:rPr>
        <w:t>совершенствования муниципальных программ города Сарапула, которые</w:t>
      </w:r>
      <w:r>
        <w:rPr/>
        <w:t xml:space="preserve"> должны стать простым и эффективным инструментом организации как проектной, так и текущей деятельности Администрации города Сарапула и ее структурных подразделений, отражающим взаимосвязь затраченных ресурсов и полученных резуль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тимизации деятельности органов местного самоуправления и муниципальных учреждений путем повышения эффективности использования финансовых, кадровых и информационно-коммуникацион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я муниципальных заданий муниципальным учреждениям в соответствии с общероссийскими и региональными перечнями услуг и работ, не включенных в общероссийские базовые (отраслевые) переч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я открытости бюджетного проце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я практики общественного участия в управлении муниципальными финансами и инициативного бюджет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я эффективности выполнения мероприятий Плана по росту доходов, оптимизации расходов бюджета и сокращению муниципального дол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ьнейшего развития контрактной системы в сфере закупок товаров, работ, услуг для обеспечения муниципальных нужд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я заказчиками регионального каталога товаров, работ, услуг Удмуртской Республики и типовых контрактов, утвержденных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предусмотренном постановлением Правительства Удмуртской Республики от 29 марта 2018 года N 80 "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трализации закупок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4 статьи 2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личения доли конкурентных процедур в общем объеме проводимых автономными и бюджетными учреждениями, унитарными предприятиями закупок за счет применения типового положения о закупке, принятого в порядк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2.1 статьи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eastAsia="HiddenHorzOCR;MS Mincho"/>
        </w:rPr>
        <w:t>4) формирование и продвижение положительного инвестиционного имиджа города Сарапула, в том числе работа с инвесторами, планирующими реализовывать инвестиционные проекты в рамках функционирования территории опережающего социально-экономического развития "Сарапул"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FontStyle12"/>
        </w:rPr>
      </w:pPr>
      <w:r>
        <w:rPr>
          <w:rFonts w:eastAsia="HiddenHorzOCR;MS Mincho" w:cs="Times New Roman" w:ascii="Times New Roman" w:hAnsi="Times New Roman"/>
          <w:sz w:val="24"/>
          <w:szCs w:val="24"/>
          <w:lang w:eastAsia="ru-RU"/>
        </w:rPr>
        <w:t>5) продвижение инвестиционных проектов города Сарапула в инвестиционных фондах, институтах развития и других финансовых структурах с целью организации их финансирования;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/>
      </w:pPr>
      <w:r>
        <w:rPr>
          <w:rStyle w:val="FontStyle12"/>
        </w:rPr>
        <w:t>7)</w:t>
        <w:tab/>
        <w:t>сохранение объема муниципального долга города Сарапула на</w:t>
        <w:br/>
        <w:t>экономически безопасном уровне.</w:t>
      </w:r>
    </w:p>
    <w:p>
      <w:pPr>
        <w:pStyle w:val="Style61"/>
        <w:widowControl/>
        <w:tabs>
          <w:tab w:val="clear" w:pos="708"/>
          <w:tab w:val="left" w:pos="950" w:leader="none"/>
        </w:tabs>
        <w:spacing w:lineRule="auto" w:line="240"/>
        <w:ind w:firstLine="567"/>
        <w:rPr>
          <w:rStyle w:val="FontStyle12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основных характеристик бюджета на долгосрочн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основных характеристик бюджета города Сарапула на долгосрочный период и показатели финансового обеспечения муниципальных программ приведены в </w:t>
      </w:r>
      <w:hyperlink w:anchor="Par2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Бюджетному прогноз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гноз основных характеристик бюджета города Сарапула и показатели финансового обеспечения муниципальных программ города Сарапула на 2019 - 2021 годы основаны на решении Сарапульской городской Думы от 20.12.2018 года № 1-525 "О бюджете города Сарапула на 2019 год и на плановый период 2020 и 2021 годов"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чиная с 2022 года прогноз основных характеристик бюджета города Сарапула и показатели финансового обеспечения муниципальных программ города Сарапула рассчитаны с учетом показателей п</w:t>
      </w:r>
      <w:r>
        <w:rPr>
          <w:rFonts w:cs="Times New Roman" w:ascii="Times New Roman" w:hAnsi="Times New Roman"/>
          <w:sz w:val="24"/>
          <w:szCs w:val="24"/>
        </w:rPr>
        <w:t>рогноза социально-экономического развития Российской Федерации на период до 2030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425" w:right="850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strike w:val="false"/>
      <w:dstrike w:val="false"/>
      <w:color w:val="157FC4"/>
      <w:u w:val="none"/>
      <w:shd w:fill="auto" w:val="clear"/>
    </w:rPr>
  </w:style>
  <w:style w:type="character" w:styleId="Style14">
    <w:name w:val="Основной текст_"/>
    <w:basedOn w:val="Style11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Основной текст с отступом Знак"/>
    <w:basedOn w:val="Style11"/>
    <w:qFormat/>
    <w:rPr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Основной текст (5)_"/>
    <w:basedOn w:val="Style11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40" w:before="0" w:after="4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5" w:before="420" w:after="420"/>
      <w:ind w:hanging="154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ind w:firstLine="6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5C17F5A45C2CDEADE01151FA2C969726099791EC12EAB6FC614C18B8AD5987EE48A450E62f9l3H" TargetMode="External"/><Relationship Id="rId3" Type="http://schemas.openxmlformats.org/officeDocument/2006/relationships/hyperlink" Target="consultantplus://offline/ref=0B05C17F5A45C2CDEADE01151FA2C9697262987D1FC12EAB6FC614C18B8AD5987EE48A4706619300f9l3H" TargetMode="External"/><Relationship Id="rId4" Type="http://schemas.openxmlformats.org/officeDocument/2006/relationships/hyperlink" Target="consultantplus://offline/ref=0B05C17F5A45C2CDEADE01151FA2C9697262987D1FC12EAB6FC614C18B8AD5987EE48A470661960Df9l2H" TargetMode="External"/><Relationship Id="rId5" Type="http://schemas.openxmlformats.org/officeDocument/2006/relationships/hyperlink" Target="consultantplus://offline/ref=AE9352CA706459F8334B235CB858216B4D6F5101CAD9F3418944AA3FA509B78A01BC3BE8E1B517B37EB075C8D90C75BD70156BEA204859010998BE79m6xFE" TargetMode="External"/><Relationship Id="rId6" Type="http://schemas.openxmlformats.org/officeDocument/2006/relationships/hyperlink" Target="consultantplus://offline/ref=AE9352CA706459F8334B3D51AE347F634D640B0DCCD9F813D019AC68FA59B1DF41FC3DBDA2F118BB78BB219994522CEE305E67E83A545800m1xFE" TargetMode="External"/><Relationship Id="rId7" Type="http://schemas.openxmlformats.org/officeDocument/2006/relationships/hyperlink" Target="consultantplus://offline/ref=AE9352CA706459F8334B3D51AE347F634D640B0FC9DAF813D019AC68FA59B1DF41FC3DBDA2F11BB177BB219994522CEE305E67E83A545800m1xF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5:00Z</dcterms:created>
  <dc:creator>Kukresh</dc:creator>
  <dc:description/>
  <cp:keywords/>
  <dc:language>en-US</dc:language>
  <cp:lastModifiedBy>Galieva N.N.</cp:lastModifiedBy>
  <cp:lastPrinted>2017-11-01T18:39:00Z</cp:lastPrinted>
  <dcterms:modified xsi:type="dcterms:W3CDTF">2019-02-11T11:16:00Z</dcterms:modified>
  <cp:revision>109</cp:revision>
  <dc:subject/>
  <dc:title/>
</cp:coreProperties>
</file>