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ств бюджета города Сарапула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таблица к показателю 4.3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я муниципальных бюджетных и автономных учреждений, выполнивших муниципальные задания на 100% в общем объеме муниципальных учреждений, для которых главный распорядитель установил муниципальные задания»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458"/>
        <w:gridCol w:w="2879"/>
        <w:gridCol w:w="2987"/>
        <w:gridCol w:w="3118"/>
      </w:tblGrid>
      <w:tr>
        <w:trPr>
          <w:tblHeader w:val="true"/>
          <w:trHeight w:val="30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ых учрежд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а измерения объема муниципальной услуги (работы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муниципального задания на оказание муниципальной услуги (работы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выполнение муниципального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выполнения муниципального задания </w:t>
            </w:r>
          </w:p>
        </w:tc>
      </w:tr>
      <w:tr>
        <w:trPr>
          <w:trHeight w:val="30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=(4/3)*100%</w:t>
            </w:r>
          </w:p>
        </w:tc>
      </w:tr>
      <w:tr>
        <w:trPr>
          <w:trHeight w:val="30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(работа)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луга (работа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ий процент выполнения муниципальных заданий по муниципальному учреждению 1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е учреждени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(работа)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луга (работа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j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ий процент выполнения муниципальных заданий по муниципальному учреждени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бюджетных и автономных учреждений, выполнивших муниципальное задания на 100%, единиц (R)</w:t>
            </w:r>
          </w:p>
        </w:tc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бюджетных и автономных учреждений, для которых главный распорядитель установил муниципальные задания, единиц (U )</w:t>
            </w:r>
          </w:p>
        </w:tc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, в отношении которых главный распорядитель осуществляет функции и полномочия учредителя, выполнивших муниципальные задания на 100% в общем объеме муниципальных учреждений, для которых главный распорядитель установил муниципальные зад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P=(R/U)×100%)</w:t>
            </w:r>
          </w:p>
        </w:tc>
        <w:tc>
          <w:tcPr>
            <w:tcW w:w="10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таблица к показателю  4.1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я муниципальных учреждений, в которых соотношение средней заработной платы руководителей муниципальных учреждений и их заместителей к средней заработной плате работников учреждений превышает 5 раз»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248"/>
        <w:gridCol w:w="1803"/>
        <w:gridCol w:w="1807"/>
        <w:gridCol w:w="1392"/>
        <w:gridCol w:w="1666"/>
        <w:gridCol w:w="1804"/>
        <w:gridCol w:w="1801"/>
      </w:tblGrid>
      <w:tr>
        <w:trPr>
          <w:trHeight w:val="3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ых учрежд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реднесписочная численность руководителей и заместителей руководителе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несписочная численность работников, за исключением руководителей и заместителей руководите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фонда оплаты труда (ФОТ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уководителей и заместителей руков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ФО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абот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ководителей и заместителей руководител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ников, за исключением руководителей и заместителей руководител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й заработной плат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уководителей и заместителей руководителей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й заработной плат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ников</w:t>
            </w:r>
          </w:p>
        </w:tc>
      </w:tr>
      <w:tr>
        <w:trPr>
          <w:trHeight w:val="3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4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=5/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6/7</w:t>
            </w:r>
          </w:p>
        </w:tc>
      </w:tr>
      <w:tr>
        <w:trPr>
          <w:trHeight w:val="3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е учреж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учреждений, в отношении которых главный распорядитель осуществляет функции и полномочия учредителя,  в которых соотношение средней заработной платы руководителей учреждений и их заместителей к средней заработной плате работников учреждений превышает 5 раз, единиц (R)</w:t>
            </w:r>
          </w:p>
        </w:tc>
        <w:tc>
          <w:tcPr>
            <w:tcW w:w="1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чреждений, в отношении которых главный распорядитель  осуществляет функции и полномочия учредителя, единиц (U)</w:t>
            </w:r>
          </w:p>
        </w:tc>
        <w:tc>
          <w:tcPr>
            <w:tcW w:w="1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отношении которых главный распорядитель осуществляет функции и полномочия учредителя, в которых соотношение средней заработной платы руководителей муниципальных учреждений и их заместителей к средней заработной плате работников учреждений превышает 5 раз, (P=(R/U)×100%)</w:t>
            </w:r>
          </w:p>
        </w:tc>
        <w:tc>
          <w:tcPr>
            <w:tcW w:w="1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четная таблица к показателю 5.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я  муниципальных учреждений, разместивших информацию о планах и результатах деятельности в информационно-телекоммуникационной сети «Интернет» (в соответствии с требованиями приказа Министерства финансов Российской Федерации от 21 июля 2011 года № 86н)»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116"/>
        <w:gridCol w:w="1665"/>
        <w:gridCol w:w="1666"/>
        <w:gridCol w:w="1666"/>
        <w:gridCol w:w="1804"/>
        <w:gridCol w:w="1804"/>
        <w:gridCol w:w="1663"/>
      </w:tblGrid>
      <w:tr>
        <w:trPr>
          <w:tblHeader w:val="true"/>
          <w:trHeight w:val="549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униципальных учреждений</w:t>
            </w:r>
          </w:p>
        </w:tc>
        <w:tc>
          <w:tcPr>
            <w:tcW w:w="1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азмещение информ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требованиями приказа Министерства финансов Российской Федерации от 21 июля 2011 года № 86н*</w:t>
            </w:r>
          </w:p>
        </w:tc>
      </w:tr>
      <w:tr>
        <w:trPr>
          <w:tblHeader w:val="true"/>
          <w:trHeight w:val="301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об учрежден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униципальном задании на оказание муниципальных услуг (выполнение работ) и его исполнен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ерациях с целевыми средствами из бюдж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казателях бюджетной сметы/ информация о плане финансово-хозяйственной деятельно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деятельности и об использовании имущества</w:t>
            </w:r>
          </w:p>
          <w:p>
            <w:pPr>
              <w:pStyle w:val="Normal"/>
              <w:spacing w:lineRule="auto" w:line="240" w:before="0" w:after="0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веденных в отношении учреждения контрольных мероприятиях и их результата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годовой бухгалтерской отчетности учреж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учреждение 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е учреж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учреждений, разместивших информацию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е количество муниципальных учреждений, разместивших информацию о планах и результатах деятельности в информационно-телекоммуникационной сети «Интернет», по всем разделам информации, (R =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j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/ 7)</w:t>
            </w:r>
          </w:p>
        </w:tc>
        <w:tc>
          <w:tcPr>
            <w:tcW w:w="1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чреждений, единиц (U)</w:t>
            </w:r>
          </w:p>
        </w:tc>
        <w:tc>
          <w:tcPr>
            <w:tcW w:w="1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 муниципальных учреждений, разместивших информацию о планах и результатах деятельности в информационно-телекоммуникационной сети «Интернет» (в соответствии с требованиями приказа Министерства финансов Российской Федерации от 21 июля 2011 года № 86н)  (P=(R/U)×100%)</w:t>
            </w:r>
          </w:p>
        </w:tc>
        <w:tc>
          <w:tcPr>
            <w:tcW w:w="11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1 – в случае размещения информации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0 – в случае отсутствия информации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Times New Roman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6:00Z</dcterms:created>
  <dc:creator>Белоусов</dc:creator>
  <dc:description/>
  <dc:language>en-US</dc:language>
  <cp:lastModifiedBy>VVG</cp:lastModifiedBy>
  <cp:lastPrinted>2014-12-22T17:33:00Z</cp:lastPrinted>
  <dcterms:modified xsi:type="dcterms:W3CDTF">2016-04-26T11:46:00Z</dcterms:modified>
  <cp:revision>2</cp:revision>
  <dc:subject/>
  <dc:title/>
</cp:coreProperties>
</file>