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а и оценки показателей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а финансового менеджмента,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мого  главными распорядителями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редств бюджета города Сарапу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годового мониторинга качества финансового менеджмента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17"/>
        <w:gridCol w:w="29"/>
        <w:gridCol w:w="2370"/>
        <w:gridCol w:w="3699"/>
        <w:gridCol w:w="3191"/>
        <w:gridCol w:w="974"/>
      </w:tblGrid>
      <w:tr>
        <w:trPr>
          <w:tblHeader w:val="true"/>
          <w:trHeight w:val="5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ные распорядители, для которых применяется показател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чет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>
          <w:tblHeader w:val="true"/>
          <w:trHeight w:val="2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чество бюджетного планирования и исполнения бюджета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 первоначального плана главного распорядителя по расходам от уточненного плана (за исключением межбюджетных трансфертов, других бюджетов бюджетной системы РФ, безвозмездных поступлений от физических и юридических лиц, имеющих целевое назначение, средств резервного фонд Администрации года Сарапула и других резервов, предусмотренных для распределения между главными распорядителям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), с учетом особенностей исполнения бюджета в текущем финансовом году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R-S)/S)*100%, 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объем уточненного плана главного распорядителя по расходам (за исключением межбюджетных трансфертов,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усмотренных для распределения между главными распорядителями)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 - объем первоначального плана главного распорядителя по расходам (за исключением межбюджетных трансфертов,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усмотренных для распределения между главными распорядителями)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лонение не более 5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8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лонение не более 10 %, но более 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9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не более 20 %, но более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более 20 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лонение фактических поступлений налоговых и неналоговых доходов, администрируем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дминистраторами доходов, от первоначального план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е распорядители, явля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ами доходов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D-G)/G) 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 -  фактическое исполнение  налоговых и неналоговых доходов, администрируемых  главными администраторами доходов, 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 – первоначальный план по налоговым и неналоговым доходам, администрируемым главными администраторами доходов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не более 5 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не более 10 %, но более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лонение не более 15 %, но более 1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более 15 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е количество изменений в сводную бюджетную роспись (за исключением изменений, связанных с внесением изменений в решение о бюджете, поступлением и распределением межбюджетных трансфертов, других бюджетов бюджетной системы РФ, безвозмездных поступлений от физических и юридических лиц, имеющих целевое назначение, распределением средств резервного фонда Администрации города Сарапула и других резервов, предусмотренных для распределения между главными распорядителями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K/(N+1), 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 – количество уведомлений  об изменении сводной бюджетной  росписи главного распорядителя (за исключением указанных изменений)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 – количество муниципальных учреждений, в отношении которых  главный распорядитель осуществляет функции и полномочия учредител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изменений в год в среднем на 1 главного распорядителя  и муниципальное учреждение, в отношении которого  главный распорядитель  осуществляет функции и полномочия учред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9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20 изменений в год в среднем на 1 главного распорядителя  и муниципальное учреждение, в отношении которого главный распорядитель осуществляет функции и полномочия учредителя, но более 1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9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24 изменений в год в среднем на 1 главного распорядителя  и муниципальное учреждение, в отношении которого  главный распорядитель  осуществляет функции и полномочия учредителя, но более 2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9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24 изменений в год в среднем на 1 главного распорядителя  и муниципальное учреждение, в отношении которого  главный распорядитель  осуществляет функции и полномочия учред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6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вномерность расходо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R-K)/K*100%, 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– кассовые расходы главного распорядителя за IV квартал отчетного финансового года, за исключ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назначенных для распределения между главными распорядителями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 – средний объем кассовых расходов  главного распорядителя  за I-III кварталы отчетного финансового года, за исключ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назначенных для распределения между главными распорядителями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ссовые расходы главного распорядителя за IV квартал превышают средний объем кассовых расходов  главного распорядителя  за I-III кварталы менее чем на 5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9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ссовые расходы главного распорядителя  за IV квартал превышают средний объем кассовых расходов  главного распорядителя  за I-III кварталы менее чем на 10%, но более чем на 5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ссовые расходы главного распорядителя  за IV квартал превышают средний объем кассовых расходов  главного распорядителя  за I-III кварталы менее чем на 15%, но более чем на 10%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ссовые расходы главного распорядителя  за IV квартал  превышают средний объем кассовых расходов  главного распорядителя  за I-III кварталы менее чем на 20%, но более чем на 15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ссовые расходы главного распорядителя за IV квартал превышают средний объем кассовых расходов  главного распорядителя  за I-III кварталы на 20% или боле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осроченной кредиторской задолженности главного распорядител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осроченной кредиторской задолженности главного распорядителя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осроченной кредиторской задолженности главного распорядителя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 просроченная кредиторская задолженность главного распоряд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ествует просроченная кредиторская задолженность главного распорядител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просроченной кредиторской задолженности главного распорядителя (в случае отсутствия просроченной кредиторской задолженности главного распорядителя, показатель не рассчитывается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Q-M)/M) 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Q – сумма просроченной кредиторской задолженности главного распорядителя  на конец отчетного года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 - сумма просроченной кредиторской задолженности главного распорядителя на начало отчетного года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более чем на 5 % включитель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менее чем на 5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задолженности или сохранение объема просроченной кредиторской задолженности на неизменном уровн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осроченной кредиторской задолженности муниципальных казенных учреждений, подведомственных главному распорядителю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казен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осроченной кредиторской задолженности муниципальных казенных учреждений, подведомственных главному распорядителю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осроченной кредиторской задолженности муниципальных казенных учреждений, подведомственных главному распорядителю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 просроченная кредиторская задолженность муниципальных казенных учреждений, подведомственных главному распорядител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ествует просроченная кредиторская задолженность муниципальных казенных учреждений, подведомственных главному распорядител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просроченной кредиторской задолженности муниципальных казенных учреждений, подведомственных главному распорядителю (в случае отсутствия просроченной кредиторской задолженности муниципальных казенных учреждений, подведомственных главному распорядителю, показатель не рассчитывается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казенные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Q-M)/M) 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Q – сумма просроченной кредиторской задолженности муниципальных казенных учреждений, подведомственных главному распорядителю на конец отчетного года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 - сумма просроченной кредиторской задолженности муниципальных казенных  учреждений, подведомственных главному распорядителю на начало отчетного года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более чем на 5 % включитель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менее чем на 5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задолженности или сохранение объема просроченной кредиторской задолженности на неизменном уровн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(отсутствие) просроченной кредиторской задолженности муниципальных бюджетных и автономных учреждений  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осроченной кредиторской задолженности муниципальных бюджетных и автономных учреждений -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осроченной кредиторской задолженности муниципальных бюджетных и автономных учреждений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сутствует просроченная  кредиторская задолженность муниципальных бюджетных и автономных учреждений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0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ествует просроченная кредиторская задолженность муниципальных бюджетных и автономных учреждений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просроченной кредиторской задолженности муниципальных бюджетных и автономных учреждений (в случае отсутствия просроченной кредиторской задолженности муниципальных бюджетных и автономных учреждений, показатель не рассчитывается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Q-M)/M) 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Q- сумма просроченной кредиторской задолженности на конец отчетного года  муниципальных бюджетных и автономных учреждений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 - сумма просроченной кредиторской задолженности на начало отчетного года муниципальных бюджетных и автономных учреждений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более чем на 5 % включитель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RANGE!E36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менее чем на 5 %</w:t>
            </w:r>
            <w:bookmarkEnd w:id="0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задолженности или сохранение объема просроченной кредиторской задолженности на неизменном уровн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сть представления реестра расходных обязательств главного распорядителя 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своевременного представления планового реестра расходных обязательств главного распорядителя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есвоевременного представления планового реестра расходных обязательств главного распорядителя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е представление планового реестра расходных обязательств главного распорядител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воевременное представление планового реестра расходных обязательств главного распоряд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нереальной к взысканию дебиторской задолженности главного распорядител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D-J)/J) 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 - сумма нереальной к взысканию дебиторской задолженности главного распорядителя на конец отчетного года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 - сумма нереальной к взысканию дебиторской задолженности главного распорядителя на начало отчетного года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главного распорядителя отсутству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главного распорядителя снизила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главного распорядителя повысилась или осталась на прежне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нереальной к взысканию дебиторской задолженности  муниципальных казенных  учреждений, подведомственных главному распоряди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казен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D-J)/J) 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 - сумма нереальной к взысканию дебиторской задолженности на конец отчетного года муниципальных казенных учреждений, подведомственных главному распорядителю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 - сумма нереальной к взысканию дебиторской задолженности на начало отчетного года муниципальных казенных учреждений, подведомственных главному распорядителю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муниципальных казенных  учреждений, подведомственных главному распорядителю, отсутству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муниципальных казенных  учреждений, подведомственных главному распорядителю, снизила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муниципальных казенных  учреждений, подведомственных главному распорядителю,  повысилась или осталась на прежнем уровн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нереальной к взысканию дебиторской задолженности муниципальных бюджетных и автономных учреждений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D-J)/J) 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 - сумма нереальной к взысканию дебиторской задолженности на конец отчетного года муниципальных бюджетных и автономных  учреждений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- сумма нереальной к взысканию дебиторской задолженности на начало отчетного года муниципальных бюджетных и автономных учреждений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муниципальных бюджетных и автономных учреждений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муниципальных бюджетных и автономных учреждений снизи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муниципальных бюджетных и автономных учреждений повысилась или осталась на прежнем уровн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я ведения бюджетного (бухгалтерского) учета и составление бюджетной (бухгалтерской) отчетности</w:t>
            </w:r>
          </w:p>
        </w:tc>
      </w:tr>
      <w:tr>
        <w:trPr>
          <w:trHeight w:val="80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сдачи бюджетной и бухгалтерской  отчетности в Управление финансов г. Сарапул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клонение сроков представления бюджетной и бухгалтерской отчетности за отчетный финансовый г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S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 - количество форм бюджетной и бухгалтерской отчетности, предоставленной с нарушением сроков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форм сдаваемой бюджетной и бухгалтерской отчетности за отчетный финансовый год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ая сдача всех форм бюджетной и бухгалтерской отчетности за отчетный финансовый год в Управление финансов г. Сарапул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своевременно представлены менее чем  10% форм бюджетной и бухгалтерской отчетност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своевременно представлены менее чем  15% форм бюджетной и бухгалтерской отчетности, но более чем  1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своевременно представлены менее чем  20% форм бюджетной и бухгалтерской отчетности, но более чем  15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своевременно представлены менее чем  25% форм бюджетной и бухгалтерской отчетности, но более чем  20 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своевременно представлены 25% или более форм бюджетной и бухгалтерской отчетност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бюджетной и бухгалтерской отчетности, представляемой главным распорядителем в Управление финансов г. Сарапул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S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 - количество форм бюджетной и бухгалтерской отчетности, содержащих ошибки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форм сдаваемой бюджетной и бухгалтерской отчетности за отчетный финансовый год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формы бюджетной и бухгалтерской отчетности сданы без ошиб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шибки содержатся менее чем в 10% форм бюджетной и бухгалтерской отчетности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шибки содержатся менее чем в 15% форм бюджетной и бухгалтерской отчетности, но более чем в 1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шибки содержатся менее чем в 20% форм бюджетной и бухгалтерской отчетности, но более чем в 15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шибки содержатся менее чем в 25% форм бюджетной и бухгалтерской отчетности, но более чем в 20 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шибки содержатся в 25% или более формах бюджетной и бухгалтерской отчетности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0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в составе годовой бюджетной отчётности в «Сведениях о мерах по повышению эффективности расходования бюджетных средств» информации об экономии бюджетных средст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в «Сведениях о мерах по повышению эффективности расходования бюджетных средств» информации об экономии бюджетных средств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в составе годовой бюджетной отчётности  «Сведений о мерах по повышению эффективности расходования бюджетных средств» или отсутствия в «Сведениях о мерах по повышению эффективности расходования бюджетных средств» информации об экономии бюджетных средств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«Сведениях о мерах по повышению эффективности расходования бюджетных средств»  представлена  информация об экономии бюджетных средст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«Сведениях о мерах по повышению эффективности расходования бюджетных средств» не представлена  информация об экономии бюджетных средств или «Сведения о мерах по повышению эффективности расходования бюджетных средств» отсутствуют в составе годовой бюджетной отчет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уществление финансового контроля и внутреннего финансового аудита</w:t>
            </w:r>
          </w:p>
        </w:tc>
      </w:tr>
      <w:tr>
        <w:trPr>
          <w:trHeight w:val="45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(отсутствие) в структу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разделения по осуществлению финансового  контроля либо специалистов, на которых возложена обязанность по проведению контрольных мероприятий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наличия в структу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ого распоряд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я  по осуществлению финансового контроля или  специалистов, на которых возложена обязанность по проведению контрольных мероприятий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отсутствия в структу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разделения  по осуществлению финансового контроля или  специалистов, на которых возложена обязанность по проведению контрольных мероприятий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трукту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сутствует подразделение по осуществлению финансового контроля или  специалисты, на которых возложена обязанность по проведению контрольных мероприя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трукту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сутствует подразделение по осуществлению финансового контроля или  специалисты, на которых возложена обязанность по проведению контрольных мероприятий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(отсутствие) правового ак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организации внутреннего финансового контроля и внутреннего финансового аудита, осуществляемых в соответствии с требованиями ст.160.2-1 Бюджетного кодекса РФ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авового акта по организации внутреннего финансового контроля и внутреннего финансового аудита –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авового акта по организации внутреннего финансового контроля и внутреннего финансового аудита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по организации внутреннего финансового контроля и внутреннего финансового аудита приня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по организации внутреннего финансового контроля и внутреннего финансового аудита отсутству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 распорядител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роприятий по внутреннему финансовому контролю в соответствии со ст. 160.2-1 Бюджетного кодекса РФ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существления  мероприятий  по  внутреннему финансовому контролю -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мероприятий по  внутреннему финансовому контролю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 внутреннему финансовому контролю в отчетном году осуществляли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 внутреннему финансовому контролю в отчетном году не осуществляли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лавным распорядителем мероприятий по внутреннему финансовому аудиту в соответствии со ст. 160.2-1 Бюджетного кодекса РФ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существления мероприятий по внутреннему финансовому аудиту - 1,                                                                                                                             в случае отсутствия мероприятий по внутреннему финансовому аудиту 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внутреннему финансовому аудиту в отчетном году осуществляли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внутреннему финансовому аудиту в отчетном году не осуществляли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4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в отношении которых главный распорядитель осуществляет функции и полномочия учредител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которых главный распорядитель провел контрольные мероприятия в отчетном году, в общем количестве муниципальных учреждений, 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осуществляющие функции и полномочия учредител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R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количество муниципальных учреждений, в которых главный распорядитель провел контрольные мероприятия в отчетном году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U - общее количество муниципа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ми мероприятиями в отчетном году охвачено 50% и более муниципальных учрежд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14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ми мероприятиями в отчетном году охвачено от 25 до 50% муниципальных учрежд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ми мероприятиями в отчетном году охвачено менее 25% муниципальных учрежд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в отношении которых главный распорядитель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в общем количестве муниципальных учреждений, в которых по результатам контрольных мероприятий установлены нарушен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осуществляющие функции и полномочия учредител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R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 количество муниципальных учреждений, в отношении которых главный распорядитель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 общее количество муниципальных учреждений, отношении которых главный распорядитель осуществляет функции и полномочия учредителя, в которых по результатам контрольных мероприятий установлены нарушени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 привлечены к ответственности более чем в 80% случае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15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 привлечены к ответственности в 30-80% случае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5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 привлечены к ответственности менее чем в 30% случае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нецелевых расходов, выявленных в результате контрольных мероприятий, в общем объеме проверенных расходо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осуществляющие функции и полномочия учредител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W/L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 - сумма нецелевых расходов, выявленных в результате контрольных мероприятий, проведенных главным распорядителем,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 - общий объем проверенных в отчетном году расходов в результате контрольных мероприятий, проведенных главным распорядителем,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0,1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% и более, но менее 0,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%  и более, но менее 1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% и более, но менее 2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% или боле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еэффективных расходов, выявленных в результате контрольных мероприятий (в том числе в подведомственной сети), проведенных органами муниципального финансового контроля города Сарапула, в общем объеме проверенных расходов, в отчетном и предшествующем отчетному годах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P=(E/L)×100%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E - сумма неэффективных расходов, выявленных в результате контрольных мероприятий, проведен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ами муниципального финансового контроля города Сарапула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четном и предшествующем отчетному годах,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 - общий объем проверенных расходов в отчетном и предшествующем отчетному годах, тыс.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0,1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% и более, но менее 2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% или боле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представления в Управление финансов г. Сарапула отчета по контрольно-ревизионной работе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своевременного представления отчета по контрольно-ревизионной работе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есвоевременного представления отчета по контрольно-ревизионной работе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 представлен в ср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 представлен с нарушением с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исполнения предложений, представлений и предписаний Управлением финансов г. Сарапула, выданных по результатам проведенных контрольных мероприятий (в случае  отсутствия предложений, представления и (или) предписания, срок исполнения по которому наступил в отчетном финансовом году, показатель не рассчитывается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выданного Управлением финансов г. Сарапула представления и (или) предписания, срок исполнения по которому наступил в отчетном финансовом году 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исполнения в установленный срок выданного Управлением финансов г. Сарапула представления и (или) предписания–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нарушения в отчетном финансовом году срока исполнения выданного Управлением финансов г. Сарапула представления и (или) предписания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и (или) предписание отсутствует или исполнено в установленный ср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представления и (или) предписания нарушено на срок до 1 месяц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5</w:t>
            </w:r>
          </w:p>
        </w:tc>
      </w:tr>
      <w:tr>
        <w:trPr>
          <w:trHeight w:val="4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представления и (или) предписания нарушено на срок от 1 месяца до 3 месяцев (включительн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</w:t>
            </w:r>
          </w:p>
        </w:tc>
      </w:tr>
      <w:tr>
        <w:trPr>
          <w:trHeight w:val="4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представления и (или) предписания нарушено на срок от 3 месяцев до 6 месяцев (включительн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5</w:t>
            </w:r>
          </w:p>
        </w:tc>
      </w:tr>
      <w:tr>
        <w:trPr>
          <w:trHeight w:val="4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представления и (или) предписания нарушено на срок более 6 месяце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</w:t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вершенствование оказания муниципальных услуг</w:t>
            </w:r>
          </w:p>
        </w:tc>
      </w:tr>
      <w:tr>
        <w:trPr>
          <w:trHeight w:val="57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авового акта главного распорядителя, утверждающего порядок  составления, утверждения и ведения смет подведомственных муниципальных  казенных учреждений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авового акта главного распорядителя, утверждающего порядок  составления, утверждения и ведения смет подведомственных муниципальных  казенных учреждений, 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авового акта главного распорядителя, утверждающего порядок  составления, утверждения и ведения смет подведомственных муниципальных  казенных учреждений,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, утверждающий порядок  составления, утверждения и ведения смет подведомственных муниципальных  казенных учреждений  утвержде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отсутству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,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,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главного распорядителя, утверждающий 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 утвержде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отсутству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бюджетных и автономных учреждений выполнивших муниципальные задания на 100% в общем объеме муниципальных учреждений, для которых главный распорядитель установил муниципальные задания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R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количество муниципальных бюджетных и автономных учреждений выполнивших муниципальные задания на 100%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муниципальных бюджетных и автономных учреждений, для которых главный распорядитель установил муниципальные задани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95%, но менее 100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90%, но менее 95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85%, но менее 90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% или мене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 выполнения муниципальных заданий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Q/V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Q - количество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 выполнения муниципальных заданий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 - общее количество муниципальных бюджетных и автономных учреждений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8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100%, но более 90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% или менее, но более 8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0% или мене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для руководителей которых оплата труда определяется с учетом результатов их профессиональной деятельности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F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 - количество муниципальных учреждений,  для руководителей которых оплата труда определяется с учетом результатов их профессиональной деятельности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муниципальных учреждений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100%, но более 90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% или менее, но более 8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0% или менее, но более 7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 или мене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ность мониторинга показателей объема и качества муниципальных заданий муниципальных бюджетных и автономных учреждений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проведения ежемесячного мониторинга показателей объема и качества муниципальных заданий  - 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проведения ежеквартального мониторинга показателей объема и качества муниципальных заданий  - 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проведения ежегодного мониторинга показателей объема и качества муниципальных заданий 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не осуществления мониторинга показателей объема и качества муниципальных заданий 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показателей объема и качества муниципальных заданий  осуществляется ежемесяч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 показателей объема и качества муниципальных заданий  осуществляется ежекварталь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показателей объема и качества муниципальных заданий  осуществляется ежегод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показателей объема и качества муниципальных заданий  не осуществляетс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ланов мероприятий главного распорядителя по устранению проблем, выявленных в ходе мониторинга показателей объема и качества муниципальных заданий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лана мероприятий главного распорядителя по устранению проблем, выявленных в ходе мониторинга показателей объема и качества муниципальных заданий,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лана мероприятий главного распорядителя по устранению проблем, выявленных в ходе мониторинга показателей объема и качества муниципальных заданий,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мероприятий главного распорядителя по устранению проблем, выявленных в ходе мониторинга показателей объема и качества муниципальных заданий, утвержде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мероприятий главного распорядителя  по устранению проблем, выявленных в ходе мониторинга показателей объема и качества муниципальных заданий, не утвержде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утвержденных требований к качеству (стандартов качества)  оказания муниципальных услуг муниципальными учреждениями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B/Y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 - количество муниципальных услуг из перечня муниципальных услуг, по которым утверждены требования к качеству (стандарты качества) оказания муниципальных  услуг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Y - общее количество муниципальных услуг в перечне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бования к качеству (стандарты качества) оказания муниципальных услуг утверждены по всем муниципальным услугам из  перечня муниципальных  услуг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бования к качеству (стандарты качества) оказания муниципальных услуг утверждены более чем 60% муниципальных услуг из перечня муниципальных  услуг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бования к качеству (стандарты качества) оказания муниципальных услуг утверждены более чем 30% муниципальных услуг из  перечня муниципальных  услуг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качеству (стандарты качества) оказания муниципальных услуг утверждены по 30% муниципальных услуг или менее из  перечня муниципальных 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нормативного правового акта, устанавливающего нормативы финансовых затрат на оказание муниципальных услуг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R/Y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количество муниципальных услуг из перечня муниципальных услуг главного распорядителя, по которым нормативным правовым актом установлены нормативы финансовых затрат на оказание муниципальных услуг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Y - общее количество муниципальных услуг в перечне главного распорядител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нормативы затрат на оказание всех муниципальных услуг из перечня муниципальных услуг главного распоряд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нормативы затрат на оказание более 50% муниципальных услуг из перечня муниципальных услуг главного распоряд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нормативы затрат на оказание 50% муниципальных услуг или менее из перечня муниципальных услуг главного распоряд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юджетных расходов на финансовое обеспечение оказания муниципальными бюджетными и автономными учреждениями муниципальных услуг, рассчитанных исходя из нормативов финансовых затрат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C/S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 - сумма бюджетных расходов на финансовое обеспечение оказания муниципальными  бюджетными и автономными учреждениями муниципальных услуг, рассчитанных исходя из нормативов финансовых затрат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 - общая сумма бюджетных расходов на финансовое обеспечение оказания бюджетными и автономными учреждениями муниципальных услуг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% и более, но менее 100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80%, но менее 90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% или мене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в которых соотношение средней заработной платы руководителей муниципальных учреждений и их заместителей к средней заработной плате работников учреждений превышает 5 раз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R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количество муниципальных учреждений,  в которых соотношение средней заработной платы руководителей учреждений и их заместителей к средней заработной плате работников учреждений превышает 5 раз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муниципальных учреждений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 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0%, но менее 10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% или более, но менее 2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% или более, но менее 3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% и боле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амика объема доходов от оказания платных муниципальных услуг (выполнения платных муниципальных работ) муниципальных бюджетных и автономных  учреждений в отчетном году в сравнении с предыдущим годом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D-S)/S) × 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 - объем доходов от оказания платных муниципальных услуг (выполнения муниципальных работ) муниципальных бюджетных и автономных учреждений в отчетном году,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 - объем доходов от  оказания платных муниципальных услуг (выполнения муниципальных работ) муниципальных бюджетных и автономных учреждений в предшествующем отчетному году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оказания платных муниципальных услуг (выполнения муниципальных работ) выросли на 10% или боле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оказания платных муниципальных услуг (выполнения муниципальных работ) выросли не более чем на 10%, но более чем на 5 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оказания платных муниципальных услуг (выполнения муниципальных работ) выросли не более чем на 5%, но более чем на 2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оказания платных муниципальных услуг (выполнения муниципальных работ)  выросли не более чем на 2% или не изменились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оказания платных муниципальных услуг (выполнения муниципальных работ) снизились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еспечение публичности и открытости информации о деятельности главного распорядителя в сфере управления муниципальными финансами</w:t>
            </w:r>
          </w:p>
        </w:tc>
      </w:tr>
      <w:tr>
        <w:trPr>
          <w:trHeight w:val="54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 муниципальных учреждений разместивших информацию о планах и результатах деятельности в информационно-телекоммуникационной сети «Интерн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в соответствии с требованиями приказа Министерства финансов Российской Федерации от 21 июля 2011 года № 86н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R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– среднее количество муниципальных учреждений разместивших информацию о планах и результатах деятельности в информационно-телекоммуникационной сети «Интернет», по всем разделам информации, определяемое в соответствии с приложением 6 к настоящей Методике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муниципальных учреждений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9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8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7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% или мен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учение мнения населения о деятельности  муниципальных учреждений по оказанию муниципальных услуг и размещение его результатов на  официальн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е Мот «Город Сарапул» и (или) 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 информационно-телекоммуникационной сети «Интер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N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 - количество муниципальных учреждений, в которых проводилось изучение мнения населения о качестве  оказываемых муниципальных услуг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– общее количество  муниципальных учреждений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учение мнения населения проведено во всех муниципальных учреждениях и его результаты размещены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 информационно-телекоммуникационной сети «Интерне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учение мнения населения проведено не менее чем в 50 %  муниципальных учреждений и его результаты размещены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 информационно-телекоммуникационной сети «Интерне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учение мнения населения проведено менее чем в 50 %  муниципальных учреждений, или результаты изучения мнения населения не размещены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 информационно-телекоммуникационной сети «Интерне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утвержденного порядка оценки потребности в муниципальных услугах, оказываемых муниципальными учреждениями,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размещения утвержденного порядка оценки потребности в муниципальных услугах, оказываемых муниципальными учреждениями,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сети «Интернет»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неразмещения порядка оценки потребности в муниципальных услугах, оказываемых муниципальными учреждениями,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ого распоряд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информационно-телекоммуникационной сети «Интернет»   –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ок оценки потребности в муниципальных услугах  размещен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 информационно-телекоммуникационной сети «Интерне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37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ок оценки потребности не размещен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ого распоряд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 информационно-телекоммуникационной сети «Интерне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независимой оценки соответствия качества фактически оказываемых муниципальных услуг утвержденным требованиям к качеству (стандартам качества) муниципальных услуг и размещение ее результатов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в информационно-телекоммуникационной сети «Интернет»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размещения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 информационно-телекоммуникационной сети «Интернет» результатов независимой оценки соответствия качества фактически оказываемых муниципальных услуг,  утвержденным требованиям к качеству (стандартам качества) муниципальных  услуг,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неразмещения  на официальн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е МО «Город Сарапул» и (или) 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 информационно-телекоммуникационной сети «Интернет» результатов независимой оценки соответствия качества фактически оказываемых муниципальных услуг,  утвержденным требованиям к качеству (стандартам качества) муниципальных  услуг,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ультаты независимой оценки соответствия качества фактически оказываемых муниципальных услуг,  утвержденным требованиям к качеству (стандартам качества) муниципальных  услуг размещены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 информационно-телекоммуникационной сети «Интерне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37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ультаты независимой оценки соответствия качества фактически оказываемых муниципальных услуг,  утвержденным требованиям к качеству (стандартам качества) муниципальных  услуг не размещены на официальн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е МО «Город Сарапул» и (или) 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 информационно-телекоммуникационной сети «Интерне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х распорядите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сети «Интернет» ежегодно информации о достижении целевых показателей (индикаторов) муниципальных программ (отдельных подпрограмм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распорядители, являющиеся ответственным исполнителями муниципальных программ, главные распорядители, являющиеся ответственными исполнителями отдельных подпрограмм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E/S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E - количество целевых показателей (индикаторов) муниципальных программ (отдельных подпрограмм), информация о выполнении которых размещена на официальн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е МО «Город Сарапул» и (или) 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сети «Интернет», единиц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 - общее количество целевых показателей (индикаторов) муниципальных программ (отдельных подпрограмм), относящихся к отчетному году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 сети «Интернет» размещена  информация о достижении целевых показателей (индикаторов) с пояснением причин отклонений от целевых значений по всем целевым показателям (индикаторам), содержащимся в муниципальных программах (отдельных подпрограммах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 сети «Интернет» размещена  информация о достижении целевых показателей (индикаторов) с пояснением причин отклонений от целевых значений более чем 90% целевых показателей (индикаторов), содержащихся в муниципальных программах (отдельных подпрограммах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8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 сети «Интернет» размещена  информация о достижении целевых показателей (индикаторов) с пояснением причин отклонений от целевых значений более чем 80% целевых показателей (индикаторов), содержащихся в муниципальных программах (отдельных подпрограммах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 сети «Интернет» размещена  информация о достижении целевых показателей (индикаторов) с пояснением причин отклонений от целевых значений более чем 70% целевых показателей (индикаторов), содержащихся в муниципальных программах (отдельных подпрограммах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 сети «Интернет» размещена  информация о достижении целевых показателей (индикаторов) с пояснением причин отклонений от целевых значений по 70% или менее целевых показателей (индикаторов), содержащихся в муниципальных программах (отдельных подпрограммах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Georgia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basedOn w:val="Style5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basedOn w:val="Style5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basedOn w:val="3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basedOn w:val="Style24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Times New Roman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Times New Roman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4:00Z</dcterms:created>
  <dc:creator>Белоусов</dc:creator>
  <dc:description/>
  <dc:language>en-US</dc:language>
  <cp:lastModifiedBy>VVG</cp:lastModifiedBy>
  <cp:lastPrinted>2015-09-10T13:58:00Z</cp:lastPrinted>
  <dcterms:modified xsi:type="dcterms:W3CDTF">2016-04-26T11:44:00Z</dcterms:modified>
  <cp:revision>2</cp:revision>
  <dc:subject/>
  <dc:title/>
</cp:coreProperties>
</file>