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а и оценки показателей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а финансового менеджмента,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мого  главными распорядителями </w:t>
      </w:r>
    </w:p>
    <w:p>
      <w:pPr>
        <w:pStyle w:val="Normal"/>
        <w:spacing w:lineRule="auto" w:line="360" w:before="0" w:after="0"/>
        <w:ind w:right="-315" w:firstLine="99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редств бюджета города Сарапула</w:t>
      </w:r>
    </w:p>
    <w:p>
      <w:pPr>
        <w:pStyle w:val="Normal"/>
        <w:spacing w:lineRule="auto" w:line="360" w:before="0" w:after="0"/>
        <w:ind w:right="-315" w:firstLine="9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данных для проведения годового мониторинга и оценки качества финансового менеджмента</w:t>
      </w:r>
      <w:r>
        <w:rPr/>
        <w:t xml:space="preserve">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2835"/>
        <w:gridCol w:w="993"/>
        <w:gridCol w:w="992"/>
        <w:gridCol w:w="1276"/>
        <w:gridCol w:w="2126"/>
        <w:gridCol w:w="1559"/>
      </w:tblGrid>
      <w:tr>
        <w:trPr>
          <w:tblHeader w:val="true"/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 ра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сходных данных для ра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за предоставление сведений</w:t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чество бюджетного планирования и исполнения бюджета</w:t>
            </w:r>
          </w:p>
        </w:tc>
      </w:tr>
      <w:tr>
        <w:trPr>
          <w:trHeight w:val="6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 первоначального плана главного распорядителя по расходам от уточненного плана (за исключ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усмотренных для распределения между главными распорядителям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), с учетом особенностей исполнения бюджета в текущем финансов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бюджетных ассигнований главного распорядителя  за исключ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назначенных для распределения между главными распоря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началь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дная бюджетная роспись по состоянию на 1 января отчетного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финансов г. Сарапула </w:t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дная бюджетная роспись по состоянию на 31 декабря отчетно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auto" w:line="240" w:before="0" w:after="0"/>
              <w:ind w:right="6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лонение фактических поступлений налоговых и неналоговых доходов, администрируем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дминистраторами доходов, от первоначального пла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поступлений налоговых и неналоговых доходов, администрируемых главными администраторами доходов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начальный план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ый план исполнения бюджета города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8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ктическое поступление налоговых и неналоговых доходов, администрируемых главными администраторами доходов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форма 0503127  (далее – Отчет об исполнении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 0503127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е количество изменений в сводную бюджетную роспись (за исключением изменений, связанных с внесением изменений в решение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усмотренных для распределения между главными распоряд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уведомлений об изменении сводной бюджетной росписи (за исключением внесения изменений, связанных  с внесением изменений в решение о бюджете, поступлением и распредел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усмотренных для распределения между главными распорядителями); количество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уведомлений  об изменении сводной бюджетн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вномерность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  главного распорядителя  за IV квартал отчетного финансового года, за исключ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назначенных для распределения между главными распорядителя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об исполнении бюджета ф. 0503127  за отчетный год, отчет об использовании межбюджетных трансфертов из федерального бюджета государственным внебюджетным фондом форма 0503324  (далее – Отчет об использовании межбюджетных трансфертов ф.0503324) за отчетный год, Сводная бюджетная рос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29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объем кассовых расходов главного распорядителя за I-III кварталы отчетного финансового года, за исключ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назначенных для распределения между главными распорядителям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 об исполнении бюджета ф.05031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9 месяце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об использовании межбюджетных трансфертов ф.0503324 за 9 месяцев, Сводная бюджетная рос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осроченной кредиторской задолженности главного распоря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сроченной кредиторской задолженности главного распоря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(форма 0503169 (Кредиторская), гр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просроченной кредиторской задолженности главного распорядителя (в случае отсутствия просроченной кредиторской задолженности главного распорядителя, показатель не рассчитываетс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просроченной кредиторской задолженности главного распоря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(форма 0503169 (Кредиторская), гр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8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просроченной кредиторской задолженности главного распоряди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(форма 0503169 (Кредиторская), гр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осроченной кредиторской задолженности муниципальных казенных учреждений, подведомственных главному распоряд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сроченной кредиторской задолженности муниципальных казенных учреждений, подведомственных главному распорядит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(форма 0503169 (Кредиторская), гр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6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просроченной кредиторской задолженности муниципальных казенных учреждений, подведомственных главному распорядителю (в случае отсутствия просроченной кредиторской задолженности муниципальных казенных учреждений, подведомственных главному распорядителю, показатель не рассчитываетс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росроченной кредиторской задолженности муниципальных казенных учреждений, подведомственных главному распорядит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(форма 0503169 (Кредиторская), гр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просроченной кредиторской задолженности главного распорядителя и муниципальных казенных учреждений, подведомственных главному распорядит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по дебиторской и кредиторской задолженности (форма 050316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редиторская), гр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20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(отсутствие) просроченной кредиторской задолженности муниципальных бюджетных и автономных учреждений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 просроченной кредиторской задолженности муниципальных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бюджетных и автоном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учреждения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0503769 (Кредиторская, сумма по ВФО (2,4,5,6,7), гр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9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просроченной кредиторской задолженности муниципальных бюджетных и автономных учреждений (в случае отсутствия просроченной кредиторской задолженности муниципальных бюджетных и автономных учреждений, показатель не рассчитываетс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 просроченной кредиторской задолженности  муниципальных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бюджетных и автономных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учреждения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0503769 (Кредиторская, сумма по ВФО (2,4,5,6,7), гр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 и кредиторской задолженности учреждения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0503769 (Кредиторская, сумма по ВФО (2,4,5,6, 7), гр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21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сть представления планового реестра расходных обязательств главного распорядителя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ный срок представления планового  реестра расход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орода Сарапула от 31.12.2014 г. № 3948 «Об утверждении Порядка ведения реестра расходных обязательств муниципального образования «Город Сарап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ая дата представления планового реестра расходных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роводительное письмо главного распорядителя  о предоставлении планового реестра расходных обязательств в Управление финансов г.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нереальной к взысканию дебиторской задолженности главного распоряди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нереальной к взысканию дебиторской задолженности главного распорядител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по дебиторской и кредиторской задолженности (форма 050316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ебиторская), гр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6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по дебиторской и кредиторской задолженности (форма 050316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ебиторская), гр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нереальной к взысканию дебиторской задолженности  муниципальных казенных  учреждений, подведомственных главному распоряди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ереальной к взысканию дебиторской задолженности муниципальных казенных учреждений, подведомственных главному распорядител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по дебиторской и кредиторской задолженности (форма 050316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ебиторская), гр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по дебиторской и кредиторской задолженности (форма 050316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ебиторская), гр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нереальной к взысканию дебиторской задолженности муниципальных бюджетных и автономных учреж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нереальной к взысканию дебиторской задолженности муниципальных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бюджетных и автоном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учреждения (форма 0503769 (Дебиторская, сумма по ВФО (2,4,5,6, 7), гр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чало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по дебиторской и кредиторской задолженности учреждения (форма 0503769 (Дебиторская, сумма по ВФО (2,4,5,6, 7), гр.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я ведения бюджетного (бухгалтерского) учета и составление бюджетной (бухгалтерской) отчетности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сдачи бюджетной и бухгалтерской  отчетности в Управление финансов г. Сарап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ный срок представления главным  распорядителем     бюджетной и бухгалтерской отчетности в Управление финансов г. Сарап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Управления финансов г.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8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ая дата представления  главным распорядителем бюджетной и бухгалтерской отчетности в Управление финансов г. Сарап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домление Управления финансов г. Сарапула о приеме отчетности, составленное на основании ПК «Свод-Смарт»  (дата установления отчетным формам статуса «Готов к проверк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бюджетной и бухгалтерской отчетности, представляемой главным распорядителем в Управление финансов г. Сарапу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 форм бюджетной и бухгалтерской отчетности, подлежащих сдаче за отчетный финансов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Управления финансов г.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форм бюджетной и бухгалтерской отчетности, подлежащих сдаче за отчетный финансовый год, представленных без ошиб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домление Управления финансов г. Сарапула о приеме отчетности, составленное на основании ПК «Свод-Смарт»   (отсутствие в системных комментариях статуса «На доработк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в составе годовой бюджетной отчётности в «Сведениях о мерах по повышению эффективности расходования бюджетных средств» информации об экономии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в составе годовой бюджетной отчетности  в «Сведениях о мерах по повышению эффективности расходования бюджетных средств» информации об экономии бюдже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, представленная в Пояснительной записке форма 050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уществление финансового контроля и внутреннего финансового аудита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(отсутствие) в структу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разделения по осуществлению финансового  контроля либо специалистов, на которых возложена обязанность по проведению контро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 наличия в структуре главного распорядителя    подразделения по осуществлению финансового контроля  либо специалистов, на которых возложена обязанность по проведению контроль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(отсутствие) правового ак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организации внутреннего финансового контроля и внутреннего финансового аудита, осуществляемых в соответствии с требованиями ст.160.2-1 Бюджетн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 наличия правового акта главного распорядителя по организации внутреннего финансового контроля и внутреннего финансового аудита, осуществляемых в соответствии с требованиями ст.160.2-1 Бюджетного кодекса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й правовой 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 акт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 распорядител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роприятий по внутреннему финансовому контролю в соответствии со ст. 160.2-1 Бюджетн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мероприятий в Отчете по контрольно-ревизионной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лавным распорядителем мероприятий по внутреннему финансовому аудиту в соответствии со ст. 160.2-1 Бюджетн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мероприятий в отчете по контрольно-ревизионной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в которых главный распорядитель провел контрольные мероприятия в отчетном году, в общем количестве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муниципальных учреждений, в которых главный распорядитель провел контрольные мероприятия в отчетном год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должностные лица которых привлечены к ответственности по результатам проведенных контрольных мероприятий, в общем количестве муниципальных учреждений, в которых по результатам контрольных мероприятий установлены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учреждений, должностные лица которых привлечены к ответственности по результатам проведенных контрольн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учреждений, в которых по результатам контрольных мероприятий установлены нару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нецелевых расходов, выявленных в результате контрольных мероприятий, в общем объеме провер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ецелевых расходов, выявленных в результате контрольных мероприятий главного распорядителя; общий объем проверенных расходов главного распорядителя  в отчетн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еэффективных расходов, выявленных в результате контрольных мероприятий (в том числе в подведомственной сети), проведенных органами муниципального финансового контроля города Сарапула, в общем объеме проверенных расходов, в отчетном и предшествующем отчетному г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еэффективных расходов, выявленных в результате контрольных мероприятий, проведенных органами муниципального финансового контроля города Сарапул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ий объем проверенных расходов  в отчетном и предшествующем отчетному г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 и за предшествующий отчетному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Управления финансов г. Сарапу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ый орган муниципального образования «Город Сарап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представления в Управление финансов г. Сарапула отчета по контрольно-ревизионной работ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ный срок представления главным  распорядителем   отчетности по контрольно-ревизионной работе  в Управление финансов г. Сарап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Управления финансов г.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ая дата представления  главным распорядителем  отчетности по контрольно-ревизионной работе  в Управление финансов г. Сарап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заполнения Отчета  по контрольно-ревизионной работе  в программном проду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исполнения предложений, представлений и предписаний Управлением финансов г. Сарапула, выданных по результатам проведенных контрольных мероприятий (в случае  отсутствия представления и (или) предписания, срок исполнения по которому наступил в отчетном финансовом году, показатель не рассчитываетс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ленный срок исполнения предложений, представлений и предписаний Управления финансов г. Сарапула, выданных по результатам проведенных контрольных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ложение, представление, предписание Управления финансов г. Сарапу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10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ический срок исполнения предложений, представлений и предписаний Управления финансов г. Сарапула, выданных по результатам проведенных контрольных мероприятий, главным распорядителем, муниципальными бюджетными, автономными и казен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редставления информации об исполнении представлений, предписаний главным распорядителем, муниципальными бюджетными, автономными 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финансов г. Сарапул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вершенствование оказания муниципальных услуг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авового акта главного распорядителя, утверждающего порядок  составления, утверждения и ведения смет подведомственных муниципальных 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авового акта главного распорядителя, утверждающего порядок составления и ведения смет подведомственных муниципальных казенных учреждений в соответствии с действующим законодатель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й и автономных учреждений, составления отчетов об их исполнении в соответствии с действующим законодатель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бюджетных и автономных учреждений выполнивших муниципальные задания на 100% в общем объеме муниципальных учреждений, для которых главный распорядитель установил муниципальны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муниципальных бюджетных и автономных учреждений, выполнивших муниципальные задания на 10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бюджетных и автономных учреждений, для которых установлено муниципально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 выполнения муниципаль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 выполнения муниципальных зада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ом удостоверяющим санкции, является муниципальный правовой акт города Сарапула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главного распорядителя, или Соглашение на предоставление субсидии. В документе должно быть отражено одновременно: определены случаи, в случае которых применяются финансовые санкции и определена величина санкций или порядок расчета величины санкций; общее количество муниципальных бюджетных и автоном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для руководителей которых оплата труда определяется с учетом результатов их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муниципальных казенных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бюджетных и автоном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реждений, для руководителей которых оплата труда определяется с учетом результатов их профессиональной деятельности; количество подведомственных муниципальных учрежд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ность мониторинга показателей объема и качества муниципальных заданий муниципальных бюджетных и автоном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ность мониторинга выполнения показателей объема и качества муниципальных заданий муниципальными бюджетными и автоном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ланов мероприятий главного распорядителя по устранению проблем, выявленных в ходе мониторинга показателей объема и качества муниципаль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равового акта, утверждающего план мероприятий по устранению проблем, выявленных в ходе мониторинга показателей объема и качества муниципальных за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правовой акт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утвержденных требований к качеству (стандартов качества)  оказания муниципальных услуг муниципаль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услуг из перечня муниципальных услуг главного распорядителя, по которым утверждены требования (стандарты) качества предоставления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услуг в перечне главного распоря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правовой акт Администрации города Сара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нормативного правового акта, устанавливающего нормативы финансовых затрат на оказа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услуг из перечня муниципальных услуг главного распорядителя, по которым нормативным правовым актом установлены нормативы финансовых затрат на предоставление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услуг в перечне главного распоря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юджетных расходов на финансовое обеспечение оказания муниципальными бюджетными и автономными учреждениями муниципальных услуг, рассчитанных исходя из нормативов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бюджетных расходов на финансовое обеспечение оказания муниципальными  бюджетными и автономными учреждениями муниципальных услуг, рассчитанных исходя из нормативов финансовых затр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бюджетных расходов на финансовое обеспечение оказания бюджетными и автономными учреждениям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,</w:t>
            </w:r>
          </w:p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об исполнении учреждением плана его финансово-хозяйственной деятельности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0503737 (ВФО 2,4,5,6,7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в которых соотношение средней заработной платы руководителей муниципальных учреждений и их заместителей к средней заработной плате работников учреждений превышает 5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казенных, бюджетных и автономных учреждений, в которых соотношение средней заработной платы руководителей учреждений и их заместителей к средней заработной плате работников учреждений превышает 5 р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казенных, бюджетных и автоном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амика объема доходов от оказания платных муниципальных услуг (выполнения платных муниципальных работ) муниципальных бюджетных и автономных  учреждений в отчетном году в сравнении с предыдущим го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доходов от оказания платных муниципальных услуг (выполнения муниципальных работ) муниципальных бюджетных и автономных учреждений, в отчетном го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доходов от оказания платных муниципальных услуг (выполнения муниципальных работ) муниципальных бюджетных и автономных учреждений, в предшествующем отчетно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 об исполнении учреждением плана его финансово-хозяйственной деятельности (форма 0503737 (ВФО 2)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г. Сарапула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редыдущий 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 об исполнении учреждением плана его финансово-хозяйственной деятельности (форма 0503737 (ВФО 2)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г. Сарапула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еспечение публичности и открытости информации о деятельности главного распорядителя в сфере управления муниципальными финансами</w:t>
            </w:r>
          </w:p>
        </w:tc>
      </w:tr>
      <w:tr>
        <w:trPr>
          <w:trHeight w:val="20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 муниципальных учреждений разместивших информацию о планах и результатах деятельности в информационно-телекоммуникационной сети «Интерн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в соответствии с требованиями приказа Министерства финансов Российской Федерации от 21 июля 2011 года № 86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е количество муниципальных учреждений, разместивших информацию о планах и результатах деятельности в информационно-телекоммуникационной сети «Интернет», по всем разделам информации, определяемое в соответствии с приложением 6 к настоящей Методике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учение мнения населения о деятельности  муниципальных учреждений по оказанию муниципальных услуг и размещение его результатов на  официальн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е 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 информационно-телекоммуникационной сети «Интер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муниципальных учреждений, для которых проводилось изучение мнения населения о качестве  муниципальных услуг, оказываемых муниципальными учреждения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 муниципальных учреждений. Обязательным условием является публикация оценки качества услуг населением на официальном сайте МО «Город Сарапул» и (или) главного распорядителя  в разрезе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утвержденного порядка оценки потребности в муниципальных услугах, оказываемых муниципальными учреждениями,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главного распорядителя, утверждающий порядок оценки потребности в муниципальных услугах  в соответствии с  перечнем услуг главного распоря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главного распорядителя, официальный сайт МО «Город Сарапул» и (или) главного распорядителя в информационно-телекоммуникационной сети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независимой оценки соответствия качества фактически оказываемых муниципальных услуг утвержденным требованиям к качеству (стандартам качества) муниципальных услуг и размещение ее результатов на официальном сай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в информационно-телекоммуникационной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ультаты независимой оценки соответствия качества фактически оказываемых муниципальных услуг утвержденным требованиям к качеству (стандартам качества) муниципальных услуг, размещенные на официальном сайте МО «Город Сарапул» и (или) главного распорядителя  в информационно-телекоммуникационной сети «Интернет»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нец 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ых сайтах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х распорядите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сети «Интернет» ежегодно информации о достижении целевых показателей (индикаторов) муниципальных программ (отдельных подпрогра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целевых показателей (индикаторов) муниципальных программ (отдельных подпрограмм) главного распорядителя, информация о выполнении которых размещена на официальном сайте главного распорядителя в информационно-телекоммуникационной сети «Интернет», общее количество целевых показателей (индикаторов) в муниципальных программах (отдельных подпрограммах) главного распорядителя, соответствующих отчетно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главного распорядителя, официальный сайт МО «Город Сарапул» и (или)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Georgia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basedOn w:val="Style5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basedOn w:val="Style5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basedOn w:val="3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basedOn w:val="Style24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Times New Roman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Times New Roman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5:00Z</dcterms:created>
  <dc:creator>Белоусов</dc:creator>
  <dc:description/>
  <dc:language>en-US</dc:language>
  <cp:lastModifiedBy>VVG</cp:lastModifiedBy>
  <cp:lastPrinted>2015-09-10T14:59:00Z</cp:lastPrinted>
  <dcterms:modified xsi:type="dcterms:W3CDTF">2016-04-26T11:45:00Z</dcterms:modified>
  <cp:revision>2</cp:revision>
  <dc:subject/>
  <dc:title/>
</cp:coreProperties>
</file>