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для проведения годового мониторинга и оценки качества финансового менеджмента, осуществляемого главными распорядителями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</w:t>
      </w:r>
    </w:p>
    <w:p>
      <w:pPr>
        <w:pStyle w:val="Normal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728"/>
        <w:gridCol w:w="1514"/>
        <w:gridCol w:w="2420"/>
        <w:gridCol w:w="2172"/>
        <w:gridCol w:w="2084"/>
      </w:tblGrid>
      <w:tr>
        <w:trPr>
          <w:tblHeader w:val="true"/>
          <w:trHeight w:val="95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тверждающие документы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квизиты нормативного правового ак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сылка в информационно-телекоммуникационной сети «Интернет»</w:t>
            </w:r>
          </w:p>
        </w:tc>
      </w:tr>
      <w:tr>
        <w:trPr>
          <w:tblHeader w:val="true"/>
          <w:trHeight w:val="30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правового акта главного распорядителя по организации внутреннего финансового контроля и внутреннего финансового аудит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правовой акт главного распорядителя по организации внутреннего финансового контроля и внутреннего финансового аудита</w:t>
            </w:r>
          </w:p>
        </w:tc>
      </w:tr>
      <w:tr>
        <w:trPr>
          <w:trHeight w:val="46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по организации внутреннего финансового контроля и внутреннего финансового аудита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по организации внутреннего финансового контроля и внутреннего финансового аудита -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правового акта главного распорядителя, утверждающего порядок  составления, утверждения и ведения смет муниципальных  казенных учреждени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правовой акт главного распорядителя, утверждающий порядок  составления, утверждения и ведения смет муниципальных  казенных учреждений</w:t>
            </w:r>
          </w:p>
        </w:tc>
      </w:tr>
      <w:tr>
        <w:trPr>
          <w:trHeight w:val="103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 составления, утверждения и ведения смет муниципальных  казенных учреждений  -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 составления, утверждения и ведения смет муниципальных  казенных учреждений -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правового акта главного распорядителя, утверждающего порядок составления и утверждения планов финансово-хозяйственной деятельности бюджетных и автономных учреждени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правовой акт главного распорядителя, утверждающий порядок составления и утверждения планов финансово-хозяйственной деятельности бюджетных и автономных учреждений</w:t>
            </w:r>
          </w:p>
        </w:tc>
      </w:tr>
      <w:tr>
        <w:trPr>
          <w:trHeight w:val="39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-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выполнивших муниципальное задания на 100% в общем объеме муниципальных учреждений, для которых главный распорядитель установил муниципальные задания, P=(R/U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ая таблица к показателю 4.3 «Доля муниципальных бюджетных и автономных учреждений, выполнивших муниципальные задания на 100% в общем объеме муниципальных учреждений, для которых установлены муниципальные задания»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82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бюджетных и автономных учреждений, выполнивших муниципальные задания на 100%,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бюджетных и автономных учреждений, для которых установлены муниципальные задания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P=(Q/V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иска из документов главного распорядителя об установлении количественно измеримых финансовых санкций (штрафов, изъятий) за нарушения условий выполнения муниципальных заданий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 - общее количество муниципальных бюджетных и автономных учреждений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 для руководителей которых оплата труда определяется с учетом результатов их профессиональной деятельности, P=(F/U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иска из трудовых контрактов руководителей муниципальных учреждений, в которых содержатся положения об оплате труда руководителей,  определяемой с учетом результатов их профессиональной деятельности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66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 - количество муниципальных учреждений для руководителей, которых оплата труда определяется с учетом результатов их профессиональной деятельности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показателей объема и качества муниципальных заданий муниципальных бюджетных и автономных учрежд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иска из муниципальных заданий муниципальных бюджетных и автономных учреждений о периодичности мониторинга показателей объема и качества муниципальных заданий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месячного мониторинга показателей объема и качества муниципальных заданий  - 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квартального мониторинга показателей объема и качества муниципальных заданий  - 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годного мониторинга показателей объема и качества муниципальных заданий  -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мониторинга показателей объема и качества муниципальных заданий  -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 об утверждении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лана мероприятий главного распорядителя по устранению проблем, выявленных в ходе мониторинга показателей объема и качества муниципальных заданий -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лана мероприятий главного распорядителя по устранению проблем, выявленных в ходе мониторинга показателей объема и качества муниципальных заданий -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утвержденных требований к качеству (стандартов качества)  оказания муниципальных услуг муниципальными учреждениями, P=(B/Y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  об утверждении требований к качеству (стандартов качества) оказания муниципальных услуг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 об утверждении перечня муниципальных услуг, действовавшего в отчетном периоде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нормативный правовой акт  об утверждении требований к качеству (стандартов качества) оказания муниципальных услуг</w:t>
            </w:r>
          </w:p>
        </w:tc>
      </w:tr>
      <w:tr>
        <w:trPr>
          <w:trHeight w:val="68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 - количество муниципальных услуг из перечня муниципальных услуг главного распорядителя, по которым утверждены требования к качеству (стандарты качества) оказания муниципальных  услуг, един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 - общее количество муниципальных услуг в перечне главного распорядителя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нормативного правового акта, устанавливающего нормативы финансовых затрат на оказание муниципальных услуг, P=(R/Y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, устанавливающего нормативы финансовых затрат на оказание муниципальных усл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нормативный правовой акт, устанавливающий нормативы финансовых затрат на оказание муниципальных услуг</w:t>
            </w:r>
          </w:p>
        </w:tc>
      </w:tr>
      <w:tr>
        <w:trPr>
          <w:trHeight w:val="5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слуг из перечня муниципальных услуг главного распорядителя, по которым нормативным правовым актом установлены нормативы финансовых затрат на оказание муниципальных услуг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 - общее количество муниципальных услуг в перечне ГРБС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юджетных расходов на финансовое обеспечение оказания муниципальными бюджетными и автономными учреждениями муниципальных услуг, рассчитанных исходя из нормативов финансовых затра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C/S)×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, устанавливающего порядок определения нормативов финансовых затрат  на оказание муниципальных усл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 - сумма бюджетных расходов на финансовое обеспечение оказания бюджетными и автономными учреждениями муниципальных услуг, рассчитанных исходя из нормативов финансовых затрат, 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щая сумма бюджетных расходов на финансовое обеспечение оказания бюджетными и автономными учреждениями муниципальных услуг, руб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ая таблица к показателю 4.11 «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»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чреждений,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 муниципальных учреждений, разместивших информацию о планах и результатах деятельности в информационно-телекоммуникационной сети «Интернет» (в соответствии с требованиями приказа Министерства финансов Российской Федерации от 21 июля 2011 года № 86н), P=(R/U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ая таблица к показателю 5.1 «Доля  муниципальных учреждений, разместивших информацию о планах и результатах деятельности в информационно-телекоммуникационной сети «Интернет» (в соответствии с требованиями приказа Министерства финансов Российской Федерации от 21 июля 2011 года № 86н)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среднее количество муниципальных учреждений, разместивших информацию о планах и результатах деятельности в информационно-телекоммуникационной сети «Интернет», по всем разделам информации, определяемое в соответствии с приложением 6 к настоящей Методике, един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мнения населения о деятельности  муниципальных учреждений по оказанию муниципальных услуг и размещение его результатов на  официальном сайте МО «город Сарапул» и (или) главного распорядителя в  информационно-телекоммуникационной сети «Интернет», P=(N/U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результаты изучения мнения населения о деятельности  муниципальных учреждений по оказанию муниципальных услуг</w:t>
            </w:r>
          </w:p>
        </w:tc>
      </w:tr>
      <w:tr>
        <w:trPr>
          <w:trHeight w:val="83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- количество муниципальных учреждений, в которых проводилось изучение мнения населения о качестве  оказываемых муниципальных услуг, един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– общее количество  муниципальных учреждений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главного распорядителя в информационно-телекоммуникационной сети «Интернет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, утверждающего порядок оценки потребности в муниципальных услугах, оказываемых муниципальными учреждениям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нормативный правовой акт, утверждающий порядок оценки потребности в муниципальных услугах, оказываемых муниципальными учреждениями</w:t>
            </w:r>
          </w:p>
        </w:tc>
      </w:tr>
      <w:tr>
        <w:trPr>
          <w:trHeight w:val="4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размещения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главного распорядителя в информационно-телекоммуникационной сети «Интернет»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размещения порядка оценки потребности в муниципальных услугах, оказываемых муниципальными учреждениями, на официальном сайте главного распорядителя в информационно-телекоммуникационной сети «Интернет»   –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 и размещение ее результатов на официальном сайте МО «Город Сарапул» и (или) главного распорядителя  в информационно-телекоммуникационной сети «Интер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проведения независимой оценки соответствия качества фактически оказываемых муниципальных услуг утвержденным требованиям к качеству муниципальных услуг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результаты проведения независимой оценки соответствия качества фактически оказываемых муниципальных услуг утвержденным требованиям к качеству муниципальных услуг</w:t>
            </w:r>
          </w:p>
        </w:tc>
      </w:tr>
      <w:tr>
        <w:trPr>
          <w:trHeight w:val="27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размещения на официальном сайте МО «Город Сарапул» и (или) главного распорядителя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размещения  на официальном сайте МО «Город Сарапул» и (или) главного распорядителя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 - 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ых сайтах МО «Город Сарапул» и (или) главных распорядителей в информационно-телекоммуникационной сети «Интернет» ежегодно информации о достижении целевых показателей (индикаторов) муниципальных программ (отдельных подпрограмм), P=(E/S)×10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ормативного правового акта, утверждающего муниципальную програм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нформацию о достижении целевых показателей (индикаторов) муниципальных программ (отдельных подпрограмм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сылка на реквизиты нормативного правового акта, утверждающего муниципальную программу</w:t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 - количество целевых показателей (индикаторов) муниципальных программ (отдельных подпрограмм), информация о выполнении которых размещена на официальном сайте МО «Город Сарапул» и (или) главного распорядителя в информационно-телекоммуникационной сети «Интернет», един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щее количество целевых показателей (индикаторов) муниципальных программ (отдельных подпрограмм), относящихся к отчетному году, един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6:00Z</dcterms:created>
  <dc:creator>Белоусов</dc:creator>
  <dc:description/>
  <dc:language>en-US</dc:language>
  <cp:lastModifiedBy>VVG</cp:lastModifiedBy>
  <cp:lastPrinted>2014-11-27T09:06:00Z</cp:lastPrinted>
  <dcterms:modified xsi:type="dcterms:W3CDTF">2016-04-26T11:46:00Z</dcterms:modified>
  <cp:revision>2</cp:revision>
  <dc:subject/>
  <dc:title/>
</cp:coreProperties>
</file>