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а и оценки показателей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а финансового менеджмента,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мого  главными распорядителями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редств бюджета города Сарапула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bookmarkStart w:id="0" w:name="Par847"/>
      <w:bookmarkEnd w:id="0"/>
      <w:r>
        <w:rPr>
          <w:rFonts w:cs="Times New Roman" w:ascii="Times New Roman" w:hAnsi="Times New Roman"/>
          <w:sz w:val="28"/>
          <w:szCs w:val="28"/>
        </w:rPr>
        <w:t>Показатели оперативного мониторинга качества финансового менеджмента</w:t>
      </w:r>
      <w:r>
        <w:rPr/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843"/>
        <w:gridCol w:w="3685"/>
        <w:gridCol w:w="3402"/>
        <w:gridCol w:w="1134"/>
      </w:tblGrid>
      <w:tr>
        <w:trPr>
          <w:tblHeader w:val="true"/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показателей и 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ные распорядители, для которых применяется показ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ула расчета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>
          <w:tblHeader w:val="true"/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19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изменений в сводную бюджетную роспись (за исключением изменений, связанных с внесением изменений в решение о бюджете, поступлением и распредел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распределением средств Резервного фонда Администрации года Сарапула и других резервов, предусмотренных для распределения между главными распорядителям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=K/(N+1)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– количество уведомлений об изменении сводной бюджетной росписи главного распорядителя (за исключением изменений, связанных с внесением изменений в решение о бюджете, поступлением и распредел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распределением средств Резервного фонда Администрации города Сарапула и других резервов, предусмотренных для распределения между главными распорядителями), с начала года до конца отчетного квартала нарастающим итогом, единиц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– количество муниципаль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изменений в  I квартале (8 – по итогам II квартала, 12 – по итогам III квартала, нарастающим итогом)  в среднем на 1 подведомственное учреждение и главного распоряд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изменений в  I квартале (10 – по итогам II квартала, 15 – по итогам III квартала, нарастающим итогом)  в среднем на 1 подведомственное учреждение и главного распоря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изменений в  I квартале (12 – по итогам II квартала, 18 – по итогам III квартала, нарастающим итогом)  в среднем на 1 подведомственное учреждение и главного распоряд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изменений в  I квартале (12 – по итогам II квартала, 18 – по итогам III квартала, нарастающим итогом)  в среднем на 1 подведомственное учреждение и главного распоряд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просроченной кредиторской задолженности главного распорядителя  на конец отчетного кварт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отсутствия просроченной кредиторской задолженности главного распорядителя - 1,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аличия просроченной кредиторской задолженности главного распорядителя  -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просроченная кредиторская задолженность главного распорядителя на конец отчетного квар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ет просроченная кредиторская задолженность главного распорядителя на конец отчетного квар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т (снижение) просроченной кредиторской задолженности главного распоряд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в случае отсутствия просроченной кредиторской задолженности главного распорядителя  показатель не рассчитываетс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=((Q-M)/M) ×100%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 – сумма просроченной кредиторской задолженности главного распорядителя на конец отчетного квартала нарастающим итогом с начала года, рублей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- сумма просроченной кредиторской задолженности главного распорядителя на начало отчетного года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олее чем на 5 % (включительно) по сравнению с началом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менее чем на 5 % по сравнению с началом отчетного года  и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объема просроченной кредиторской задолженности на неизмен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е более чем на 5 %  (включительно) по сравнению с началом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более чем на 5 % по сравнению с началом отчетно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просроченной кредиторской задолженности  муниципальных казенных учрежд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, имеющие подведомственные муниципальные казенные учрежд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отсутствия просроченной кредиторской задолженности муниципальных казенных учреждений, - 1,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аличия просроченной кредиторской задолженности  муниципальных казенных учреждений, -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просроченная кредиторская задолженность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ет просроченная кредиторская задолженность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просроченной кредиторской задолженности муниципальных казенных учреждений, подведомственных главному распорядителю (в случае отсутствия просроченной кредиторской задолженности муниципальных казенных учреждений, подведомственных главному распорядителю, показатель не рассчитываетс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, имеющие подведомственные муниципальные  казенные учрежд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=((Q-M)/M) ×100%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 – сумма просроченной кредиторской задолженности на конец отчетного квартала нарастающим итогом с начала года  муниципальных казенных учреждений, рублей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- сумма просроченной кредиторской задолженности на начало отчетного года  муниципальных казенных  учреждений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олее чем на 5% (включительно) по сравнению с началом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менее чем на 5% по сравнению с началом отчетного года и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объема просроченной кредиторской задолженности на неизмен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е более чем на   5% (включительно) по сравнению с началом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олее чем на 5% по сравнению с началом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просроченной кредиторской задолженности муниципальных бюджетных и автономных учрежд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отсутствия просроченной кредиторской задолженности  муниципальных бюджетных и автономных учреждений - 1,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аличия просроченной кредиторской задолженности муниципальных бюджетных и автономных учреждений - 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просроченная кредиторская задолженность муниципальных бюджетных и автоном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ет просроченная кредиторская задолженность муниципальных бюджетных и автоном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просроченной кредиторской задолженности муниципальных бюджетных и автономных учреждений (в случае отсутствия просроченной кредиторской задолженности муниципальных бюджетных и автономных учреждений, показатель не рассчитываетс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=((Q-M)/M) ×100%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 – сумма просроченной кредиторской задолженности на конец отчетного квартала нарастающим итогом с начала года  муниципальных бюджетных и автономных учреждений, рубле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- сумма просроченной кредиторской задолженности на начало отчетного года  муниципальных  бюджетных и автономных учреждений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олее чем на 5 % (включительно) по сравнению с началом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менее чем на 5 % по сравнению с началом отчетного года и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объема просроченной кредиторской задолженности на неизмен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е более чем на   5 % (включительно) по сравнению с началом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олее чем на 5 % по сравнению с началом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представления оперативной бюджетной и бухгалтерской  отчетности в Управление финансов г. Сарапу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клонение сроков представления бюджетной и бухгалтерской отчетности за отчетный пери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S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 - количество форм бюджетной и бухгалтерской отчетности, предоставленной с нарушением сроков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общее количество форм сдаваемой бюджетной и бухгалтерской отчетности за отчетный период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 сданы все фор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своевременно представлены менее чем  10% форм бюджетной и бухгалтерской отче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своевременно представлены менее чем  15% форм бюджетной и бухгалтерской отчетности, но более чем  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своевременно представлены менее чем  20% форм бюджетной и бухгалтерской отчетности, но более чем  15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своевременно представлены менее чем  25% форм бюджетной и бухгалтерской отчетности, но более чем  20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своевременно представлены 25% или более форм бюджетной и бухгалтерской отчет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перативной бюджетной и бухгалтерской отчетности, представляемой главным распорядителем в Управление финансов г. Сарапу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=(R/U)×100%, 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- количество форм бюджетной и бухгалтерской отчетности за отчетный период, содержащих ошибки, единиц,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- общее количество форм сдаваемой бюджетной и бухгалтерской отчетности за отчетный период, един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формы отчетности сданы без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содержатся менее чем в 10% форм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содержатся менее чем в 15%, но более чем в 10% форм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содержатся менее чем в 20%, но более чем в 15% форм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содержатся менее чем в 25%, но более чем в 20%  форм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содержатся в 25% или более формах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Georgia">
    <w:charset w:val="cc"/>
    <w:family w:val="roman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basedOn w:val="Style5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basedOn w:val="Style5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basedOn w:val="3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basedOn w:val="Style24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Times New Roman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Times New Roman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5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19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5:00Z</dcterms:created>
  <dc:creator>Белоусов</dc:creator>
  <dc:description/>
  <dc:language>en-US</dc:language>
  <cp:lastModifiedBy>VVG</cp:lastModifiedBy>
  <cp:lastPrinted>2015-01-12T08:36:00Z</cp:lastPrinted>
  <dcterms:modified xsi:type="dcterms:W3CDTF">2016-04-26T11:45:00Z</dcterms:modified>
  <cp:revision>2</cp:revision>
  <dc:subject/>
  <dc:title/>
</cp:coreProperties>
</file>