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а и оценки показателей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а финансового менеджмента,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мого  главными распорядителями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редств бюджета города Сарапула</w:t>
      </w:r>
    </w:p>
    <w:p>
      <w:pPr>
        <w:pStyle w:val="Normal"/>
        <w:spacing w:lineRule="auto" w:line="240" w:before="0" w:after="0"/>
        <w:ind w:right="-456" w:firstLine="1020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 данных для проведения оперативного мониторинга и оценки качества финансового менедж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345"/>
        <w:gridCol w:w="1134"/>
        <w:gridCol w:w="4111"/>
        <w:gridCol w:w="1559"/>
        <w:gridCol w:w="1275"/>
        <w:gridCol w:w="2127"/>
        <w:gridCol w:w="1276"/>
      </w:tblGrid>
      <w:tr>
        <w:trPr>
          <w:tblHeader w:val="true"/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 расч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сходных данных для ра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предоставление сведений</w:t>
            </w:r>
          </w:p>
        </w:tc>
      </w:tr>
      <w:tr>
        <w:trPr>
          <w:tblHeader w:val="true"/>
          <w:trHeight w:val="1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8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изменений в сводную бюджетную роспись (за исключением изменений, связанных с внесением изменений в решение о бюджете, поступлением и распредел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распределением средств Резервного фонда Администрации города Сарапула и других резервов, предусмотренных для распределения между главными распорядител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 (нарастающим итого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ведомлений об изменении сводной бюджетной росписи (за исключением внесения изменений, связанных  с внесением изменений в решение о бюджете, поступлением и распредел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распределением средств резервного фонда Администрации города Сарапула и других резервов, предусмотренных для распределения между главными распорядител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уведомлений об изменении сводной бюджетной росписи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40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просроченной кредиторской задолженности главного распоря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 (нарастающим итого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росроченной кредиторской задолженности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тчетную д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состоянию  кредиторской задолженности главных распорядителей средств бюджета Удмуртской Республики           (органов местного самоуправления) и государственных (муниципальных) казенных учреждений  Удмуртской Республики (форма  ОВ13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90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т (снижение) просроченной кредиторской задолженности главного распоряд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в случае отсутствия просроченной кредиторской задолженности главного распорядителя, показатель не рассчитываетс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 (нарастающим итогом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м просроченной кредиторской задолженности главного распоряди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тчетную д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состоянию  кредиторской задолженности главных распорядителей средств бюджета Удмуртской Республики (органов местного самоуправления) и государственных (муниципальных) казенных учреждений  Удмуртской Республики (форма  ОВ13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2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состоянию  кредиторской задолженности главных распорядителей средств бюджета Удмуртской Республики                 (органов местного самоуправления) и государственных (муниципальных) казенных учреждений  Удмуртской Республики (форма  ОВ13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2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личие (отсутствие) просроченной кредиторской задолженности 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 (нарастающим итого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росроченной кредиторской задолженности муниципаль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тчетную д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состоянию  кредиторской задолженности главных распорядителей средств бюджета Удмуртской Республики (органов местного самоуправления) и государственных (муниципальных) казенных учреждений  Удмуртской Республики (форма  ОВ13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88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просроченной кредиторской задолженности муниципальных казенных учреждений (в случае отсутствия просроченной кредиторской задолженности муниципальных казенных учреждений, показатель не рассчитываетс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 (нарастающим итогом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росроченной кредиторской задолженности муниципальных казенных учрежд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тчетную д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состоянию  кредиторской задолженности главных распорядителей средств бюджета Удмуртской Республики (органов местного самоуправления) и государственных (муниципальных) казенных учреждений Удмуртской Республики (форма  ОВ13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94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состоянию  кредиторской задолженности главных распорядителей средств бюджета Удмуртской Республики (органов местного самоуправления) и государственных (муниципальных) казенных учреждений  Удмуртской Республики (форма  ОВ13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50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личие (отсутствие) просроченной кредиторской задолженности муниципальных бюджетных и автономных учрежд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 (нарастающим ито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росроченной кредиторской задолженности муниципальных бюджетных и автоном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тчетную д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чет по состоянию кредиторской задолженности государственных бюджетных и автономных учреждений Удмуртской Республики, муниципальных бюджетных и автономных учреждений (форма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3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чет по состоянию кредиторской задолженности государственных бюджетных и автономных учреждений Удмуртской Республики, муниципальных бюджетных и автономных учреждений (форма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49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просроченной кредиторской задолженности муниципальных бюджетных и автономных учреждений (в случае отсутствия просроченной кредиторской задолженности муниципальных учреждений, показатель не рассчитываетс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 (нарастающим итогом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росроченной кредиторской задолженности муниципальных бюджетных и автономных учрежд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тчетную д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чет по состоянию кредиторской задолженности государственных бюджетных и автономных учреждений Удмуртской Республики, муниципальных бюджетных и автономных учреждений (форма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34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чет по состоянию кредиторской задолженности государственных бюджетных и автономных учреждений Удмуртской Республики, муниципальных бюджетных и автономных учреждений (форма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8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сдачи оперативной бюджетной и  бухгалтерской отчетности главным распорядителем в Управление финансов г. Сарапу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 (за перио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ный срок представления  главным распорядителем бюджетной и бухгалтерской отчетности в Управление финансов г. Сара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Управления финансов г. Сарап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сов г. Сарапула</w:t>
            </w:r>
          </w:p>
        </w:tc>
      </w:tr>
      <w:tr>
        <w:trPr>
          <w:trHeight w:val="15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ая дата представления  главным распорядителем  бюджетной и бухгалтерской отчетности в Управление финансов г. Сара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едомление Управления финансов г. Сарапула о приеме отчетности, составленное на основании ПК «Свод-Смарт»  (дата установления отчетным формам статуса «Готов к проверке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93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 оперативной бюджетной и бухгалтерской отчетности, представляемой главным распорядителем в Управление финансов г. Сарапу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 (за перио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форм бюджетной и бухгалтерской отчетности, подлежащих сдаче за отчетный пери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Управления финансов г. Сарап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91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форм бюджетной и бухгалтерской отчетности, подлежащих сдаче за отчетный период, представленных без ошиб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домление Управления финансов г. Сарапула о приеме отчетности, составленное на основании ПК «Свод-Смарт»   (отсутствие в системных комментариях статуса «На доработке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Georgia">
    <w:charset w:val="cc"/>
    <w:family w:val="roman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basedOn w:val="Style5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basedOn w:val="Style5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basedOn w:val="3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basedOn w:val="Style24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Times New Roman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Times New Roman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5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19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5:00Z</dcterms:created>
  <dc:creator>Белоусов</dc:creator>
  <dc:description/>
  <dc:language>en-US</dc:language>
  <cp:lastModifiedBy>VVG</cp:lastModifiedBy>
  <cp:lastPrinted>2014-06-11T14:00:00Z</cp:lastPrinted>
  <dcterms:modified xsi:type="dcterms:W3CDTF">2016-04-26T11:45:00Z</dcterms:modified>
  <cp:revision>2</cp:revision>
  <dc:subject/>
  <dc:title/>
</cp:coreProperties>
</file>