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города Сарапул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коэффициентов для расчета уровня сложности финансовой деятельности главного распоря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numPr>
          <w:ilvl w:val="0"/>
          <w:numId w:val="1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  <w:rFonts w:eastAsia="Calibri"/>
        </w:rPr>
        <w:instrText xml:space="preserve"> QUOTE _x0001_ </w:instrText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separate"/>
      </w:r>
      <w:r>
        <w:rPr>
          <w:rFonts w:eastAsia="Calibri"/>
          <w:position w:val="-11"/>
        </w:rPr>
      </w:r>
      <w:r>
        <w:rPr>
          <w:rFonts w:eastAsia="Calibri"/>
          <w:position w:val="-11"/>
        </w:rPr>
        <w:drawing>
          <wp:inline distT="0" distB="0" distL="0" distR="0">
            <wp:extent cx="2000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‒ коэффициент, учитывающий выполнение главным распорядителем функций ответственного исполнителя муниципальной программы (отдельной подпрограммы), определяется в соответствии с таблицей 1.</w:t>
      </w:r>
    </w:p>
    <w:p>
      <w:pPr>
        <w:pStyle w:val="Normal"/>
        <w:spacing w:lineRule="auto" w:line="240" w:before="0" w:after="200"/>
        <w:ind w:left="709" w:hanging="0"/>
        <w:contextualSpacing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коэффициен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й выбора значения коэффициента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 руководстве муниципальной программой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 руководстве отдельной подпрограммой муниципальной программы (в случае, если данный главный распорядитель не является ответственным исполнителем муниципальной программы)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ля главных распорядителей, не являющихся ответственными исполнителями муниципальных программ (отдельных подпрограмм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8"/>
        <w:numPr>
          <w:ilvl w:val="0"/>
          <w:numId w:val="1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‒ коэффициент, учитывающий долю расходов главного распорядителя в общем объеме расходов бюджета города Сарапула, определяется в соответствии с таблицей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2</w:t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>
          <w:tblHeader w:val="true"/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коэффициен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й выбора значения коэффициент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асходов главного распорядителя в обще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 бюджета города Сарапу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ет более 12 % 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асходов главного распорядителя в обще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 бюджета города Сарапу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ьше 10 %, но меньше или равно 12%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асходов главного распорядителя в обще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 бюджета города Сарапу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ьше 8%, но меньше или равно 10 %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асходов главного распорядителя в обще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 бюджета города Сарапу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ьше 6%, но меньше или равно 8 %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 расходов главного распорядителя в общем объ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ходов бюджета города Сарапул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больше 4%, но меньше или равно 6 %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асходов главного распорядителя в обще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 бюджета города Сарапу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ьше 2 %, но меньше или равно 4%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асходов главного распорядителя в обще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 бюджета города Сарапу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ьше 1 %, но меньше или равно 2%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асходов главного распорядителя в обще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ходов бюджета города Сарапула 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льше 0,5 %, но меньше или равно 1%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ля расходов главного распорядителя в обще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ходов бюджета города Сарапула меньш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0,5 %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8"/>
        <w:numPr>
          <w:ilvl w:val="0"/>
          <w:numId w:val="14"/>
        </w:numPr>
        <w:spacing w:lineRule="auto" w:line="240"/>
        <w:ind w:left="0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 xml:space="preserve">‒ коэффициент, учитывающий количество администрируемых главным распорядителем доходов и источников финансирования дефицита бюджета города Сарапула, определяется в соответствии с таблицей 3. </w:t>
      </w:r>
    </w:p>
    <w:p>
      <w:pPr>
        <w:pStyle w:val="Normal"/>
        <w:spacing w:lineRule="auto" w:line="240" w:before="0" w:after="0"/>
        <w:ind w:left="709" w:hanging="0"/>
        <w:contextualSpacing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blHeader w:val="true"/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оэффициен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й выбора значения коэффициента</w:t>
            </w:r>
          </w:p>
        </w:tc>
      </w:tr>
      <w:tr>
        <w:trPr>
          <w:trHeight w:val="7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дминистрируемых главным распорядителем доходов и источников финансирования дефицита бюджета города Сарапула 22 и более</w:t>
            </w:r>
          </w:p>
        </w:tc>
      </w:tr>
      <w:tr>
        <w:trPr>
          <w:trHeight w:val="7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дминистрируемых главным распорядителем доходов и источников финансирования дефицита бюджета города Сарапула от  19 до 21 включительно</w:t>
            </w:r>
          </w:p>
        </w:tc>
      </w:tr>
      <w:tr>
        <w:trPr>
          <w:trHeight w:val="7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администрируемых главным распорядителем доходов и источников финансирования дефицита бюджета города Сарапула от 16 до 18 включительно </w:t>
            </w:r>
          </w:p>
        </w:tc>
      </w:tr>
      <w:tr>
        <w:trPr>
          <w:trHeight w:val="7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дминистрируемых главным распорядителем доходов и источников финансирования дефицита бюджета города Сарапула от 13 до 15 включительно</w:t>
            </w:r>
          </w:p>
        </w:tc>
      </w:tr>
      <w:tr>
        <w:trPr>
          <w:trHeight w:val="7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дминистрируемых главным распорядителем доходов и источников финансирования дефицита бюджета города Сарапула от 10 до 12 включительно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дминистрируемых главным распорядителем доходов и источников финансирования дефицита бюджета города Сарапула от 7 до 9 включительно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дминистрируемых главным распорядителем доходов и источников финансирования дефицита бюджета города Сарапула от 4 до 6 включительно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дминистрируемых главным распорядителем доходов и источников финансирования дефицита бюджета города Сарапула от 1 до 3 включительно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дминистрируемых главным распорядителем доходов и источников финансирования дефицита бюджета города Сарапула равно 0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8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 w:val="false"/>
          <w:sz w:val="28"/>
          <w:szCs w:val="28"/>
        </w:rPr>
        <w:t>коэффициент, учитывающий количество муниципальных учреждений, определяется в соответствии с таблицей 4.</w:t>
      </w:r>
    </w:p>
    <w:p>
      <w:pPr>
        <w:pStyle w:val="Style28"/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28"/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72"/>
      </w:tblGrid>
      <w:tr>
        <w:trPr>
          <w:tblHeader w:val="true"/>
          <w:trHeight w:val="8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коэффициента</w:t>
            </w:r>
          </w:p>
        </w:tc>
        <w:tc>
          <w:tcPr>
            <w:tcW w:w="7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й выбора значения коэффициента</w:t>
            </w:r>
          </w:p>
        </w:tc>
      </w:tr>
      <w:tr>
        <w:trPr>
          <w:trHeight w:val="269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66 и более</w:t>
            </w:r>
          </w:p>
        </w:tc>
      </w:tr>
      <w:tr>
        <w:trPr>
          <w:trHeight w:val="319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56 до 65 включительно</w:t>
            </w:r>
          </w:p>
        </w:tc>
      </w:tr>
      <w:tr>
        <w:trPr>
          <w:trHeight w:val="284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46 до 55 включительно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36 до 45 включительно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26 до 35 включительно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16 до 25 включительно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6 до 15 включительно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т 1 до 5 включительно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вно 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7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Times New Roman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5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6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9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20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6:00Z</dcterms:created>
  <dc:creator>Белоусов</dc:creator>
  <dc:description/>
  <dc:language>en-US</dc:language>
  <cp:lastModifiedBy>VVG</cp:lastModifiedBy>
  <cp:lastPrinted>2014-09-23T08:42:00Z</cp:lastPrinted>
  <dcterms:modified xsi:type="dcterms:W3CDTF">2016-04-26T11:46:00Z</dcterms:modified>
  <cp:revision>2</cp:revision>
  <dc:subject/>
  <dc:title/>
</cp:coreProperties>
</file>