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1к Положению об организ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оведения мониторинга качества финансов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еджмента, осуществляемого глав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спорядителями средств бюджета города Сарапул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ГО МОНИТОРИНГА КАЧЕСТВА ФИНАНСОВ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ДЖМЕНТА, ОСУЩЕСТВЛЯЕМОГО ГЛАВНЫМИ РАСПОРЯДИТЕЛЯМ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БЮДЖЕТА ГОРОДА САРАПУ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418"/>
        <w:gridCol w:w="1984"/>
        <w:gridCol w:w="354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группы в оценке/показателя в группе (в 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Среднесрочное финансовое план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 Доля бюджетных ассигнований, предусмотренных в рамках целевых програ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*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р/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), где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р-сумма бюджетных ассигнований главным распорядителям за отчетный финансовый год, предусмотренная в рамках целевых программ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общая сумма бюджетных ассигнований главным распорядителям за отчетный финансовый год, предусмотренная в бюджете г. Сарапул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Р/1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о расценивается рост доли бюджетных ассигнований главных распорядителей за отчетный финансовый год, утвержденных Решением Сарапульской городской Думы о бюджете г. Сарапула предусмотренных, в рамках целевых програм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2. Доля бюджетных ассигнований  на предоставление муниципальных услуг (выполнение работ)физическим и юридическим лицам, оказываемых а соответствии с муниципальным задан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=100*(</w:t>
            </w:r>
            <w:r>
              <w:rPr>
                <w:rFonts w:cs="Times New Roman" w:ascii="Times New Roman" w:hAnsi="Times New Roman"/>
                <w:lang w:val="en-US"/>
              </w:rPr>
              <w:t>St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). где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t</w:t>
            </w:r>
            <w:r>
              <w:rPr>
                <w:rFonts w:cs="Times New Roman" w:ascii="Times New Roman" w:hAnsi="Times New Roman"/>
              </w:rPr>
              <w:t>-сумма бюджетных ассигнований на предоставление муниципальных услуг (выполнение работ) физическим и юридическим лицам, оказываемых казенными учреждениями подведомственной сети главных распорядителей в соответствии с муниципальными заданиями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- общая сумма бюджетных ассигнований за отчетный финансовый год, предусмотренная казенными учреждениям подведомственной сети главных распорядителей в бюджете г. Сарапула на оказание муниципальных услуг физическим и юридическим лицам, тыс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(Р)=1,если Р&gt;6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0%</w:t>
            </w:r>
            <w:r>
              <w:rPr>
                <w:rFonts w:cs="Times New Roman" w:ascii="Times New Roman" w:hAnsi="Times New Roman"/>
                <w:lang w:val="en-US"/>
              </w:rPr>
              <w:t>&lt;=P&lt;=</w:t>
            </w:r>
            <w:r>
              <w:rPr>
                <w:rFonts w:cs="Times New Roman" w:ascii="Times New Roman" w:hAnsi="Times New Roman"/>
              </w:rPr>
              <w:t>6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40%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тивно расценивается рост доли бюджетных ассигнований на предоставление муниципальных услуг (выполнение работ) физическим и юридическим лицам, оказываемых казенными учреждениями подведомственной сети главных распорядителей в соответствии с муниципальными заданиями. Целевым ориентиром для главных распорядителей является значение показателя, равное 10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Доля бюджетных ассигнований  на предоставление муниципальных услуг (выполнение работ) физическим и юридическим лицам, определяемых на основании расчетно-нормативных затра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=100*(</w:t>
            </w:r>
            <w:r>
              <w:rPr>
                <w:rFonts w:cs="Times New Roman" w:ascii="Times New Roman" w:hAnsi="Times New Roman"/>
                <w:lang w:val="en-US"/>
              </w:rPr>
              <w:t>St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t</w:t>
            </w:r>
            <w:r>
              <w:rPr>
                <w:rFonts w:cs="Times New Roman" w:ascii="Times New Roman" w:hAnsi="Times New Roman"/>
              </w:rPr>
              <w:t>- сумма бюджетных ассигнований на предоставление муниципальных услуг (выполнение работ) физическим и юридическим лицам, определяемых на основании расчетно-нормативных затрат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 общая сумма бюджетных ассигнований за отчетный финансовый год, предусмотренная главным распорядителям в бюджете г. Сарапула на оказание муниципальных услуг физическим и юридическим лица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если Р&gt;6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Е(Р)=0,5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0%</w:t>
            </w:r>
            <w:r>
              <w:rPr>
                <w:rFonts w:cs="Times New Roman" w:ascii="Times New Roman" w:hAnsi="Times New Roman"/>
                <w:lang w:val="en-US"/>
              </w:rPr>
              <w:t>&lt;=P&lt;=</w:t>
            </w:r>
            <w:r>
              <w:rPr>
                <w:rFonts w:cs="Times New Roman" w:ascii="Times New Roman" w:hAnsi="Times New Roman"/>
              </w:rPr>
              <w:t>6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40%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тивно расценивается рост доли бюджетных ассигнований на предоставление муниципальных услуг (выполнение работ) физическим и юридическим лицам, определяемых на основании расчетно-нормативных затрат. Целевым ориентиром для главных распорядителей является значение показателя, равное 10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Своевременность предоставления реестра расходных обязательств главных распоряд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количество дней отклонения от даты регистрации письма главных распорядителей, к которому приложен реестр расходных обязательств главного распорядителя на очередной финансовый год и плановый период от даты предоставления реестра расходных обязательств главных распорядителей  установленной Порядком ведения реестра расходных обязательств муниципального образования «Город Сарапул» , 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&lt;=0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-Р/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&lt;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&lt;5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 если Р</w:t>
            </w:r>
            <w:r>
              <w:rPr>
                <w:rFonts w:cs="Times New Roman" w:ascii="Times New Roman" w:hAnsi="Times New Roman"/>
                <w:lang w:val="en-US"/>
              </w:rPr>
              <w:t>&gt;=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значение показателя Р свидетельствет о несоблюдении сроков предоставления реестра расходных обязательст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5. Качество подготовки обоснований бюджетных ассигнов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=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+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2)/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 – сумма расходов, отраженных в обосновании бюджетных ассигнований на очередной финансовый год, планирование которых произведено нормативным методом,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-  сумма расходов, отраженных в обосновании бюджетных ассигнований на очередной финансовый год, планирование которых осуществлено в рамках целевых програм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 - сумма расходов, отраженных в обосновании бюджетных ассигнований на очередной финансовый год.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если Р&gt;6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0%&lt;=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&lt;=6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40%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расценивается значение доли сумм расходов, отраженных в обосновании бюджетных ассигнований на очередной финансовый год, планирование которых осуществляется в рамках целевых программ и нормативным методом, превышающее 6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6. Доля бюджетных ассигнований, утвержденных решением Сарапульской городской Думы на очередной финансовый год на дополнительный потребности главного распорядителя в объеме бюджетных ассигнований, заявленных на дополнительные потребности главным распорядителем бюджетны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Р=100*(</w:t>
            </w:r>
            <w:r>
              <w:rPr>
                <w:lang w:val="en-US"/>
              </w:rPr>
              <w:t>Sp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>), где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Sp</w:t>
            </w:r>
            <w:r>
              <w:rPr/>
              <w:t xml:space="preserve"> - сумма бюджетных ассигнований главного распорядителя, утвержденных решением Сарапульской городской Думы на очередной финансовый год на дополнительные потребности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– общая сумма бюджетных ассигнований, заявленных на дополнительные потребности главным распорядителем бюджетных средств на очередной финансовый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Р)=Р/1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финансового планирования снижается в связи с необоснованно завышенными бюджетными ассигнованиями на дополнительные потребности в заявке главного распорядителя бюджетных средств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Исполнение бюджета г. Сарапу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Равномерность расхо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*(Е-Еср)/Еср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 – кассовые расходы в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е отчетного финансового года ( за исключением расходов за счет средств, полученных из федерального бюджета и бюджета Удмуртской Республики)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ср- средний объем кассовых расходов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ы отчетного финансового года ( за исключением расходов за счет средств, полученных из федерального бюджета и бюджета Удмуртской Республики), тыс. руб.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=1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&lt;5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(Р) = 1-(Р-50)/5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% &lt;=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&lt;=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(Р)=0, если Р</w:t>
            </w:r>
            <w:r>
              <w:rPr>
                <w:rFonts w:cs="Times New Roman" w:ascii="Times New Roman" w:hAnsi="Times New Roman"/>
                <w:lang w:val="en-US"/>
              </w:rPr>
              <w:t>&gt;100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тражает равномерность расходов главных распорядителей в отчетном финансовом году. Целевым ориентиром для главных распорядителей является значание показателя, при котором кассовые расходы в четвертом квартале достигают менее трети годовых расхо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&lt;*&g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распределения  лимитов бюджетных обязательств между казенными учреждениями подведомственной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*(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совокупный объем лимитов бюджетных обязательств, распределенных главным распорядителем между казенными учреждениями подведомственной сети на начало очередного финансового года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- совокупный общий объем лимитов бюджетных обязательств, доведенный до главного распорядителя уведомлениями на начало очередного финансового года, подлежащий распределению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если Р=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0%&lt;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&lt;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=90%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деятельность главных распорядителей по распределению объемов лимитов бюджетных обязательств между казенными учреждениями подведомственной сети. Целевым ориентиром для главных распорядителей является значение показателя, равное 10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3. &lt;*&g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распределение субсидий на выполнение муниципального задания между подведомственными учрежденияи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 100*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,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– совокупный объем распределенных главным распорядителем субсидий между подведомственными ему учреждениями в соответствии со сроками, установленными в соглашении о порядке и условиях предоставления субсидий на финансовое обеспечение выполнения муниципального задания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– совокупный объем бюджетных ассигнований, доведенный главному распорядителю на предоставление субсидий  подведомственным ему учреждения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если Р=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0%&lt;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&lt;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=90%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деятельность главных распорядителей по распределению субсидий между подведомственными ему учреждениями. Целевым ориентиром для главных распорядителей является значение показателя, равное 10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Качество планирования расход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– количество изменений сводной бюджетной росписи за отчетный период, произведенных по инициативе главного распорядителя бюджетных средств, за исключением изменений по решениям Сарапульской городской Думы, распоряжениям Администрации города Сарапу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 (в годовом) 25,0 (в ежеквартальн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 если Р=0, Е(Р)=0,5, если 1&lt;=Р&lt;=10. Е(Р)=0, если Р&gt;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е количество изменений свидетельствует о низком качестве финансового планирования. Целевым ориентиром для главных распорядителей бюджетных средств является значение показателя, равное нул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Динамика управления просроченной кредиторской задолженностью по расчетам с поставщиками и подрядчи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*(</w:t>
            </w: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>-(</w:t>
            </w: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>-1))/(</w:t>
            </w: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>-1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 xml:space="preserve"> – объем просроченной кредиторской задолженности по расчетам с поставщиками и подрядчиками по состоянию на 1 января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>-1 - объем просроченной кредиторской задолженности по расчетам с поставщиками и подрядчиками по состоянию на 1 января отчетного го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Е(Р)=1,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&lt; -10% или </w:t>
            </w: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>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&gt;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&gt;= -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&gt;=0 или  если </w:t>
            </w: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>-1 = 0, при условии, что К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&gt;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расценивается снижение по сравнению с предыдущим периодом объема просроченной кредиторской задолженности по расчетам с поставщиками и подрядчик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Динамика упраления просроченной дебиторской задолженностью по расчетам с поставщиками и подрядчи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=100* (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>-(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>-1))/(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>-1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 xml:space="preserve"> – объем просроченной дебиторской задолженности по расчетам с поставщиками и подрядчиками по состоянию на 1 января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>-1 - объем просроченной дебиторской задолженности по расчетам с поставщиками и подрядчиками по состоянию на 1 января отчетного го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(Р)=1,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&lt;-10% или 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>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&gt;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&gt;= -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&gt;=0 или  если 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 xml:space="preserve">-1=0, при условии, что 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 xml:space="preserve"> &gt;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расценивается снижение по сравнению с предыдущим периодом объема просроченной дебиторской задолженности по расчетам с поставщиками и подрядчиками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чет и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Соблюдение сроков предоставления годовой бюджетной отчетности в Управление финансов г. Сарапу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*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–количество форм отчетов в составе бюджетной отчетности, предоставленных главным распорядителем с нарушением сроков, ед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– общее количество форм отчетов, предоставленных главным распорядителем в составе отчетности,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 если Р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(Р)=1-Р/100, если Р</w:t>
            </w:r>
            <w:r>
              <w:rPr>
                <w:rFonts w:cs="Times New Roman" w:ascii="Times New Roman" w:hAnsi="Times New Roman"/>
                <w:lang w:val="en-US"/>
              </w:rPr>
              <w:t>&gt;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расценивается отсутствие нарушения сроков предоставления годовой бюджетной отчетности в Управление финансов г. Сарапу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Качество отчетности, предоставляемой в Управление финансов г. Сарапу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* 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-  количество форм отчетов в составе бюджетной отчетности, предоставленных главным распорядителем с ошибками,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- общее количество форм отчетов, предоставленных главным распорядителем в составе отчетности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 если Р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-Р/100, если Р</w:t>
            </w:r>
            <w:r>
              <w:rPr>
                <w:rFonts w:cs="Times New Roman" w:ascii="Times New Roman" w:hAnsi="Times New Roman"/>
                <w:lang w:val="en-US"/>
              </w:rPr>
              <w:t>&gt;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расценивается отсутствие ошибок в  годовой бюджетной отчетности, предоставляемой в Управление финансов г. Сарапу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 Представление в составе годовой бюджетной «Сведений о мерах по повышению эффективности расходования бюджетных средст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– наличие наличие в годовой бюджетной отчетности за отчетный финансовый год заполненной таблицы «Сведений о мерах по повышению эффективности расходования бюджетных средств» по форме, утвержденной приказом МФ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 если таблица «Сведений о мерах по повышению эффективности расходования бюджетных средств» заполне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(Р) = 0, 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Сведений о мерах по повышению эффективности расходования бюджетных средств» не заполне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тивно расценивается факт наличия таблицы «Сведений о мерах по повышению эффективности расходования бюджетных средств» в составе Пояснительной записки к годовой бюджетной отчет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Своевременность и качество предоставления «Отчета о выполнении плана по сети, штатам и контингентам получателей бюджетных средств, состоящих на бюджете г. Сарапул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представление « Отчета о выполнении плана по сети, штатам и контингентам получателей бюджетных средств, состоящих на бюджете г. Сарапула» в установленные сроки в соответствии с требованиями, определенными МФ РФ, а также отсутствие корректировок  представленного отчета по результатам его рассмотрения Управлением финансов г. Сарапу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(Р)=1 в случае своевременного представления  отчета и отсутствия его корректировок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(Р) = 0 в случае несвоевременного представления отчета и (или) наличия его корректировок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тражает своевременног представления отчета и уровень качества его подготовки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Финансов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Осуществление мероприятий внутреннего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– 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 приказом МФ РФ, содержание которой функционально соответствует характеристикам внутреннего контроля, указанным в комментарии к настоящему подпун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 если таблица «Сведения о результатах мероприятий внутреннего контроля» заполне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(Р)=0, 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Сведения о результатах мероприятий внутреннего контроля» не заполне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о расценивается, если внутренний контроль соответствует следующим характеристик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результативностью (эффективность и экономичностью) использования бюджетных средств, обеспечение надежности и точности информации, соблюдение норм законодательства, локальных правовых актов, выполнение мероприятий планов в соответствии с целями и задачами главного распорядит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Доля подведомственных учреждений, в отношении которых проведены контроль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* 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 количество подведомственных казенных и бюджетных учреждений при осуществлении финансового контроля за отчетный финансовый год,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– общее количество казенных и бюджетных учреждений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 если Р&gt;=5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(Р)=0,5, если 25%&lt;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&lt;50%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(Р)=0, если Р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=25%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расценивается значение доли подведомственнх учреждений в отношении которых проведены контрольные мероприятия, превышающее 5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 Проведение инвентар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- наличие в годовой бюджетной отчетности за отчетный финансовый год заполненной таблицы «Сведения о проведения инвентаризации» по форме, утвержденной приказом МФ Р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 если таблица «Сведения о проведения инвентаризации» заполнена и соответствует требованиям Инструкции о порядке  составления и представления годовой, квартальной и месячной отчетности об исполнении бюджетов бюджетной системы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(Р) = 0, 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Сведения о проведения инвентаризации» не заполнена и не соответствует требованиям Инструкции о порядке  составления и представления годовой, квартальной и месячной отчетности об исполнении бюджетов бюджетной системы РФ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тивно расценивается факт наличия заполненной таблицы «Сведения о проведения инвентаризации» и ее каче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 Доля недостач и хищений денежных средств и материальных ценнос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=100* (T/(O+N+M+A+R+S+V)), </w:t>
            </w:r>
            <w:r>
              <w:rPr>
                <w:rFonts w:cs="Times New Roman" w:ascii="Times New Roman" w:hAnsi="Times New Roman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– сумма установленных недостач и хищений денежных средств и материальных ценностей у главного распорядителя в отчетном финансовом году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– остаточная стоимость основных средств главного распорядителя на 1 января 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- остаточная стоимость нематериальных активов главного распорядителя на 1 января 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-  материальные запасы главного распорядителя на 1 января 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 – вложения главного распорядителя в нефинансовые активы на 1 января 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– нефинансовые активы главного распорядителя в пути на 1 января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–денежные средства главного распорядителя на 1 января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–финансовые вложения главного распорядителя на 1 января  года, следующего за отчетным, тыс. руб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 если Р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(Р) = 0,5, если 0&lt;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&lt;=0.01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(Р)=0, если Р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0,01%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умм установленных недостач и хищений денежных средств и материальных ценностей у главного распорядителя в отчетном финансовом году свидетельствует о низком качестве финансового менеджмента. Целевым ориентиром для главного распорядителя является значение показателя равное нулю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сполнени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Сумма подлежащая взысканию по исполнительным документ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=100* 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– общая сумма исковых требований в денежном выражении, определенная судом ко взысканию по судебным решениям вступившим в законную силу в отчетном периоде, по исковым требованиям к главному распорядителю, подлежащая  взысканию по поступившим с начала финансового года исполнительным документам, за счет средств бюджета г. Сарапула по состоянию на конец отчетного периода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– кассовое исполнение расходов главного распорядителя в отчетном периоде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 = 1-Р/0,05, если Р&lt; =0,05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(Р) =0, если Р</w:t>
            </w:r>
            <w:r>
              <w:rPr>
                <w:rFonts w:cs="Times New Roman" w:ascii="Times New Roman" w:hAnsi="Times New Roman"/>
                <w:lang w:val="en-US"/>
              </w:rPr>
              <w:t xml:space="preserve">&gt; </w:t>
            </w:r>
            <w:r>
              <w:rPr>
                <w:rFonts w:cs="Times New Roman" w:ascii="Times New Roman" w:hAnsi="Times New Roman"/>
              </w:rPr>
              <w:t>0,05%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тивно расценивается сокращение суммы, подлежащей взысканию по поступившим с начала финансового года исполнительным документам за счет средств бюджета г. Сарапула по состоянию на конец отчетного периода, по отношению к кассовому исполнению расходов главного распорядителя в отчетном периоде. Целевым ориентиром для главного распорядителя является значение показателя равное нул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Исполнение судебных решений по денежным обязательствам главного распоря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 100 * (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-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)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 – сумма по исковым требованиям к главному распорядителю, подлежащая  взысканию по неисполненным исполнительным документам, за счет средств бюджета г. Сарапула по состаянию на начало отчетного периода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 – сумма по исковым требованиям к главному распорядителю, подлежащая взысканию по неисполненным исполнительным документам, за счет средств бюджета г. Сарапула по состаянию на конец отчетного перио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(Р)=1, если Р&gt;=50% либо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0=0 и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(Р)=1-(Р-50)/50, если 0&lt;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&lt;50%; Е(Р)=0, если Р&lt;0 либо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=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тивно расценивается сокращение суммы, подлежащей взысканию по неисполненным исполнительным документам по состоянию на конец отчетного периода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Автоматизация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Наличие системы электронного документооборота главного распорядителя с Управлением финансов г. Сарапу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- Наличие системы электронного документооборота главного распорядителя с Управлением финансов г. Сарапу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 при наличие системы электронного документооборота главного распорядителя с Управлением финансов г. Сарапу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 =0 приотсутствии системы электронного документооборота главного распорядителя с Управлением финансов г. Сарапула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процесс внедрения электронного документооборота между Управлением финансов г. Сарапула и главным распорядител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Наличие системы электронного документооборота между Управлением финансов г. Сарапула и подведомственными главному распорядителю учреждени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00* 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 количество подведомственных главному распорядителю учреждений, имеющих систему электронного документооборота с Управлением финансов г. Сарапула, по состоянию на 1 января года, следующего за отчетным,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– общее количество подведомственных главному распорядителю учреждений, по состоянию на 1 января года, следующего за отчетным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Р/1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процесс внедрения электронного документооборота между Управлением финансов г. Сарапула и подведомственными главному распорядителю учреждениям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мечание: &lt;*&gt; Ве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оказателя 2.2</w:t>
        </w:r>
      </w:hyperlink>
      <w:r>
        <w:rPr>
          <w:rFonts w:cs="Times New Roman" w:ascii="Times New Roman" w:hAnsi="Times New Roman"/>
        </w:rPr>
        <w:t xml:space="preserve"> увеличивается на 10% в случае, если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показатель 2.3</w:t>
        </w:r>
      </w:hyperlink>
      <w:r>
        <w:rPr>
          <w:rFonts w:cs="Times New Roman" w:ascii="Times New Roman" w:hAnsi="Times New Roman"/>
        </w:rPr>
        <w:t xml:space="preserve"> не может быть рассчитан. Вес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показателя 2.3</w:t>
        </w:r>
      </w:hyperlink>
      <w:r>
        <w:rPr>
          <w:rFonts w:cs="Times New Roman" w:ascii="Times New Roman" w:hAnsi="Times New Roman"/>
        </w:rPr>
        <w:t xml:space="preserve"> увеличивается на 10%, если у главного распорядителя нет подведомственных ему казенных учреждений.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Показатели 2.2</w:t>
        </w:r>
      </w:hyperlink>
      <w:r>
        <w:rPr>
          <w:rFonts w:cs="Times New Roman" w:ascii="Times New Roman" w:hAnsi="Times New Roman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2.3</w:t>
        </w:r>
      </w:hyperlink>
      <w:r>
        <w:rPr>
          <w:rFonts w:cs="Times New Roman" w:ascii="Times New Roman" w:hAnsi="Times New Roman"/>
        </w:rPr>
        <w:t xml:space="preserve"> не рассчитываются, если у главного распорядителя нет подведомственных учреж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к Положению об организ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оведения мониторинга качества финансов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енеджмента, осуществляемого глав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спорядителями средств бюджета города Сарапу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ГО (ЕЖЕКВАРТАЛЬНОГО) МОНИТОРИНГА КАЧ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МЕНЕДЖМЕНТА, ОСУЩЕСТВЛЯЕМОГО ГЛАВНЫМ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ЯМИ СРЕДСТВ БЮДЖЕТА ГОРОДА САРАПУ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показателя в общей оценке (в 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ачество планирования расход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– количество изменений сводной бюджетной росписи за отчетный период, произведенных по инициативе главного распорядителя бюджетных средств, за исключением изменений по решениям Сарапульской городской Думы, распоряжениям Администрации города Сарапул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 (в годовом) 25,0 (в ежеквартальном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1, если Р=0, Е(Р)=0,5, если 1&lt;=Р&lt;=10. Е(Р)=0, если Р&gt;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е количество изменений свидетельствует о низком качестве финансового планирования. Целевым ориентиром для главных распорядителей бюджетных средств является значение показателя, равное нулю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намика управления просроченной кредиторской задолженностью по расчетам с поставщиками и подрядчик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=100*(</w:t>
            </w: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>-1)/(</w:t>
            </w: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>-1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 xml:space="preserve"> – объем просроченной кредиторской задолженности по расчетам с поставщиками и подрядчиками по состоянию на 1 число месяца, следующего за отчетным квартало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>-1 - объем просроченной кредиторской задолженности по расчетам с поставщиками и подрядчиками по состоянию на 1 число отчетного квартала, тыс. руб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(Р)=1,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&lt; -10% или  если</w:t>
            </w: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>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&gt;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&gt;= -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&gt;=0 или  если </w:t>
            </w:r>
            <w:r>
              <w:rPr>
                <w:rFonts w:cs="Times New Roman" w:ascii="Times New Roman" w:hAnsi="Times New Roman"/>
                <w:lang w:val="en-US"/>
              </w:rPr>
              <w:t>Kn</w:t>
            </w:r>
            <w:r>
              <w:rPr>
                <w:rFonts w:cs="Times New Roman" w:ascii="Times New Roman" w:hAnsi="Times New Roman"/>
              </w:rPr>
              <w:t>-1 = 0, при условии, что К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&gt;0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расценивается снижение по сравнению с предыдущим периодом объема просроченной кредиторской задолженности по расчетам с поставщиками и подрядчикам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Динамика упраления просроченной дебиторской задолженностью по расчетам с поставщиками и подрядчик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=100*(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>-(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>-1)/(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>-1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 xml:space="preserve"> – объем просроченной дебиторской задолженности по расчетам с поставщиками и подрядчиками по состоянию на 1 число месяца, следующего за отчетным квартало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>-1 – объем просроченной дебиторской задолженности по расчетам с поставщиками и подрядчиками по состоянию на 1 число отчетного квартала, тыс. руб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(Р)=1,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&lt; -10% или если 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>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&gt;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&gt;= -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&gt;=0 или  если 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 xml:space="preserve">-1 = 0, при условии, что 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  <w:r>
              <w:rPr>
                <w:rFonts w:cs="Times New Roman" w:ascii="Times New Roman" w:hAnsi="Times New Roman"/>
              </w:rPr>
              <w:t xml:space="preserve"> &gt;0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расценивается снижение по сравнению с предыдущим периодом объема просроченной дебиторской задолженности по расчетам с поставщиками и подрядчикам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воевременность  представления ежемесячной и квартальной бюджетной отчетности в Управление финансов г. Сарапу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=100*((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-(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-1))/(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-1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–количество нарушений сроков сдачи  ежемесячной и ежеквартальной бюджетной отчетности в течение отчетного квартала, ед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-1 – количество нарушений сроков сдачи  ежемесячной и квартальной бюджетной отчетности в течение  квартала предшествующего отчетному, ед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(Р)=1,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&lt; -10% или если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>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&gt;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&gt;= -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&gt;=0 или  если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-1 = 0, при условии, что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&gt;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расценивается снижение  количества нарушений сроков представления годовой бюджетной отчетности по сравнению с предыдущим периодо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5CB63F9E456BD0ADDEC46405AA758B80C6C4323B175D9D830669255D2C044C56C458BCF60DEC081ABBEcCy4M" TargetMode="External"/><Relationship Id="rId3" Type="http://schemas.openxmlformats.org/officeDocument/2006/relationships/hyperlink" Target="consultantplus://offline/ref=8405CB63F9E456BD0ADDEC46405AA758B80C6C4323B175D9D830669255D2C044C56C458BCF60DEC081ABBEcCy5M" TargetMode="External"/><Relationship Id="rId4" Type="http://schemas.openxmlformats.org/officeDocument/2006/relationships/hyperlink" Target="consultantplus://offline/ref=8405CB63F9E456BD0ADDEC46405AA758B80C6C4323B175D9D830669255D2C044C56C458BCF60DEC081ABBEcCy5M" TargetMode="External"/><Relationship Id="rId5" Type="http://schemas.openxmlformats.org/officeDocument/2006/relationships/hyperlink" Target="consultantplus://offline/ref=8405CB63F9E456BD0ADDEC46405AA758B80C6C4323B175D9D830669255D2C044C56C458BCF60DEC081ABBEcCy4M" TargetMode="External"/><Relationship Id="rId6" Type="http://schemas.openxmlformats.org/officeDocument/2006/relationships/hyperlink" Target="consultantplus://offline/ref=8405CB63F9E456BD0ADDEC46405AA758B80C6C4323B175D9D830669255D2C044C56C458BCF60DEC081ABBEcCy5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31:00Z</dcterms:created>
  <dc:creator>Суслова О.В.</dc:creator>
  <dc:description/>
  <cp:keywords/>
  <dc:language>en-US</dc:language>
  <cp:lastModifiedBy>Bochkareva_T</cp:lastModifiedBy>
  <cp:lastPrinted>2014-10-16T09:38:00Z</cp:lastPrinted>
  <dcterms:modified xsi:type="dcterms:W3CDTF">2014-10-16T06:48:00Z</dcterms:modified>
  <cp:revision>13</cp:revision>
  <dc:subject/>
  <dc:title/>
</cp:coreProperties>
</file>