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810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нансов г. Сарапу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От 1 октября 2014 года</w:t>
        <w:tab/>
        <w:tab/>
        <w:tab/>
        <w:tab/>
        <w:t xml:space="preserve">                </w:t>
        <w:tab/>
        <w:tab/>
        <w:t xml:space="preserve">       №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26035</wp:posOffset>
                </wp:positionV>
                <wp:extent cx="3593465" cy="153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О внесении изменений  и дополнений в   Приложение 1, Приложение 2 Положения об организации проведения мониторинга качества финансового менеджмента, осуществляемого главными распорядителями средств бюджета города Сарапула, утвержденного приказом Управления финансов  г. Сарапула  от  24.09.2012  года  №  1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121.2pt;mso-wrap-distance-left:9.05pt;mso-wrap-distance-right:9.05pt;mso-wrap-distance-top:0pt;mso-wrap-distance-bottom:0pt;margin-top:2.05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О внесении изменений  и дополнений в   Приложение 1, Приложение 2 Положения об организации проведения мониторинга качества финансового менеджмента, осуществляемого главными распорядителями средств бюджета города Сарапула, утвержденного приказом Управления финансов  г. Сарапула  от  24.09.2012  года  №  1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анализа и оценки совокупности процессов и процедур, обеспечивающих эффективность и результативность использовани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/>
        <w:t>1. Внести в Приложение 1 и Приложение 2 Положения об организации проведения мониторинга качества финансового менеджмента, осуществляемого главными распорядителями средств бюджета города Сарапула, утвержденного приказом Управления финансов г. Сарапула от 24.09.2012 г. № 124 (далее – Положение) следующие изменения и дополнения:</w:t>
      </w:r>
    </w:p>
    <w:p>
      <w:pPr>
        <w:pStyle w:val="Style19"/>
        <w:ind w:left="0" w:firstLine="567"/>
        <w:jc w:val="both"/>
        <w:rPr/>
      </w:pPr>
      <w:r>
        <w:rPr/>
        <w:t>1.1. В Приложении 1 к Положению дополнить группу «Среднесрочное финансовое планирование» показателей годового мониторинга качества финансового менеджмента, осуществляемого главными распорядителями средств бюджета муниципального образования «Город Сарапул» показателем 1.6:</w:t>
      </w:r>
    </w:p>
    <w:p>
      <w:pPr>
        <w:pStyle w:val="Style19"/>
        <w:ind w:left="0" w:firstLine="567"/>
        <w:jc w:val="both"/>
        <w:rPr/>
      </w:pPr>
      <w:r>
        <w:rPr/>
        <w:t xml:space="preserve">  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708"/>
        <w:gridCol w:w="1352"/>
        <w:gridCol w:w="20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.6. Доля бюджетных ассигнований, утвержденных решением Сарапульской городской Думы на очередной финансовый год на дополнительный потребности главного распорядителя в объеме бюджетных ассигнований, заявленных на дополнительные потребности главным распорядителем бюджетных сред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=100*(</w:t>
            </w:r>
            <w:r>
              <w:rPr>
                <w:lang w:val="en-US"/>
              </w:rPr>
              <w:t>Sp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), гд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p</w:t>
            </w:r>
            <w:r>
              <w:rPr/>
              <w:t xml:space="preserve"> - сумма бюджетных ассигнований главного распорядителя, утвержденных решением Сарапульской городской Думы на очередной финансовый год на дополнительные потребности, тыс. руб.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S</w:t>
            </w:r>
            <w:r>
              <w:rPr/>
              <w:t xml:space="preserve"> – общая сумма бюджетных ассигнований, заявленных на дополнительные потребности главным распорядителем бюджетных средств на очередной финансовый год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(</w:t>
            </w:r>
            <w:r>
              <w:rPr/>
              <w:t>Р)=Р/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Оценка качества финансового планирования снижается в связи с необоснованно завышенными бюджетными ассигнованиями на дополнительные потребности в заявке главного распорядителя бюджетных средств</w:t>
            </w:r>
          </w:p>
        </w:tc>
      </w:tr>
    </w:tbl>
    <w:p>
      <w:pPr>
        <w:pStyle w:val="Style19"/>
        <w:ind w:left="0" w:firstLine="567"/>
        <w:jc w:val="both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/>
        <w:t>1.2. Изменить вес показателей 1.1. и 1.2. с 25,0 на 20,0;</w:t>
      </w:r>
    </w:p>
    <w:p>
      <w:pPr>
        <w:pStyle w:val="Style19"/>
        <w:ind w:left="0" w:firstLine="567"/>
        <w:jc w:val="both"/>
        <w:rPr/>
      </w:pPr>
      <w:r>
        <w:rPr/>
        <w:t xml:space="preserve">1.3. В показателе 5.2. группы «Исполнение судебных актов» оценку изложить в новой редакции: Е(Р)=1, если Р&gt;=50% либо </w:t>
      </w:r>
      <w:r>
        <w:rPr>
          <w:lang w:val="en-US"/>
        </w:rPr>
        <w:t>S</w:t>
      </w:r>
      <w:r>
        <w:rPr/>
        <w:t xml:space="preserve">0=0 и </w:t>
      </w:r>
      <w:r>
        <w:rPr>
          <w:lang w:val="en-US"/>
        </w:rPr>
        <w:t>S</w:t>
      </w:r>
      <w:r>
        <w:rPr/>
        <w:t>1=0; Е(Р)=1-(Р-50)/50, если 0&lt;</w:t>
      </w:r>
      <w:r>
        <w:rPr>
          <w:lang w:val="en-US"/>
        </w:rPr>
        <w:t>P</w:t>
      </w:r>
      <w:r>
        <w:rPr/>
        <w:t xml:space="preserve">&lt;50%; Е(Р)=0, если Р&lt;0 либо </w:t>
      </w:r>
      <w:r>
        <w:rPr>
          <w:lang w:val="en-US"/>
        </w:rPr>
        <w:t>S</w:t>
      </w:r>
      <w:r>
        <w:rPr/>
        <w:t>0=</w:t>
      </w:r>
      <w:r>
        <w:rPr>
          <w:lang w:val="en-US"/>
        </w:rPr>
        <w:t>S</w:t>
      </w:r>
      <w:r>
        <w:rPr/>
        <w:t xml:space="preserve">1.  </w:t>
      </w:r>
    </w:p>
    <w:p>
      <w:pPr>
        <w:pStyle w:val="Style19"/>
        <w:ind w:left="0" w:firstLine="567"/>
        <w:jc w:val="both"/>
        <w:rPr/>
      </w:pPr>
      <w:r>
        <w:rPr/>
        <w:t>2. Внести в Приложение 1 и Приложение 2 Положения следующие изменения:</w:t>
      </w:r>
    </w:p>
    <w:p>
      <w:pPr>
        <w:pStyle w:val="Style19"/>
        <w:ind w:left="0" w:firstLine="567"/>
        <w:jc w:val="both"/>
        <w:rPr/>
      </w:pPr>
      <w:r>
        <w:rPr/>
        <w:t>2.1. Показатель 2.4. Приложения 1 и показатель 1 Приложения 2 к Положению изложить в следующей редакции:</w:t>
      </w:r>
    </w:p>
    <w:p>
      <w:pPr>
        <w:pStyle w:val="Style19"/>
        <w:ind w:left="0" w:firstLine="567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.4. (в годовом) 1 (в ежеквартальном) Качество планирования рас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Р – количество изменений сводной бюджетной росписи за отчетный период, произведенных по инициативе главного распорядителя бюджетных средств, за исключением изменений по решениям Сарапульской городской Думы, распоряжениям Администрации города Сарапула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0,0 (в годовом) 25,0 (в ежеквартальном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Е(Р)=1, если Р=0, Е(Р)=0,5, если 1&lt;=Р&lt;=10. Е(Р)=0, если Р&gt;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Большое количество изменений свидетельствует о низком качестве финансового планирования. Целевым ориентиром для главных распорядителей бюджетных средств является значение показателя, равное нулю </w:t>
            </w:r>
          </w:p>
        </w:tc>
      </w:tr>
    </w:tbl>
    <w:p>
      <w:pPr>
        <w:pStyle w:val="Style19"/>
        <w:ind w:left="0" w:firstLine="567"/>
        <w:jc w:val="both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/>
        <w:t>2.2. Показатель 2.6. Приложения 1 и показатель 3 Приложения 2 к Положению изложить в следующей редакции:</w:t>
      </w:r>
    </w:p>
    <w:p>
      <w:pPr>
        <w:pStyle w:val="Style19"/>
        <w:ind w:left="0" w:firstLine="567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2.6. (в годовом) 3 (в ежеквартальном) Динамика управления просроченной дебиторской задолженностью по расчетам с поставщиками и подрядчикам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Р=100*(</w:t>
            </w:r>
            <w:r>
              <w:rPr>
                <w:lang w:val="en-US"/>
              </w:rPr>
              <w:t>Dn</w:t>
            </w:r>
            <w:r>
              <w:rPr/>
              <w:t>-(</w:t>
            </w:r>
            <w:r>
              <w:rPr>
                <w:lang w:val="en-US"/>
              </w:rPr>
              <w:t>Dn</w:t>
            </w:r>
            <w:r>
              <w:rPr/>
              <w:t>-1))/(</w:t>
            </w:r>
            <w:r>
              <w:rPr>
                <w:lang w:val="en-US"/>
              </w:rPr>
              <w:t>Dn</w:t>
            </w:r>
            <w:r>
              <w:rPr/>
              <w:t>-1)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Dn</w:t>
            </w:r>
            <w:r>
              <w:rPr/>
              <w:t xml:space="preserve"> – объем просроченной деб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lang w:val="en-US"/>
              </w:rPr>
              <w:t>Dn</w:t>
            </w:r>
            <w:r>
              <w:rPr/>
              <w:t>-1 - объем просроченной дебиторской задолженности по расчетам с поставщиками и подрядчиками по состоянию на 1 января отчетного года,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20,0 (в годовом) 20,0 (в ежеквартальном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(Р)=1,ес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&lt; -10% или </w:t>
            </w:r>
            <w:r>
              <w:rPr>
                <w:lang w:val="en-US"/>
              </w:rPr>
              <w:t>Dn</w:t>
            </w:r>
            <w:r>
              <w:rPr/>
              <w:t>=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(Р)=0,5, ес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&gt;</w:t>
            </w:r>
            <w:r>
              <w:rPr>
                <w:lang w:val="en-US"/>
              </w:rPr>
              <w:t>P</w:t>
            </w:r>
            <w:r>
              <w:rPr/>
              <w:t>&gt;= -1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(Р)=0, есл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Р&gt;=0 или  если </w:t>
            </w:r>
            <w:r>
              <w:rPr>
                <w:lang w:val="en-US"/>
              </w:rPr>
              <w:t>Dn</w:t>
            </w:r>
            <w:r>
              <w:rPr/>
              <w:t xml:space="preserve">-1=0, при условии, что </w:t>
            </w:r>
            <w:r>
              <w:rPr>
                <w:lang w:val="en-US"/>
              </w:rPr>
              <w:t>Dn</w:t>
            </w:r>
            <w:r>
              <w:rPr/>
              <w:t xml:space="preserve"> &gt;0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оложительно расценивается снижение по сравнению с предыдущим периодом объема просроченной дебиторской задолженности по расчетам с поставщиками и подрядчиками</w:t>
            </w:r>
          </w:p>
        </w:tc>
      </w:tr>
    </w:tbl>
    <w:p>
      <w:pPr>
        <w:pStyle w:val="Style19"/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Главы Администрации                                          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города Сарапула – начальник </w:t>
        <w:tab/>
      </w:r>
    </w:p>
    <w:p>
      <w:pPr>
        <w:pStyle w:val="Normal"/>
        <w:rPr/>
      </w:pPr>
      <w:r>
        <w:rPr/>
        <w:t>Управления финансов г. Сарапула</w:t>
        <w:tab/>
        <w:tab/>
        <w:tab/>
        <w:tab/>
        <w:tab/>
        <w:t>С.В. Бочк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8:00Z</dcterms:created>
  <dc:creator>Druzhinina</dc:creator>
  <dc:description/>
  <cp:keywords/>
  <dc:language>en-US</dc:language>
  <cp:lastModifiedBy>Bochkareva_T</cp:lastModifiedBy>
  <cp:lastPrinted>2014-10-16T10:20:00Z</cp:lastPrinted>
  <dcterms:modified xsi:type="dcterms:W3CDTF">2014-10-16T12:34:00Z</dcterms:modified>
  <cp:revision>12</cp:revision>
  <dc:subject/>
  <dc:title/>
</cp:coreProperties>
</file>