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102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Управление финансов г.Сарапула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от  «31» декабря  2013 года                                                                                                             №    1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360" w:leader="none"/>
          <w:tab w:val="left" w:pos="10440" w:leader="none"/>
        </w:tabs>
        <w:ind w:left="0" w:right="4535" w:hanging="0"/>
        <w:rPr/>
      </w:pPr>
      <w:r>
        <w:rPr>
          <w:i/>
          <w:sz w:val="22"/>
          <w:szCs w:val="22"/>
        </w:rPr>
        <w:t>О внесении изменений и дополнений в Порядок</w:t>
      </w:r>
    </w:p>
    <w:p>
      <w:pPr>
        <w:pStyle w:val="Style17"/>
        <w:tabs>
          <w:tab w:val="left" w:pos="360" w:leader="none"/>
          <w:tab w:val="left" w:pos="10440" w:leader="none"/>
        </w:tabs>
        <w:ind w:left="0" w:right="453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а бюджетных обязательств</w:t>
      </w:r>
    </w:p>
    <w:p>
      <w:pPr>
        <w:pStyle w:val="Style17"/>
        <w:tabs>
          <w:tab w:val="left" w:pos="360" w:leader="none"/>
          <w:tab w:val="left" w:pos="10440" w:leader="none"/>
        </w:tabs>
        <w:ind w:left="0" w:right="453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ателей средств бюджета г. Сарапула, утвержденного приказом Управления финансов г. Сарапула от 30 декабря 2009 года № 112</w:t>
      </w:r>
    </w:p>
    <w:p>
      <w:pPr>
        <w:pStyle w:val="Style17"/>
        <w:ind w:left="0" w:right="462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ind w:left="0" w:right="462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С целью  актуализации нормативно-правовой  базы 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КАЗЫВАЮ:</w:t>
      </w:r>
    </w:p>
    <w:p>
      <w:pPr>
        <w:pStyle w:val="Style1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1"/>
        </w:numPr>
        <w:ind w:left="284" w:hanging="284"/>
        <w:rPr/>
      </w:pPr>
      <w:r>
        <w:rPr>
          <w:sz w:val="22"/>
          <w:szCs w:val="22"/>
        </w:rPr>
        <w:t>Внести  в Порядок учета бюджетных обязательств получателей средств  бюджета г. Сарапула, утвержденный приказом Управления финансов г. Сарапула от 30 декабря 2009 года № 112, следующие изменения:</w:t>
      </w:r>
    </w:p>
    <w:p>
      <w:pPr>
        <w:pStyle w:val="Style18"/>
        <w:ind w:hanging="0"/>
        <w:rPr/>
      </w:pPr>
      <w:r>
        <w:rPr>
          <w:sz w:val="22"/>
          <w:szCs w:val="22"/>
        </w:rPr>
        <w:t>1.1. в пункте 1.1.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ова « на основании статьи 161» изложить в следующей редакции «на основании статьи 161,219»;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1.2 пункт 1.2. изложить в следующей редакции:</w:t>
      </w:r>
    </w:p>
    <w:p>
      <w:pPr>
        <w:pStyle w:val="Style1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Управлением финансов учитываются все бюджетные обязательства, принимаемые получателями средств бюджета г. Сарапула (далее - получатели средств) в соответствии с муниципальными контрактами, иными договорами (соглашениями), заключенными с физическими, юридическими лицами и индивидуальными предпринимателями или в соответствии  с законом, иными правовыми актами, подлежащие оплате за счет средств бюджета г. Сарапула в пределах  доведенных до них бюджетных ассигнований (по публичным нормативным обязательствам), лимитов бюджетных обязательств, утвержденной бюджетной сметы на текущий финансовый год и плановый период с учетом ранее принятых и неисполненных обязательств».</w:t>
      </w:r>
    </w:p>
    <w:p>
      <w:pPr>
        <w:pStyle w:val="Style18"/>
        <w:ind w:hanging="0"/>
        <w:rPr/>
      </w:pPr>
      <w:r>
        <w:rPr>
          <w:sz w:val="22"/>
          <w:szCs w:val="22"/>
        </w:rPr>
        <w:t>1.3.  пункт 2.1. изложить в следующей редакции:</w:t>
      </w:r>
    </w:p>
    <w:p>
      <w:pPr>
        <w:pStyle w:val="Style18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 Основанием для постановка на учет  бюджетных обязательств по муниципальным контрактам и иным договорам (соглашениям) являются  Сведения о принятом бюджетном обязательстве (далее – Сведения об обязательстве), оформленные по форме согласно приложению № 1 к настоящему Порядку, представленные получателями средств в отдел казначейского исполнения бюджета  Управления финансов ( далее – отдел казначейства) после  заключения муниципального контракта, иного договора (соглашения) или вместе с документами, представленными для оплаты денежных обязательств по муниципальным контрактам, иным договорам (соглашениям)».</w:t>
      </w:r>
    </w:p>
    <w:p>
      <w:pPr>
        <w:pStyle w:val="Style18"/>
        <w:ind w:hanging="0"/>
        <w:rPr/>
      </w:pPr>
      <w:r>
        <w:rPr>
          <w:sz w:val="22"/>
          <w:szCs w:val="22"/>
        </w:rPr>
        <w:t>1.4. пункт 2.2. дополнить абзацем следующего содержания: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При постановке на учет бюджетного обязательства отделом казначейства осуществляется проверка на соответствие сведений о контракте (договоре)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реквизитам Договора и условиям данного контракта (договора)».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1.5.  в пункте 2.3.  абзац 9 изложить в следующей редакции:</w:t>
      </w:r>
    </w:p>
    <w:p>
      <w:pPr>
        <w:pStyle w:val="Style18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источника исполнения  бюджетного обязательства по видам средств для исполнения обязательств: средства бюджета г. Сарапула и по каждому коду классификации расходов бюджета».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.6. в пункте 2.3.  абзац 11 изложить в следующей редакции: 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реквизитов муниципального контракта, иного договора (соглашения),  заключенного с поставщиком товаров, исполнителем работ или услуг (далее - контракт);</w:t>
      </w:r>
    </w:p>
    <w:p>
      <w:pPr>
        <w:pStyle w:val="Style18"/>
        <w:ind w:hanging="0"/>
        <w:rPr/>
      </w:pPr>
      <w:r>
        <w:rPr>
          <w:sz w:val="22"/>
          <w:szCs w:val="22"/>
        </w:rPr>
        <w:t>1.7 в пункте 2.6. абзац 2 слова: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приложению № 3» заменить на «приложению № 2»</w:t>
      </w:r>
    </w:p>
    <w:p>
      <w:pPr>
        <w:pStyle w:val="Style18"/>
        <w:ind w:hanging="0"/>
        <w:rPr/>
      </w:pPr>
      <w:r>
        <w:rPr>
          <w:sz w:val="22"/>
          <w:szCs w:val="22"/>
        </w:rPr>
        <w:t xml:space="preserve">1.8. в пункте 2.7. исключить абзац 3 </w:t>
      </w:r>
    </w:p>
    <w:p>
      <w:pPr>
        <w:pStyle w:val="Style18"/>
        <w:ind w:hanging="0"/>
        <w:rPr/>
      </w:pPr>
      <w:r>
        <w:rPr>
          <w:sz w:val="22"/>
          <w:szCs w:val="22"/>
        </w:rPr>
        <w:t>1.9. в пункте 2.15. абзац 1 изложить в следующей редакции: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При внесении изменений в бюджетное обязательство отделом казначейства осуществляет проверку на непревышение суммы бюджетного по соответствующим кодам классификации расходов бюджета суммам неиспользованных доведенных бюджетных данных для текущего финансового года»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.10. в пункте 2.18 слова </w:t>
      </w:r>
    </w:p>
    <w:p>
      <w:pPr>
        <w:pStyle w:val="Style18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иным договорам» дополнить  «(соглашениям)»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  в пункте 3.5. исключить абзац 2,3.</w:t>
      </w:r>
    </w:p>
    <w:p>
      <w:pPr>
        <w:pStyle w:val="Style18"/>
        <w:ind w:hanging="0"/>
        <w:rPr/>
      </w:pPr>
      <w:r>
        <w:rPr>
          <w:sz w:val="22"/>
          <w:szCs w:val="22"/>
        </w:rPr>
        <w:t>1.12. пункт 4.4. изложить в следующей редакции:</w:t>
      </w:r>
    </w:p>
    <w:p>
      <w:pPr>
        <w:pStyle w:val="Style1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 Отдел казначейства в дополнение к Отчету об исполнении обязательств представляет  Сведения о принятых на учет переходящих с прошлого года бюджетных обязательствах, сформированные по форме согласно приложения № 6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1.13. Приложения 1,2,3,4,6,7 к Порядку изложить в новой редакции.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. Приложение № 9 к Порядку исключить.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>2.  Настоящий приказ вступает в силу с 01января 2014 года.</w:t>
      </w:r>
    </w:p>
    <w:p>
      <w:pPr>
        <w:pStyle w:val="Style1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риказа  возложить на  начальника отдела казначейского исполнения бюджета Кононову В.И.</w:t>
      </w:r>
    </w:p>
    <w:p>
      <w:pPr>
        <w:pStyle w:val="Style18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 Сарапула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/>
      </w:pPr>
      <w:r>
        <w:rPr>
          <w:sz w:val="22"/>
          <w:szCs w:val="22"/>
        </w:rPr>
        <w:t>- начальник Управления финансов города Сарапула                                            С.В.Бочка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3:00Z</dcterms:created>
  <dc:creator>Kononova</dc:creator>
  <dc:description/>
  <cp:keywords/>
  <dc:language>en-US</dc:language>
  <cp:lastModifiedBy>Kononova</cp:lastModifiedBy>
  <cp:lastPrinted>2014-05-19T16:31:00Z</cp:lastPrinted>
  <dcterms:modified xsi:type="dcterms:W3CDTF">2014-05-19T13:15:00Z</dcterms:modified>
  <cp:revision>9</cp:revision>
  <dc:subject/>
  <dc:title/>
</cp:coreProperties>
</file>