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ом Управления финансов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арапула</w:t>
      </w:r>
    </w:p>
    <w:p>
      <w:pPr>
        <w:pStyle w:val="Normal"/>
        <w:autoSpaceDE w:val="false"/>
        <w:spacing w:lineRule="auto" w:line="240" w:before="0" w:after="0"/>
        <w:ind w:firstLine="65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 сентября 2012 г. N 12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РГАНИЗАЦИИ ПРОВЕДЕНИЯ МОНИТОРИНГА КА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, ОСУЩЕСТВЛЯЕМОГО ГЛАВ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ЯМИ СРЕДСТВ БЮДЖЕТА ГОРОДА САРАПУ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Настоящее Положение определяет организацию проведения мониторинга качества финансового менеджмента, осуществляемого главными распорядителями средств бюджета города Сарапула (далее - мониторинг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ет и отчетность, контроль за исполнением бюдже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ониторинг проводится по итог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года в срок до 15 апреля года, следующего за отчетным, - годовой мониторин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ала в срок до 30 числа месяца, следующего за отчетным, - оперативный (ежеквартальный) мониторин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Годовой мониторинг проводится ежегодно по состоянию на 1 января года, следующего за отчетным, по </w:t>
      </w:r>
      <w:hyperlink r:id="rId2">
        <w:r>
          <w:rPr>
            <w:rStyle w:val="InternetLink"/>
            <w:rFonts w:cs="Times New Roman" w:ascii="Times New Roman" w:hAnsi="Times New Roman"/>
          </w:rPr>
          <w:t>показателям</w:t>
        </w:r>
      </w:hyperlink>
      <w:r>
        <w:rPr>
          <w:rFonts w:cs="Times New Roman" w:ascii="Times New Roman" w:hAnsi="Times New Roman"/>
        </w:rPr>
        <w:t xml:space="preserve"> качества финансового менеджмента в соответствии с приложением 1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Оперативный мониторинг проводится ежеквартально по состоянию на 1 число месяца, следующего за отчетным кварталом, по </w:t>
      </w:r>
      <w:hyperlink r:id="rId3">
        <w:r>
          <w:rPr>
            <w:rStyle w:val="InternetLink"/>
            <w:rFonts w:cs="Times New Roman" w:ascii="Times New Roman" w:hAnsi="Times New Roman"/>
          </w:rPr>
          <w:t>показателям</w:t>
        </w:r>
      </w:hyperlink>
      <w:r>
        <w:rPr>
          <w:rFonts w:cs="Times New Roman" w:ascii="Times New Roman" w:hAnsi="Times New Roman"/>
        </w:rPr>
        <w:t xml:space="preserve"> качества финансового менеджмента за отчетный квартал в соответствии с приложением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цедура проведения мониторинга включает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счет значений показателей качества финансового менеджмента в разрезе главных распорядителей средств бюджета г. Сарапула (далее - главные распорядител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ценки качества финансового менеджмента по каждому показателю в разрезе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тоговой оценки качества финансового менеджмента в разрезе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го уровня качества финансового менеджмента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достигнутого уровня качества финансового менеджмента каждого главного распорядителя и среднего уровня качества финансового менеджмента главных распорядителей с максимально возможным уровн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годового (ежеквартального) рейтинга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Организация проведения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 Управление финансов г. Сарапула направляет запрос в виде письма главным распорядителям о предоставлении информации, необходимой для проведения монитор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7. Главные распорядители предоставляют информацию в Управление финансов г. Сарапу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проведения оперативного (ежеквартального) мониторинга - в срок до 20 числа месяца, следующего за отчетным кварта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проведения годового мониторинга - в срок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8. Управление финансов г. Сарапула имеет право проводить проверку информации, представляемой главными распорядителями, на предмет ее полноты и достоверности и запрашивать подтверждающие докумен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Оценка показателей к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, осуществляем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распоряди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 основании данных расчета показателей качества финансового менеджмента по результатам годового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E = (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E(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)) / 100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E - итоговая оценка качества финансового менеджмента главного распорядителя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i/>
        </w:rPr>
        <w:t xml:space="preserve"> - вес  i-й  группы  показателей  качества  финансового  менеджмента в оценке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</w:rPr>
        <w:t xml:space="preserve">   - вес j-го показателя качества финансового менеджмента в i-й группе     показателей, %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(P</w:t>
      </w:r>
      <w:r>
        <w:rPr>
          <w:rFonts w:cs="Times New Roman" w:ascii="Times New Roman" w:hAnsi="Times New Roman"/>
          <w:i/>
          <w:vertAlign w:val="subscript"/>
          <w:lang w:val="en-US"/>
        </w:rPr>
        <w:t>ij</w:t>
      </w:r>
      <w:r>
        <w:rPr>
          <w:rFonts w:cs="Times New Roman" w:ascii="Times New Roman" w:hAnsi="Times New Roman"/>
          <w:i/>
        </w:rPr>
        <w:t xml:space="preserve"> ) - оценка качества финансового  менеджмента  по  j-му  показателю  в i-й группе показателей.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для главного распорядителя показатель качества финансового менеджмента не рассчитывается, удельный вес указанного показателя качества финансового менеджмента пропорционально распределяется по остальным показателям качества финансового менеджмента в данной группе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На основании данных расчета показателей качества финансового менеджмента по результатам оперативного (ежеквартального)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E =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(S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E(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)) / 100,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i/>
          <w:i/>
          <w:sz w:val="22"/>
          <w:szCs w:val="22"/>
          <w:lang w:val="en-US"/>
        </w:rPr>
      </w:pPr>
      <w:r>
        <w:rPr>
          <w:rFonts w:cs="Calibri" w:ascii="Times New Roman" w:hAnsi="Times New Roman"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 - итоговая оценка качества финансового менеджмента главного распорядителя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S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2"/>
          <w:szCs w:val="22"/>
        </w:rPr>
        <w:t xml:space="preserve">  - вес i-го показателя качества финансового менеджмента в оценке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(P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2"/>
          <w:szCs w:val="22"/>
        </w:rPr>
        <w:t>) - оценка качества финансового менеджмента по i-му показателю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Методика определения рейтинговой оценки и средн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я качества финансового менеджмента, осуществляем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и распорядителями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 результатам проведенного годового (ежеквартального) мониторинга каждого главного распорядителя формируется рейтинг главных распорядителей и определяется средний уровень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йтинг главных распорядителей формируется методом ранжирования итоговой оценки качества финансового менеджмента каждого главного распорядителя. Рейтинговая оценка главного распорядителя - это номер места в рейтинге главных распорядителей, составленном относительно итоговой оценки качества финансового менеджмента каждого главного распоряд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Главному распорядителю, получившему наибольшую итоговую оценку качества финансового менеджмента за отчетный период, присваивается первая рейтинговая оценка (место в рейтинге). Главному распорядителю, получившему итоговую оценку качества финансового менеджмента, значение которой меньше, чем наибольшее значение, но большее, чем все остальные значения итоговых оценок, присваивается вторая рейтинговая оценка (место в рейтинге). Остальные рейтинговые оценки (места в рейтинге) присваиваются главным распорядителям аналогичным обр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4. На основании полученных данных формируется годовой (ежеквартальный) рейтинг главных распорядителей по уровню итоговой оценки качества финансового менеджмента </w:t>
      </w:r>
      <w:hyperlink r:id="rId4">
        <w:r>
          <w:rPr>
            <w:rStyle w:val="InternetLink"/>
            <w:rFonts w:cs="Times New Roman" w:ascii="Times New Roman" w:hAnsi="Times New Roman"/>
          </w:rPr>
          <w:t>(таблица 1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(ежеквартальный) рейтинг главных распоря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ровню итоговой оценки качества финансового менедж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890"/>
        <w:gridCol w:w="3281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главного   </w:t>
              <w:br/>
              <w:t>распоря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</w:t>
              <w:br/>
              <w:t xml:space="preserve">оценка (R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(E), %  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клонение итоговой оценки </w:t>
              <w:br/>
              <w:t xml:space="preserve">качества финансового    </w:t>
              <w:br/>
              <w:t xml:space="preserve">менеджмента главного    </w:t>
              <w:br/>
              <w:t>распорядителя от максимально</w:t>
              <w:br/>
              <w:t xml:space="preserve">возможного уровня качества </w:t>
              <w:br/>
              <w:t xml:space="preserve">финансового менеджмента   </w:t>
              <w:br/>
              <w:t xml:space="preserve">главных распорядителей   </w:t>
              <w:br/>
              <w:t xml:space="preserve">("дельта" 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z </w:t>
            </w:r>
            <w:r>
              <w:rPr>
                <w:rFonts w:cs="Times New Roman" w:ascii="Times New Roman" w:hAnsi="Times New Roman"/>
              </w:rPr>
              <w:t xml:space="preserve">), %      </w:t>
              <w:br/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  </w:t>
              <w:br/>
              <w:t>т.д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уровень   </w:t>
              <w:br/>
              <w:t xml:space="preserve">качества          </w:t>
              <w:br/>
              <w:t xml:space="preserve">финансового       </w:t>
              <w:br/>
              <w:t xml:space="preserve">менеджмента       </w:t>
              <w:br/>
              <w:t xml:space="preserve">главных           </w:t>
              <w:br/>
              <w:t xml:space="preserve">распорядителей    </w:t>
              <w:br/>
              <w:t xml:space="preserve">_                </w:t>
              <w:br/>
              <w:t xml:space="preserve">(E), %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редний уровень качества финансового менеджмента, осуществляемого главными распорядителями,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n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_        SUM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 xml:space="preserve">z=1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z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E =  -------------------,   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2"/>
          <w:szCs w:val="22"/>
          <w:lang w:val="en-US"/>
        </w:rPr>
      </w:pPr>
      <w:r>
        <w:rPr>
          <w:rFonts w:cs="Calibri" w:ascii="Times New Roman" w:hAnsi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rPr/>
      </w:pPr>
      <w:r>
        <w:rPr/>
        <w:t xml:space="preserve">_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  - средний  уровень  качества  финансового  менеджмента  главных распорядителей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Е z  -  итоговая оценка качества финансового менеджмента по z-му главному  распорядителю, 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- счетчик главных распорядителей, z изменяется от 1 до n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 - общее количество главных распоря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Для характеристики качества финансового менеджмента каждого главного распорядителя рассчитывается отклонение итоговой оценки качества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дельта"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sz w:val="22"/>
          <w:szCs w:val="22"/>
        </w:rPr>
        <w:t xml:space="preserve">  = E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b/>
          <w:sz w:val="22"/>
          <w:szCs w:val="22"/>
        </w:rPr>
        <w:t xml:space="preserve">   - E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"дельта"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sz w:val="22"/>
          <w:szCs w:val="22"/>
        </w:rPr>
        <w:t xml:space="preserve">  - отклонение   итоговой   оценки  качества  финансового менеджмента  z-го  главного  распорядителя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E 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i/>
          <w:sz w:val="22"/>
          <w:szCs w:val="22"/>
        </w:rPr>
        <w:t xml:space="preserve">  - максимально возможный уровень  качества финансового  менеджмента главных распорядителей, %;</w:t>
      </w:r>
    </w:p>
    <w:p>
      <w:pPr>
        <w:pStyle w:val="ConsPlusNonformat"/>
        <w:widowControl/>
        <w:ind w:left="1985" w:hanging="1985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E </w:t>
      </w:r>
      <w:r>
        <w:rPr>
          <w:rFonts w:cs="Times New Roman" w:ascii="Times New Roman" w:hAnsi="Times New Roman"/>
          <w:i/>
          <w:sz w:val="22"/>
          <w:szCs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szCs w:val="22"/>
        </w:rPr>
        <w:t xml:space="preserve"> -   итоговая  оценка  качества  финансового менеджмента z-го  главного  распорядителя, %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ля определения общей характеристики качества финансового менеджмента главных распорядителей рассчитывается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Courier New"/>
          <w:lang w:val="en-US"/>
        </w:rPr>
        <w:t xml:space="preserve"> </w:t>
      </w:r>
      <w:r>
        <w:rPr>
          <w:rFonts w:eastAsia="Courier New"/>
        </w:rPr>
        <w:t xml:space="preserve"> </w:t>
      </w:r>
      <w:r>
        <w:rPr/>
        <w:t>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"дельта" = E max - E, </w:t>
      </w:r>
      <w:r>
        <w:rPr>
          <w:rFonts w:cs="Times New Roman" w:ascii="Times New Roman" w:hAnsi="Times New Roman"/>
          <w:i/>
          <w:sz w:val="22"/>
          <w:szCs w:val="22"/>
        </w:rPr>
        <w:t>где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дельта" -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главных распорядителей,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>E max -  максимально возможный  уровень качества финансового менеджмента главных распорядителей, %;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</w:rPr>
        <w:t>E   -   средний   уровень   качества  финансового  менеджмента  главных распорядителей, %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 возможный уровень качества финансового менеджмента главных распорядителей составляет 10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Характеристика качества финансового менеджмента главных распорядителей проводится в зависимости от значения отклонения итоговой оценки качества финансового менеджмента главного распорядителя от максимально возможного уровня качества. Значения отклонений и характеристика качества финансового менеджмента приведены в </w:t>
      </w:r>
      <w:hyperlink r:id="rId5">
        <w:r>
          <w:rPr>
            <w:rStyle w:val="InternetLink"/>
            <w:rFonts w:cs="Times New Roman" w:ascii="Times New Roman" w:hAnsi="Times New Roman"/>
          </w:rPr>
          <w:t>таблице 2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i/>
          <w:i/>
        </w:rPr>
      </w:pPr>
      <w:r>
        <w:rPr>
          <w:rFonts w:cs="Calibri" w:ascii="Times New Roman" w:hAnsi="Times New Roman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отклонений и характеристика кач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менеджмента главных распоря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7917"/>
      </w:tblGrid>
      <w:tr>
        <w:trPr>
          <w:trHeight w:val="4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начения  </w:t>
              <w:br/>
              <w:t xml:space="preserve">отклонения, %     </w:t>
            </w:r>
          </w:p>
        </w:tc>
        <w:tc>
          <w:tcPr>
            <w:tcW w:w="7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качества финансового менеджмент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0 до 10 </w:t>
            </w:r>
          </w:p>
        </w:tc>
        <w:tc>
          <w:tcPr>
            <w:tcW w:w="7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качества финансового менеджмента главного распорядителя незначительно отклоняется от максимально  возможного уровня качества финансового менеджмента. Уровень  качества финансового менеджмента главного распорядителя высокий. Необходимо поддерживать достигнутый уровень качества финансового менеджмента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0 до 30</w:t>
            </w:r>
          </w:p>
        </w:tc>
        <w:tc>
          <w:tcPr>
            <w:tcW w:w="7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енные отклонения уровня качества финансового менеджмента главного распорядителя от максимально возможного уровня качества финансового менеджмента. Уровень качества финансового менеджмента главного распорядителя               </w:t>
              <w:br/>
              <w:t xml:space="preserve">удовлетворительный. Необходимо принять меры по устранению недостатков в организации финансового менеджмента, провести  комплекс мероприятий, направленных на улучшение качества  финансового менеджмента главного распорядителя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30   </w:t>
            </w:r>
          </w:p>
        </w:tc>
        <w:tc>
          <w:tcPr>
            <w:tcW w:w="7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ительные отклонения уровня качества финансового менеджмента главного распорядителя от максимально возможного уровня качества финансового менеджмента. Уровень качества финансового менеджмента главного распорядителя низкий.  Необходимо принять меры по устранению недостатков в организации финансового менеджмента. Провести комплекс мероприятий, направленных на улучшение качества финансового менеджмента главного распорядителя. Требуется усиление контроля за деятельностью подведомственных учреждений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Результаты мониторинга качества финансового менедж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Результаты проведенного мониторинга оформляются в форме сводного годового (ежеквартального) отчета о проведенной оценке качества финансового менеджмента, осуществляемого главными распорядителями, содержащег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довой (ежеквартальной) оценки качества финансового менеджмента главных распоря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(ежеквартальный) рейтинг главных распорядителей по уровню итоговой оценки качества финансового менедж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0. Результаты проведенного годового (ежеквартального) мониторинга подлежат обязательному опубликованию на официальном сайте муниципального образования «Город Сарапул» в сети Интернет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5CB63F9E456BD0ADDEC46405AA758B80C6C4323B175D9D830669255D2C044C56C458BCF60DEC081AAB7cCy4M" TargetMode="External"/><Relationship Id="rId3" Type="http://schemas.openxmlformats.org/officeDocument/2006/relationships/hyperlink" Target="consultantplus://offline/ref=8405CB63F9E456BD0ADDEC46405AA758B80C6C4323B175D9D830669255D2C044C56C458BCF60DEC081ABBCcCy0M" TargetMode="External"/><Relationship Id="rId4" Type="http://schemas.openxmlformats.org/officeDocument/2006/relationships/hyperlink" Target="consultantplus://offline/ref=8405CB63F9E456BD0ADDEC46405AA758B80C6C4323B175D9D830669255D2C044C56C458BCF60DEC081AABBcCy6M" TargetMode="External"/><Relationship Id="rId5" Type="http://schemas.openxmlformats.org/officeDocument/2006/relationships/hyperlink" Target="consultantplus://offline/ref=8405CB63F9E456BD0ADDEC46405AA758B80C6C4323B175D9D830669255D2C044C56C458BCF60DEC081AAB9cCyD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22:00Z</dcterms:created>
  <dc:creator>Суслова О.В.</dc:creator>
  <dc:description/>
  <cp:keywords/>
  <dc:language>en-US</dc:language>
  <cp:lastModifiedBy>Суслова О.В.</cp:lastModifiedBy>
  <cp:lastPrinted>2012-07-23T16:46:00Z</cp:lastPrinted>
  <dcterms:modified xsi:type="dcterms:W3CDTF">2012-09-24T13:03:00Z</dcterms:modified>
  <cp:revision>16</cp:revision>
  <dc:subject/>
  <dc:title/>
</cp:coreProperties>
</file>