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1 к Положению об организации проведения мониторинга качества финансового менеджмента,осуществляемого главным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ГОДОВОГО МОНИТОРИНГА КАЧЕСТВА ФИНАНСОВОГО</w:t>
      </w:r>
    </w:p>
    <w:p>
      <w:pPr>
        <w:pStyle w:val="ConsPlusTitle"/>
        <w:widowControl/>
        <w:jc w:val="center"/>
        <w:rPr/>
      </w:pPr>
      <w:r>
        <w:rPr/>
        <w:t>МЕНЕДЖМЕНТА, ОСУЩЕСТВЛЯЕМОГО ГЛАВНЫМИ РАСПОРЯДИТЕЛЯМИ</w:t>
      </w:r>
    </w:p>
    <w:p>
      <w:pPr>
        <w:pStyle w:val="ConsPlusTitle"/>
        <w:widowControl/>
        <w:jc w:val="center"/>
        <w:rPr/>
      </w:pPr>
      <w:r>
        <w:rPr/>
        <w:t>СРЕДСТВ БЮДЖЕТА ГОРОДА САРАПУ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418"/>
        <w:gridCol w:w="1984"/>
        <w:gridCol w:w="354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чет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с группы в оценке/показателя в группе (в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енк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ментарий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 Среднесрочное финансовое план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1 Доля бюджетных ассигнование, предусмотренных в рамках целевы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р/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), где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р-сумма бюджетных ассигнований главным распорядителям за отчетный финансовый год, предусмотренная в рамках целевых програм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-общая сумма бюджетных ассигнований главным распорядителям за отчетный финансовый год, предусмотренная в бюджете г. Сарапула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Р/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зитивно расценивается рост доли бюджетных ассигнований главных распорядителей за отчетный финансовый год, утвержденных Решением Сарапульской городской Думы о бюджете г. Сарапула предусмотренных, в рамках целевых программ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2. Доля бюджетных ассигнований  на предоставление муниципальных услуг (выполнение работ)физическим и юридическим лицам, оказываемых а соответствии с муниципальным зад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St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). гд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t</w:t>
            </w:r>
            <w:r>
              <w:rPr>
                <w:rFonts w:cs="Calibri"/>
              </w:rPr>
              <w:t>-сумма бюджетных ассигнований на предоставление муниципальных услуг (выполнение работ) физическим и юридическим лицам, оказываемых казенными учреждениями подведомственной сети главных распорядителей в соответствии с муниципальными заданиями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- общая сумма бюджетных ассигнований за отчетный финансовый год, предусмотренная казенными учреждениям подведомственной сети главных распорядителей в бюджете г. Сарапула на оказание муниципальных услуг физическим и юридическим лицам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40%</w:t>
            </w:r>
            <w:r>
              <w:rPr>
                <w:rFonts w:cs="Calibri"/>
                <w:lang w:val="en-US"/>
              </w:rPr>
              <w:t>&lt;=P&lt;=</w:t>
            </w:r>
            <w:r>
              <w:rPr>
                <w:rFonts w:cs="Calibri"/>
              </w:rPr>
              <w:t>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рост доли бюджетных ассигнований на предоставление муниципальных услуг (выполнение работ) физическим и юридическим лицам, оказываемых казенными учреждениями подведомственной сети главных распорядителей в соответствии с муниципальными заданиями. Целевым ориентиром для главных распорядителей является значение показателя, равное 10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3. Доля бюджетных ассигнований  на предоставление муниципальных услуг (выполнение работ) физическим и юридическим лицам, определяемых на основании расчетно-нормативных затр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=100*(</w:t>
            </w:r>
            <w:r>
              <w:rPr>
                <w:rFonts w:cs="Calibri"/>
                <w:lang w:val="en-US"/>
              </w:rPr>
              <w:t>St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t</w:t>
            </w:r>
            <w:r>
              <w:rPr>
                <w:rFonts w:cs="Calibri"/>
              </w:rPr>
              <w:t>- сумма бюджетных ассигнований на предоставление муниципальных услуг (выполнение работ) физическим и юридическим лицам, определяемых на основании расчетно-нормативных затрат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- общая сумма бюджетных ассигнований за отчетный финансовый год, предусмотренная главным распорядителям в бюджете г. Сарапула на оказание муниципальных услуг физическим и юридическим лица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Е(Р)=0,5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40%</w:t>
            </w:r>
            <w:r>
              <w:rPr>
                <w:rFonts w:cs="Calibri"/>
                <w:lang w:val="en-US"/>
              </w:rPr>
              <w:t>&lt;=P&lt;=</w:t>
            </w:r>
            <w:r>
              <w:rPr>
                <w:rFonts w:cs="Calibri"/>
              </w:rPr>
              <w:t>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рост доли бюджетных ассигнований на предоставление муниципальных услуг (выполнение работ) физическим и юридическим лицам, определяемых на основании расчетно-нормативных затрат. Целевым ориентиром для главных распорядителей является значение показателя, равное 10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4.Своевременность предоставления реестра расходных обязательств главных распоря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-количество дней отклонения от даты регистрации письма главных распорядителей, к которому приложен реестр расходных обязательств главного распорядителя на очередной финансовый год и плановый период от даты предоставления реестра расходных обязательств главных распорядителей  установленной Порядком ведения реестра расходных обязательств муниципального образования «Город Сарапул» ,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&lt;=0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-Р/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5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 Р</w:t>
            </w:r>
            <w:r>
              <w:rPr>
                <w:rFonts w:cs="Calibri"/>
                <w:lang w:val="en-US"/>
              </w:rPr>
              <w:t>&gt;=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е значение показателя Р свидетельствет о несоблюдении сроков предоставления реестра расходных обязательст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5.Качество подготовки обоснований бюджетных ассигн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=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1+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2)/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0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1 – сумма расходов, отраженных в обосновании бюджетных ассигнований на очередной финансовый год, планирование которых произведено нормативным методом,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2-  сумма расходов, отраженных в обосновании бюджетных ассигнований на очередной финансовый год, планирование которых осуществлено в рамках целевых програм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0 - сумма расходов, отраженных в обосновании бюджетных ассигнований на очередной финансовый год.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если Р&gt;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40%&lt;=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=6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4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значение доли сумм расходов, отраженных в обосновании бюджетных ассигнований на очередной финансовый год, планирование которых осуществляется в рамках целевых программ и нормативным методом, превышающее 60%.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Исполнение бюджета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1. Равномерность расхо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Е-Еср)/Еср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Е – кассовые расходы в </w:t>
            </w:r>
            <w:r>
              <w:rPr>
                <w:rFonts w:cs="Calibri"/>
                <w:lang w:val="en-US"/>
              </w:rPr>
              <w:t>IV</w:t>
            </w:r>
            <w:r>
              <w:rPr>
                <w:rFonts w:cs="Calibri"/>
              </w:rPr>
              <w:t xml:space="preserve"> квартале отчетного финансового года ( за исключением расходов за счет средств, полученных из федерального бюджета и бюджета Удмуртской Республики)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Еср- средний объем кассовых расходов за </w:t>
            </w: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 xml:space="preserve"> – </w:t>
            </w:r>
            <w:r>
              <w:rPr>
                <w:rFonts w:cs="Calibri"/>
                <w:lang w:val="en-US"/>
              </w:rPr>
              <w:t>III</w:t>
            </w:r>
            <w:r>
              <w:rPr>
                <w:rFonts w:cs="Calibri"/>
              </w:rPr>
              <w:t xml:space="preserve"> кварталы отчетного финансового года ( за исключением расходов за счет средств, полученных из федерального бюджета и бюджета Удмуртской Республики), тыс. руб.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 (Р)=1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&lt;5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 (Р) = 1-(Р-50)/5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50% &lt;=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=0, если Р</w:t>
            </w:r>
            <w:r>
              <w:rPr>
                <w:rFonts w:cs="Calibri"/>
                <w:lang w:val="en-US"/>
              </w:rPr>
              <w:t>&gt;100</w:t>
            </w:r>
            <w:r>
              <w:rPr>
                <w:rFonts w:cs="Calibri"/>
              </w:rPr>
              <w:t>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отражает равномерность расходов главных распорядителей в отчетном финансовом году. Целевым ориентиром для главных распорядителей является значание показателя, при котором кассовые расходы в четвертом квартале достигают менее трети годовых расх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2.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евременность распределения  лимитов бюджетных обязательств между казенными учреждениями подведомственной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L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</w:t>
            </w:r>
            <w:r>
              <w:rPr>
                <w:rFonts w:cs="Calibri"/>
              </w:rPr>
              <w:t>-совокупный объем лимитов бюджетных обязательств, распределенных главным распорядителем между казенными учреждениями подведомственной сети на начало очередного финансового г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L</w:t>
            </w:r>
            <w:r>
              <w:rPr>
                <w:rFonts w:cs="Calibri"/>
              </w:rPr>
              <w:t xml:space="preserve"> - совокупный общий объем лимитов бюджетных обязательств, доведенный до главного распорядителя уведомлениями на начало очередного финансового года, подлежащий распределению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если Р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90%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=9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характеризует деятельность главных распорядителей по распределению объемов лимитов бюджетных обязательств между казенными учреждениями подведомственной сети. Целевым ориентиром для главных распорядителей является значение показателя, равное 10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3. .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евременность распределение субсидий на выполнение муниципального задания между подведомственными учрежденияи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 100*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совокупный объем распределенных главным распорядителем субсидий между подведомственными ему учреждениями в соответствии со сроками, установленными в соглашении о порядке и условиях предоставления субсидий на финансовое обеспечение выполнения муниципального задания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совокупный объем бюджетных ассигнований, доведенный главному распорядителю на предоставление субсидий  подведомственным ему учреждения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если Р=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90%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=9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характеризует деятельность главных распорядителей по распределению субсидий между подведомственными ему учреждениями. Целевым ориентиром для главных распорядителей является значение показателя, равное 10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4.Эффективность управления просроченной кредиторской задолженностью по расчетам с поставщиками и подрядч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К/Е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 – объем просроченной кред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 – кассовое исполнение расходов в отчетном финансовом году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=1,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gt;</w:t>
            </w:r>
            <w:r>
              <w:rPr>
                <w:rFonts w:cs="Calibri"/>
              </w:rPr>
              <w:t>=10%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гативным считается факт накопления значительного объема просроченной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лавного распорядителя в отчетном финансовом год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5. Динамика управления просроченной кредиторской задолженностью по расчетам с поставщиками и подрядч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(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))/(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 xml:space="preserve"> – объем просроченной кред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 - объем просроченной кредиторской задолженности по расчетам с поставщиками и подрядчиками по состоянию на 1 января отчетного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lt; -10% или 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g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&gt;=0 или  если 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 = 0, при условии, что К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 xml:space="preserve"> &gt;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снижение по сравнению с предыдущим периодом объема просроченной кредиторской задолженности по расчетам с поставщиками и подрядчикам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6. Динамика упраления дебиторской задолженностью по расчетам с поставщиками и подрядчи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=100* (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(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))/(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 – объем дебиторской задолженности по расчетам с поставщиками и подрядчиками по состоянию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 - объем дебиторской задолженности по расчетам с поставщиками и подрядчиками по состоянию на 1 января отчетного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lt; -10% или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g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&gt;=0 или  если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-1 = 0, при условии, что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 &gt;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снижение по сравнению с предыдущим периодом объема дебиторской задолженности по расчетам с поставщиками и подрядчиками.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Учет и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1. Соблюдение сроков предоставления годовой бюджетной отчетности в Управление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количество форм отчетов в составе бюджетной отчетности, предоставленных главным распорядителем с нарушением сроков, ед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общее количество форм отчетов, предоставленных главным распорядителем в составе отчетности, 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Е(Р)=1-Р/100, если Р</w:t>
            </w:r>
            <w:r>
              <w:rPr>
                <w:rFonts w:cs="Calibri"/>
                <w:lang w:val="en-US"/>
              </w:rPr>
              <w:t>&gt;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отсутствие нарушения сроков предоставления годовой бюджетной отчетности в Управление финансов г. Сарапу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2. Качество отчетности, предоставляемой в Управление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 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-  количество форм отчетов в составе бюджетной отчетности, предоставленных главным распорядителем с ошибками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- общее количество форм отчетов, предоставленных главным распорядителем в составе отчетности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-Р/100, если Р</w:t>
            </w:r>
            <w:r>
              <w:rPr>
                <w:rFonts w:cs="Calibri"/>
                <w:lang w:val="en-US"/>
              </w:rPr>
              <w:t>&gt;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отсутствие ошибок в  годовой бюджетной отчетности, предоставляемой в Управление финансов г. Сарапу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3.  Представление в составе годовой бюджетной «Сведений о мерах по повышению эффективности расходования бюджетных средст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 – наличие наличие в годовой бюджетной отчетности за отчетный финансовый год заполненной таблицы «Сведений о мерах по повышению эффективности расходования бюджетных средств» по форме, утвержденной приказом МФ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Е(Р)=1, если таблица </w:t>
            </w:r>
            <w:r>
              <w:rPr>
                <w:rFonts w:cs="Calibri"/>
                <w:sz w:val="20"/>
                <w:szCs w:val="20"/>
              </w:rPr>
              <w:t>«Сведений о мерах по повышению эффективности расходования бюджетных средств»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Е(Р) = 0,</w:t>
            </w:r>
            <w:r>
              <w:rPr>
                <w:rFonts w:cs="Calibri"/>
                <w:sz w:val="20"/>
                <w:szCs w:val="20"/>
              </w:rPr>
              <w:t xml:space="preserve"> ес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таблица «Сведений о мерах по повышению эффективности расходования бюджетных средств» не заполне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факт наличия таблицы «Сведений о мерах по повышению эффективности расходования бюджетных средств» в составе Пояснительной записки к годовой бюджетной отчет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4. Своевременность и качество предоставления « Отчета о выполнении плана по сети, штатам и контингентам получателей бюджетных средств, состоящих на бюджете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-представление « Отчета о выполнении плана по сети, штатам и контингентам получателей бюджетных средств, состоящих на бюджете г. Сарапула» в установленные сроки в соответствии с требованиями, определенными МФ РФ, а также отсутствие корректировок  представленного отчета по результатам его рассмотрения Управлением финансов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Е(Р)=1 </w:t>
            </w:r>
            <w:r>
              <w:rPr>
                <w:rFonts w:cs="Calibri"/>
                <w:sz w:val="20"/>
                <w:szCs w:val="20"/>
              </w:rPr>
              <w:t>в случае своевременного представления  отчета и отсутствия его корректировок;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Е(Р) = 0 </w:t>
            </w:r>
            <w:r>
              <w:rPr>
                <w:rFonts w:cs="Calibri"/>
                <w:sz w:val="20"/>
                <w:szCs w:val="20"/>
              </w:rPr>
              <w:t>в случае несвоевременного представления отчета и (или) наличия его корректировок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отражает своевременног представления отчета и уровень качества его подготовки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 Финанс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1.Осуществление мероприятий внутренне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 – 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 приказом МФ РФ, содержание которой функционально соответствует характеристикам внутреннего контроля, указанным в комментарии к настоящему подпун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Е(Р)=1, </w:t>
            </w:r>
            <w:r>
              <w:rPr>
                <w:rFonts w:cs="Calibri"/>
                <w:sz w:val="20"/>
                <w:szCs w:val="20"/>
              </w:rPr>
              <w:t>если таблица «Сведения о результатах мероприятий внутреннего контроля»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Е(Р)=0, </w:t>
            </w:r>
            <w:r>
              <w:rPr>
                <w:rFonts w:cs="Calibri"/>
                <w:sz w:val="20"/>
                <w:szCs w:val="20"/>
              </w:rPr>
              <w:t xml:space="preserve">ес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аблица «Сведения о результатах мероприятий внутреннего контроля» не заполне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зитивно расценивается, если внутренний контроль соответствует следующим характеристик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за результативностью (эффективность и экономичностью) использования бюджетных средств, обеспечение надежности и точности информации, соблюдение норм законодательства, локальных правовых актов, выполнение мероприятий планов в соответствии с целями и задачами главного распоряди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2.Доля подведомственных учреждений, в отношении которых проведены контроль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 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- количество подведомственных казенных и бюджетных учреждений при осуществлении финансового контроля за отчетный финансовый год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общее количество казенных и бюджетных учрежден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 если Р&gt;=5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=0,5, если 25%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&lt;50%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 Р</w:t>
            </w:r>
            <w:r>
              <w:rPr>
                <w:rFonts w:cs="Calibri"/>
                <w:lang w:val="en-US"/>
              </w:rPr>
              <w:t>&lt;</w:t>
            </w:r>
            <w:r>
              <w:rPr>
                <w:rFonts w:cs="Calibri"/>
              </w:rPr>
              <w:t>=25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значение доли подведомственнх учреждений в отношении которых проведены контрольные мероприятия, превышающее 5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3.Проведение инвентар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- наличие в годовой бюджетной отчетности за отчетный финансовый год заполненной таблицы «Сведения о проведения инвентаризации» по форме, утвержденной приказом МФ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Е(Р)=1, </w:t>
            </w:r>
            <w:r>
              <w:rPr>
                <w:rFonts w:cs="Calibri"/>
                <w:sz w:val="20"/>
                <w:szCs w:val="20"/>
              </w:rPr>
              <w:t>если таблица «Сведения о проведения инвентаризации» заполнена и соответствует требованиям Инструкции о порядке  составления и представления годовой, квартальной и месячной отчетности об исполнении бюджетов бюджетной системы РФ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Е(Р) = 0, </w:t>
            </w:r>
            <w:r>
              <w:rPr>
                <w:rFonts w:cs="Calibri"/>
                <w:sz w:val="20"/>
                <w:szCs w:val="20"/>
              </w:rPr>
              <w:t xml:space="preserve">ес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таблица «Сведения о проведения инвентаризации» не заполнена и не соответствует требованиям Инструкции о порядке  составления и представления годовой, квартальной и месячной отчетности об исполнении бюджетов бюджетной системы РФ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факт наличия заполненной таблицы «Сведения о проведения инвентаризации» и ее каче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4.Доля недостач и хищений денежных средств и материальных ценнос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P=100* (T/(O+N+M+A+R+S+V)), </w:t>
            </w:r>
            <w:r>
              <w:rPr>
                <w:rFonts w:cs="Calibri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Т – сумма установленных недостач и хищений денежных средств и материальных ценностей у главного распорядителя в отчетном финансовом году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 – остаточная стоимость основных средств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 xml:space="preserve"> - остаточная стоимость нематериальных активов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 -  материальные запасы главного распорядителя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А – вложения главного распорядителя в нефинансовые активы на 1 января 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R</w:t>
            </w:r>
            <w:r>
              <w:rPr>
                <w:rFonts w:cs="Calibri"/>
              </w:rPr>
              <w:t xml:space="preserve"> – нефинансовые активы главного распорядителя в пути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денежные средства главного распорядителя на 1 января года, следующего за отчетны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V</w:t>
            </w:r>
            <w:r>
              <w:rPr>
                <w:rFonts w:cs="Calibri"/>
              </w:rPr>
              <w:t xml:space="preserve"> –финансовые вложения главного распорядителя на 1 января  года, следующего за отчетным, тыс. руб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 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 = 0,5, если 0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=0.01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 Р</w:t>
            </w:r>
            <w:r>
              <w:rPr>
                <w:rFonts w:cs="Calibri"/>
                <w:lang w:val="en-US"/>
              </w:rPr>
              <w:t>&gt;</w:t>
            </w:r>
            <w:r>
              <w:rPr>
                <w:rFonts w:cs="Calibri"/>
              </w:rPr>
              <w:t>0,01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ичие сумм установленных недостач и хищений денежных средств и материальных ценностей у главного распорядителя в отчетном финансовом году свидетельствует о низком качестве финансового менеджмента. Целевым ориентиром для главного распорядителя является значение показателя равное нулю.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 Исполнени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1. Сумма подлежащая взысканию по исполнительным документ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=100* 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E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общая сумма исковых требований в денежном выражении, определенная судом ко взысканию по судебным решениям вступившим в законную силу в отчетном периоде, по исковым требованиям к главному распорядителю, подлежащая  взысканию по поступившим с начала финансового года исполнительным документам, за счет средств бюджета г. Сарапула по состоянию на конец отчетного пери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 – кассовое исполнение расходов главного распорядителя в отчетном периоде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 = 1-Р/0,05, если Р&lt; =0,0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 =0, если Р</w:t>
            </w:r>
            <w:r>
              <w:rPr>
                <w:rFonts w:cs="Calibri"/>
                <w:lang w:val="en-US"/>
              </w:rPr>
              <w:t xml:space="preserve">&gt; </w:t>
            </w:r>
            <w:r>
              <w:rPr>
                <w:rFonts w:cs="Calibri"/>
              </w:rPr>
              <w:t>0,05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сокращение суммы, подлежащей взысканию по поступившим с начала финансового года исполнительным документам за счет средств бюджета г. Сарапула по состоянию на конец отчетного периода, по отношению к кассовому исполнению расходов главного распорядителя в отчетном периоде. Целевым ориентиром для главного распорядителя является значение показателя равное нулю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2. Исполнение судебных решений по денежным обязательствам главного распоряди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 100 * (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0-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1)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0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0 – сумма по исковым требованиям к главному распорядителю, подлежащая  взысканию по неисполненным исполнительным документам, за счет средств бюджета г. Сарапула по состаянию на начало отчетного периода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1 – сумма по исковым требованиям к главному распорядителю, подлежащая взысканию по неисполненным исполнительным документам, за счет средств бюджета г. Сарапула по состаянию на конец отчетного пери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1, если Р&gt;=50% либо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0=0 и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1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Е(Р)= 1-((Р-50)/50), если 0&lt;=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=5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0, если 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 xml:space="preserve">&lt;0 либо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0=0 и 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1=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зитивно расценивается сокращение суммы, подлежащей взысканию по неисполненным исполнительным документам по состоянию на конец отчетного периода.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 Автоматизация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1. Наличие системы электронного документооборота главного распорядителя с Управлением финансов г. Сарапу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 - Наличие системы электронного документооборота главного распорядителя с Управлением финансов г. Сарап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Е(Р)=1 </w:t>
            </w:r>
            <w:r>
              <w:rPr>
                <w:rFonts w:cs="Calibri"/>
                <w:sz w:val="20"/>
                <w:szCs w:val="20"/>
              </w:rPr>
              <w:t>при наличие системы электронного документооборота главного распорядителя с Управлением финансов г. Сарапу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Е(Р)=0 </w:t>
            </w:r>
            <w:r>
              <w:rPr>
                <w:rFonts w:cs="Calibri"/>
                <w:sz w:val="20"/>
                <w:szCs w:val="20"/>
              </w:rPr>
              <w:t>приотсутствии системы электронного документооборота главного распорядителя с Управлением финансов г. Сарапула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характеризует процесс внедрения электронного документооборота между Управлением финансов г. Сарапула и главным распоряд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2. Наличие системы электронного документооборота между Управлением финансов г. Сарапула и подведомственными главному распорядителю учреждени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=100* (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/</w:t>
            </w: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>- количество подведомственных главному распорядителю учреждений, имеющих систему электронного документооборота с Управлением финансов г. Сарапула, по состоянию на 1 января года, следующего за отчетным, 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S</w:t>
            </w:r>
            <w:r>
              <w:rPr>
                <w:rFonts w:cs="Calibri"/>
              </w:rPr>
              <w:t xml:space="preserve"> – общее количество подведомственных главному распорядителю учреждений, по состоянию на 1 января года, следующего за отчетным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Р/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характеризует процесс внедрения электронного документооборота между Управлением финансов г. Сарапула и подведомственными главному распорядителю учреждениям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мечание: &lt;*&gt; Вес </w:t>
      </w:r>
      <w:hyperlink r:id="rId2">
        <w:r>
          <w:rPr>
            <w:rStyle w:val="InternetLink"/>
            <w:rFonts w:cs="Calibri"/>
            <w:color w:val="0000FF"/>
          </w:rPr>
          <w:t>показателя 2.2</w:t>
        </w:r>
      </w:hyperlink>
      <w:r>
        <w:rPr>
          <w:rFonts w:cs="Calibri"/>
        </w:rPr>
        <w:t xml:space="preserve"> увеличивается на 10% в случае, если </w:t>
      </w:r>
      <w:hyperlink r:id="rId3">
        <w:r>
          <w:rPr>
            <w:rStyle w:val="InternetLink"/>
            <w:rFonts w:cs="Calibri"/>
            <w:color w:val="0000FF"/>
          </w:rPr>
          <w:t>показатель 2.3</w:t>
        </w:r>
      </w:hyperlink>
      <w:r>
        <w:rPr>
          <w:rFonts w:cs="Calibri"/>
        </w:rPr>
        <w:t xml:space="preserve"> не может быть рассчитан. Вес </w:t>
      </w:r>
      <w:hyperlink r:id="rId4">
        <w:r>
          <w:rPr>
            <w:rStyle w:val="InternetLink"/>
            <w:rFonts w:cs="Calibri"/>
            <w:color w:val="0000FF"/>
          </w:rPr>
          <w:t>показателя 2.3</w:t>
        </w:r>
      </w:hyperlink>
      <w:r>
        <w:rPr>
          <w:rFonts w:cs="Calibri"/>
        </w:rPr>
        <w:t xml:space="preserve"> увеличивается на 10%, если у главного распорядителя нет подведомственных ему казенных учреждений. </w:t>
      </w:r>
      <w:hyperlink r:id="rId5">
        <w:r>
          <w:rPr>
            <w:rStyle w:val="InternetLink"/>
            <w:rFonts w:cs="Calibri"/>
            <w:color w:val="0000FF"/>
          </w:rPr>
          <w:t>Показатели 2.2</w:t>
        </w:r>
      </w:hyperlink>
      <w:r>
        <w:rPr>
          <w:rFonts w:cs="Calibri"/>
        </w:rPr>
        <w:t xml:space="preserve"> и </w:t>
      </w:r>
      <w:hyperlink r:id="rId6">
        <w:r>
          <w:rPr>
            <w:rStyle w:val="InternetLink"/>
            <w:rFonts w:cs="Calibri"/>
            <w:color w:val="0000FF"/>
          </w:rPr>
          <w:t>2.3</w:t>
        </w:r>
      </w:hyperlink>
      <w:r>
        <w:rPr>
          <w:rFonts w:cs="Calibri"/>
        </w:rPr>
        <w:t xml:space="preserve"> не рассчитываются, если у главного распорядителя нет подведомств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2 к Положению об организации проведения мониторинга качества финансового менеджмента,осуществляемого главными</w:t>
      </w:r>
    </w:p>
    <w:p>
      <w:pPr>
        <w:pStyle w:val="Normal"/>
        <w:autoSpaceDE w:val="false"/>
        <w:spacing w:lineRule="auto" w:line="240" w:before="0" w:after="0"/>
        <w:ind w:firstLine="10206"/>
        <w:rPr/>
      </w:pPr>
      <w:r>
        <w:rPr>
          <w:rFonts w:cs="Times New Roman" w:ascii="Times New Roman" w:hAnsi="Times New Roman"/>
          <w:sz w:val="18"/>
          <w:szCs w:val="18"/>
        </w:rPr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/>
        <w:t>ПОКАЗАТЕЛИ</w:t>
      </w:r>
    </w:p>
    <w:p>
      <w:pPr>
        <w:pStyle w:val="ConsPlusTitle"/>
        <w:widowControl/>
        <w:jc w:val="center"/>
        <w:rPr/>
      </w:pPr>
      <w:r>
        <w:rPr/>
        <w:t>ОПЕРАТИВНОГО (ЕЖЕКВАРТАЛЬНОГО) МОНИТОРИНГА КАЧЕСТВА</w:t>
      </w:r>
    </w:p>
    <w:p>
      <w:pPr>
        <w:pStyle w:val="ConsPlusTitle"/>
        <w:widowControl/>
        <w:jc w:val="center"/>
        <w:rPr/>
      </w:pPr>
      <w:r>
        <w:rPr/>
        <w:t>ФИНАНСОВОГО МЕНЕДЖМЕНТА, ОСУЩЕСТВЛЯЕМОГО ГЛАВНЫМИ</w:t>
      </w:r>
    </w:p>
    <w:p>
      <w:pPr>
        <w:pStyle w:val="ConsPlusTitle"/>
        <w:widowControl/>
        <w:jc w:val="center"/>
        <w:rPr/>
      </w:pPr>
      <w:r>
        <w:rPr/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чет показа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дельный вес показателя в общей оценке (в %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ц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Комментарий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Эффективность управления просроченной кредиторской задолженность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= 100* (К/Е), гд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К – объем </w:t>
            </w:r>
            <w:r>
              <w:rPr/>
              <w:t>просроченной кредиторской задолженность по расчетам с поставщиками и подрядчиками по состоянию на 1 число месяца, следующего за отчетным квартала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Е – кассовое исполнение расходов в отчетном квартале, тыс. р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1,если Р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l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lt;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</w:t>
            </w:r>
            <w:r>
              <w:rPr>
                <w:rFonts w:cs="Calibri"/>
                <w:lang w:val="en-US"/>
              </w:rPr>
              <w:t>&gt;</w:t>
            </w:r>
            <w:r>
              <w:rPr>
                <w:rFonts w:cs="Calibri"/>
              </w:rPr>
              <w:t>=10%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Негативным считается факт наличия просроченной кредиторской задолженности по расчетам с поставщиками и подрядчиками по состоянию на 1 число месяца, следующего за отчетным кварталом, по отношению к кассовому исполнению расходов главного распорядителя в отчетном квартал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 Динамика управления просроченной кредиторской задолженностью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=100*(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)/(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 xml:space="preserve"> – объем просроченной кредиторской задолженности по расчетам с поставщиками и подрядчиками по состоянию на 1 число месяца, следующего за отчетным квартало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 - объем просроченной кредиторской задолженности по расчетам с поставщиками и подрядчиками по состоянию на 1 число отчетного квартала, тыс. р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&lt; -10% или  если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g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gt;=0 или  если </w:t>
            </w:r>
            <w:r>
              <w:rPr>
                <w:rFonts w:cs="Calibri"/>
                <w:lang w:val="en-US"/>
              </w:rPr>
              <w:t>Kn</w:t>
            </w:r>
            <w:r>
              <w:rPr>
                <w:rFonts w:cs="Calibri"/>
              </w:rPr>
              <w:t>-1 = 0, при условии, что К</w:t>
            </w:r>
            <w:r>
              <w:rPr>
                <w:rFonts w:cs="Calibri"/>
                <w:lang w:val="en-US"/>
              </w:rPr>
              <w:t>n</w:t>
            </w:r>
            <w:r>
              <w:rPr>
                <w:rFonts w:cs="Calibri"/>
              </w:rPr>
              <w:t xml:space="preserve"> &gt;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снижение по сравнению с предыдущим периодом объема просроченной кредиторской задолженности по расчетам с поставщиками и подрядчика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Динамика упраления дебиторской задолженностью по расчетам с поставщиками и подрядчик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=100* (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)/(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 – объем дебиторской задолженности по расчетам с поставщиками и подрядчиками по состоянию на 1 число месяца, следующего за отчетным кварталом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-1 - объем дебиторской задолженности по расчетам с поставщиками и подрядчиками по состоянию на 1 число отчетного квартала, тыс. руб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lt; -10% или если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g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gt;=0 или  если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-1 = 0, при условии, что </w:t>
            </w:r>
            <w:r>
              <w:rPr>
                <w:rFonts w:cs="Calibri"/>
                <w:lang w:val="en-US"/>
              </w:rPr>
              <w:t>Dn</w:t>
            </w:r>
            <w:r>
              <w:rPr>
                <w:rFonts w:cs="Calibri"/>
              </w:rPr>
              <w:t xml:space="preserve"> &gt;0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ложительно расценивается снижение по сравнению с предыдущим периодом объема дебиторской задолженности по расчетам с поставщиками и подрядчика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 Своевременность  представления ежемесячной и квартальной бюджетной отчетности в Управление финансов г. Сарапу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Р=100*((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>-(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>-1))/(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>-1), г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 xml:space="preserve"> –количество нарушений сроков сдачи  ежемесячной и ежеквартальной бюджетной отчетности в течение отчетного квартала, ед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>-1 – количество нарушений сроков сдачи  ежемесячной и квартальной бюджетной отчетности в течение  квартала предшествующего отчетному, ед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Е(Р)=1,ес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lt; -10% или если 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>=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5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&gt;</w:t>
            </w:r>
            <w:r>
              <w:rPr>
                <w:rFonts w:cs="Calibri"/>
                <w:lang w:val="en-US"/>
              </w:rPr>
              <w:t>P</w:t>
            </w:r>
            <w:r>
              <w:rPr>
                <w:rFonts w:cs="Calibri"/>
              </w:rPr>
              <w:t>&gt;= -1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Е(Р)=0, ес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&gt;=0 или  если 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 xml:space="preserve">-1 = 0, при условии, что </w:t>
            </w:r>
            <w:r>
              <w:rPr>
                <w:rFonts w:cs="Calibri"/>
                <w:lang w:val="en-US"/>
              </w:rPr>
              <w:t>In</w:t>
            </w:r>
            <w:r>
              <w:rPr>
                <w:rFonts w:cs="Calibri"/>
              </w:rPr>
              <w:t xml:space="preserve"> &gt;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Положительно расценивается снижение  количества нарушений сроков представления годовой бюджетной отчетности по сравнению с предыдущим периодом.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8B80C6C4323B175D9D830669255D2C044C56C458BCF60DEC081ABBEcCy4M" TargetMode="External"/><Relationship Id="rId3" Type="http://schemas.openxmlformats.org/officeDocument/2006/relationships/hyperlink" Target="consultantplus://offline/ref=8405CB63F9E456BD0ADDEC46405AA758B80C6C4323B175D9D830669255D2C044C56C458BCF60DEC081ABBEcCy5M" TargetMode="External"/><Relationship Id="rId4" Type="http://schemas.openxmlformats.org/officeDocument/2006/relationships/hyperlink" Target="consultantplus://offline/ref=8405CB63F9E456BD0ADDEC46405AA758B80C6C4323B175D9D830669255D2C044C56C458BCF60DEC081ABBEcCy5M" TargetMode="External"/><Relationship Id="rId5" Type="http://schemas.openxmlformats.org/officeDocument/2006/relationships/hyperlink" Target="consultantplus://offline/ref=8405CB63F9E456BD0ADDEC46405AA758B80C6C4323B175D9D830669255D2C044C56C458BCF60DEC081ABBEcCy4M" TargetMode="External"/><Relationship Id="rId6" Type="http://schemas.openxmlformats.org/officeDocument/2006/relationships/hyperlink" Target="consultantplus://offline/ref=8405CB63F9E456BD0ADDEC46405AA758B80C6C4323B175D9D830669255D2C044C56C458BCF60DEC081ABBEcCy5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1:03:00Z</dcterms:created>
  <dc:creator>Суслова О.В.</dc:creator>
  <dc:description/>
  <cp:keywords/>
  <dc:language>en-US</dc:language>
  <cp:lastModifiedBy>Суслова О.В.</cp:lastModifiedBy>
  <cp:lastPrinted>2012-09-24T16:54:00Z</cp:lastPrinted>
  <dcterms:modified xsi:type="dcterms:W3CDTF">2012-09-24T13:55:00Z</dcterms:modified>
  <cp:revision>17</cp:revision>
  <dc:subject/>
  <dc:title/>
</cp:coreProperties>
</file>