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8</w:t>
      </w:r>
    </w:p>
    <w:p>
      <w:pPr>
        <w:pStyle w:val="ConsPlusNormal"/>
        <w:ind w:left="468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г. Сарапула от «26» апреля 2011г.    N 6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/>
        <w:t>СПРАВКА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Форма по ОКУД │ 0504833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за ______________ 20__ г.                         Да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учреждения ____________            по ОКПО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Структурное подразделение УФ_____________________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По ОКЕИ │   38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675"/>
        <w:gridCol w:w="1350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и   </w:t>
              <w:br/>
              <w:t>основание проводимой</w:t>
              <w:br/>
              <w:t xml:space="preserve">операц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 </w:t>
              <w:br/>
              <w:t>докумен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счет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дебет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кредиту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widowControl/>
        <w:rPr/>
      </w:pPr>
      <w:r>
        <w:rPr/>
        <w:t>Исполнитель _____________ __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(подпись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0__ г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</w:pBd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0" w:color="000000"/>
      </w:pBd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8" w:space="0" w:color="000000"/>
      </w:pBd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е Знак"/>
    <w:basedOn w:val="Style5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Подзаголовок Знак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pBdr>
        <w:top w:val="double" w:sz="18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55:00Z</dcterms:created>
  <dc:creator>Rotanova T.I.</dc:creator>
  <dc:description/>
  <cp:keywords/>
  <dc:language>en-US</dc:language>
  <cp:lastModifiedBy>Суслова О.В.</cp:lastModifiedBy>
  <cp:lastPrinted>2011-04-27T14:21:00Z</cp:lastPrinted>
  <dcterms:modified xsi:type="dcterms:W3CDTF">2011-04-27T10:21:00Z</dcterms:modified>
  <cp:revision>3</cp:revision>
  <dc:subject/>
  <dc:title>Министерство финансов Республики Мордовия</dc:title>
</cp:coreProperties>
</file>