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drawing>
          <wp:inline distT="0" distB="0" distL="0" distR="0">
            <wp:extent cx="5810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нансов г. Сарапу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0 декабря 2009 года</w:t>
        <w:tab/>
        <w:tab/>
        <w:t xml:space="preserve">                  </w:t>
        <w:tab/>
        <w:tab/>
        <w:tab/>
        <w:tab/>
        <w:t>№ 114</w:t>
      </w:r>
    </w:p>
    <w:p>
      <w:pPr>
        <w:pStyle w:val="Normal"/>
        <w:spacing w:lineRule="auto" w:line="256"/>
        <w:jc w:val="both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б утверждении Порядка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крытия и ведения лицевых счет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для учета операций со средствами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лученными от предпринимательской и иной </w:t>
      </w:r>
    </w:p>
    <w:p>
      <w:pPr>
        <w:pStyle w:val="Normal"/>
        <w:rPr/>
      </w:pPr>
      <w:r>
        <w:rPr>
          <w:i/>
          <w:sz w:val="22"/>
          <w:szCs w:val="22"/>
        </w:rPr>
        <w:t xml:space="preserve">приносящей доход деятельности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равлением финансов г. Сарапула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 соответствии со статьёй 220.1 Бюджетного кодекса Российской Федерации, в целях обеспечения процедуры исполнения бюджета города Сарапула,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Утвердить прилагаемый Порядок открытия и ведения лицевых счетов для учета операций со средствами полученными от предпринимательской и иной приносящей доход деятельности,  Управлением финансов г. Сарапула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иказ вступает в силу с 1 января 2010 год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исполнением настоящего Приказа возложить на начальника отдела казначейского исполнения бюджета О.В.Суслову, начальника отдела бухгалтерского учета и отчетности-главного бухгалтера С.Л. Зворыгину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а Сарапула – начальник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правления финансов г. Сарапула              </w:t>
        <w:tab/>
        <w:t xml:space="preserve">                     С.В.Бочкар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азом Управления финанс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г. Сарапула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u w:val="single"/>
        </w:rPr>
        <w:t>30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u w:val="single"/>
        </w:rPr>
        <w:t>декабря 2009г</w:t>
      </w:r>
      <w:r>
        <w:rPr>
          <w:rFonts w:cs="Times New Roman" w:ascii="Times New Roman" w:hAnsi="Times New Roman"/>
        </w:rPr>
        <w:t xml:space="preserve">.    N </w:t>
      </w:r>
      <w:r>
        <w:rPr>
          <w:rFonts w:cs="Times New Roman" w:ascii="Times New Roman" w:hAnsi="Times New Roman"/>
          <w:u w:val="single"/>
        </w:rPr>
        <w:t>114</w:t>
      </w:r>
    </w:p>
    <w:p>
      <w:pPr>
        <w:pStyle w:val="ConsNonformat"/>
        <w:widowControl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ПОРЯДОК</w:t>
      </w:r>
    </w:p>
    <w:p>
      <w:pPr>
        <w:pStyle w:val="ConsTitle"/>
        <w:widowControl/>
        <w:jc w:val="center"/>
        <w:rPr/>
      </w:pPr>
      <w:r>
        <w:rPr>
          <w:sz w:val="22"/>
          <w:szCs w:val="22"/>
        </w:rPr>
        <w:t>ОТКРЫТИЯ И ВЕДЕНИЯ  ЛИЦЕВЫХ СЧЕТОВ, ДЛЯ УЧЕТА</w:t>
      </w:r>
    </w:p>
    <w:p>
      <w:pPr>
        <w:pStyle w:val="Con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ПЕРАЦИЙ СО СРЕДСТВАМИ ПОЛУЧЕННЫМИ ОТ ПРЕДПРИНИМАТЕЛЬСКОЙ И ИНОЙ ПРИНОСЯЩЕЙ ДОХОД ДЕЯТЕЛЬНОСТИ УПРАВЛЕНИЕМ ФИНАНСОВ Г. САРАПУЛА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rFonts w:cs="Arial"/>
          <w:szCs w:val="22"/>
        </w:rPr>
        <w:t>Настоящий Порядок открытия и ведения  лицевых счетов, для учета операций со средствами полученными от предпринимательской и иной приносящей доход деятельности Управлением финансов г. Сарапула (далее - Порядок) разработан на основании статьи 220.1 Бюджетного кодекса РФ и  устанавливает порядок открытия и ведения отделом казначейского исполнения бюджета Управления финансов г. Сарапула (далее – отдел казначейства) лицевых счетов для учета операций со средствами полученными от предпринимательской и иной приносящей доход деятельности бюджетных учреждений, финансируемых из бюджета г. Сарапула на основании смет доходов и расходов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cs="Arial"/>
          <w:szCs w:val="22"/>
        </w:rPr>
        <w:t>2. В настоящем Порядке применяются следующие термины и понятия: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cs="Arial"/>
          <w:szCs w:val="22"/>
        </w:rPr>
        <w:t>Клиент – участник бюджетного процесса, которому в установленном порядке открыт лицевой счет по учету средств, полученных от предпринимательской и иной приносящей доход деятельности, в Управлении финансов г. Сарапула (далее- Управление финансов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Средства, полученные от предпринимательской и иной приносящей доход деятельности - средства, полученные клиентами из внебюджетных источников, образование и расходование которых установлено законодательными актами, решениями Президента Российской Федерации и Правительства Российской Федерации, в том числе средства, получаемые в рамках программ обязательного медицинского страхования от страховых организаций и (или) из бюджета Удмуртского территориального фонда обязательного медицинского страхования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в отдельных случаях - нормативными правовыми актами органов исполнительной власти Удмуртской Республики, исполнительной власти г. Сарапула учредительных документов получателей средств бюджета г. Сарапула нормативными.  гражданско - правовыми договорами (далее - внебюджетные средства)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Смета доходов и расходов по внебюджетным средствам - документ, составляемый клиентом на текущий финансовый год, утверждаемый в порядке, установленном главным распорядителем средств бюджета (далее - главный распорядитель средств), и определяющий объемы поступлений внебюджетных средств с указанием источников образования и направлений использования этих средств в структуре показателей ведомственной и экономической классификаций расходов бюджетов Российской Федерации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cs="Arial"/>
          <w:szCs w:val="22"/>
        </w:rPr>
        <w:t>Лицевой счет для учета операций со средствами, полученными клиентом от  предпринимательской  и иной приносящей доход деятельности, - регистр аналитического учета, предназначенный для отражения операций по поступлению и расходованию внебюджетных средств (далее - лицевой счет по учету внебюджетных средств)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Кассовый расход - операция по списанию средств с лицевого счета по учету внебюджетных средств в оплату принятых клиентом денежных обязательств, подлежащих оплате за счет внебюджетных средств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Расчетно - денежные документы - оформленные в соответствии с нормативными документами Центрального Банка Российской Федерации платежные поручения, чеки на выдачу наличных денег, объявления на взнос наличных денег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Счет казначейства - лицевой счет, открытый Управлению финансов на балансовом счете N 40703 "Счета негосударственных организаций. Некоммерческие организации" с отличительным признаком "3" в четырнадцатом разряде номера лицевого счета в учреждении Банка России.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3. Операции, отраженные на лицевых счетах по учету внебюджетных средств, являются объектами бухгалтерского учета исполнения смет доходов и расходов по внебюджетным средствам клиентов. Указанные операции производятся в валюте Российской Федерации на основании расчетно - денежных документов (платежных поручений и чеков на выдачу наличных денег).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Операции по обеспечению наличными деньгами осуществляется в соответствии с Правилами обеспечения наличными деньгами получателей  средств бюджета г. Сарапула, утвержденными Приказом Управления финансов г. Сарапула от «30» декабря 2009г. № 110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Учет операций на лицевых счетах по учету внебюджетных средств осуществляется нарастающим итогом с начала финансового года в структуре показателей функциональной и экономической классификации расходов бюджетов Российской Федерации.</w:t>
      </w:r>
    </w:p>
    <w:p>
      <w:pPr>
        <w:pStyle w:val="Con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Порядок выдачи генеральных разрешений на открытие</w:t>
      </w:r>
    </w:p>
    <w:p>
      <w:pPr>
        <w:pStyle w:val="ConsNormal"/>
        <w:widowControl/>
        <w:ind w:hanging="0"/>
        <w:jc w:val="center"/>
        <w:rPr/>
      </w:pPr>
      <w:r>
        <w:rPr>
          <w:sz w:val="24"/>
          <w:szCs w:val="24"/>
        </w:rPr>
        <w:t xml:space="preserve">лицевых счетов для учета операций со средствами полученными </w:t>
      </w:r>
    </w:p>
    <w:p>
      <w:pPr>
        <w:pStyle w:val="ConsNormal"/>
        <w:widowControl/>
        <w:ind w:hanging="0"/>
        <w:jc w:val="center"/>
        <w:rPr/>
      </w:pPr>
      <w:r>
        <w:rPr>
          <w:sz w:val="24"/>
          <w:szCs w:val="24"/>
        </w:rPr>
        <w:t>от  предпринимательской и  иной приносящей доход деятельности</w:t>
      </w:r>
    </w:p>
    <w:p>
      <w:pPr>
        <w:pStyle w:val="Con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283" w:firstLine="540"/>
        <w:jc w:val="both"/>
        <w:rPr/>
      </w:pPr>
      <w:r>
        <w:rPr>
          <w:rFonts w:cs="Arial" w:ascii="Arial" w:hAnsi="Arial"/>
          <w:sz w:val="22"/>
          <w:szCs w:val="22"/>
        </w:rPr>
        <w:t>4. Основанием для открытия получателями средств лицевых счетов по учету внебюджетных средств, являются генеральные разрешения на открытие лицевых счетов для учета средств, полученных от предпринимательской и иной приносящей доход деятельности (далее – генеральные разрешения), выданные Управлением финансов главным распорядителям средств бюджета г.Сарапула (далее – главные распорядители средств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сроком на 1 календарный (финансовый) год. 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На основании генерального разрешения главные распорядители средств оформляют получателям средств, находящимся в их ведении, разрешения на открытие лицевых счетов по учету внебюджетных средств (далее – разрешения), в порядке, установленном настоящим Порядком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Для оформления генерального разрешения главный распорядитель средств представляет в отдел учета и отчетности Управления финансов следующие документы: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а) заявление на выдачу генерального разрешения, которое оформляется на бланке главного распорядителя средств (приложение № 1);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б) заполненный в установленном порядке бланк генерального разрешения (приложение № 2) с подробным указанием всех источников образования и направления использования внебюджетные средства, в том числе платных услуг в трех экземплярах на бумажном носителе, который оформляется подписями руководителя и главного бухгалтера (их заместителями) и заверяется оттиском печати главного распорядителя средств;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в) копии законодательных актов, являющихся основанием для образования и использования внебюджетные средства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) сводную смету доходов и расходов по внебюджетным средствам (приложение №9)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 xml:space="preserve">5. Соответствующими отделами Управления финансов в течение 5-ти рабочих дней проверяется правильность оформления документов и в случае отсутствия замечаний к порядку оформления генеральных разрешений, экземпляры генеральных разрешений визируются начальниками отделов и  подписываются заместителем Главы Администрации г. Сарапула -начальником Управления финансов и начальником отдела бухгалтерского учета и отчетности -главным бухгалтером (замещающие их лица) и заверяются оттиском гербовой печати Управления финансов. 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Первый (визовой) экземпляр генерального разрешения остается в отделе учета и отчетности Управления финансов, второй экземпляр возвращается главному распорядителю средств, третий –</w:t>
      </w:r>
      <w:r>
        <w:rPr>
          <w:sz w:val="26"/>
        </w:rPr>
        <w:t xml:space="preserve"> </w:t>
      </w:r>
      <w:r>
        <w:rPr>
          <w:rFonts w:cs="Arial"/>
          <w:szCs w:val="22"/>
        </w:rPr>
        <w:t>передается главным распорядителем средств с приложением документов для открытия лицевого счета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в отдел казначейства лицевых счетов по учету внебюджетных средств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6. При наличии замечаний представленные документы не позднее срока, установленного для их согласования, возвращаются главному распорядителю средств с сопроводительным письмом с указанием причин возврата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7. Оформленные в соответствии с пунктом 4 настоящего Порядка генеральные разрешения регистрируются в журнале регистрации генеральных разрешений на открытие лицевых счетов по учету средств, полученных от предпринимательской и иной приносящей доход деятельности, с присвоением генеральным разрешениям номеров в порядке, установленном пунктом 8 настоящего Порядка, и выдаются главным распорядителям бюджетных средств под расписку в журнале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8. Номер генерального разрешения состоит из: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- индивидуального номера главного распорядителя бюджетных средств согласно книге регистрации главных распорядителей  бюджетных средств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- порядкового номера генерального разрешения.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Структура номера дополнения к генеральному разрешению состоит из: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- номера генерального разрешения, к которому разработано дополнение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- номер дополнения.</w:t>
      </w:r>
    </w:p>
    <w:p>
      <w:pPr>
        <w:pStyle w:val="TextBodyIndent"/>
        <w:tabs>
          <w:tab w:val="clear" w:pos="720"/>
          <w:tab w:val="left" w:pos="0" w:leader="none"/>
        </w:tabs>
        <w:ind w:left="283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Главные распорядители средств на основании выданных Управлением финансов генеральных разрешений самостоятельно оформляют и доводят до получателей средств, находящихся в их ведении, разрешения (приложение № 3).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одержание и объем  выданного  получателям бюджетных средств разрешения не может противоречить выданному Управлением финансов  генеральному разрешению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разрешению присваивает главный распорядитель средств, выдавший разрешение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распорядитель средств оформляет разрешение в трех экземплярах. Один экземпляр разрешения остается у главного распорядителя средств, второй экземпляр направляется получателю средств по принадлежности для представления разрешения в отдел казначейства, третий – остается у получателя средств. Оформленные разрешения регистрируются главным распорядителем средств в журнале регистрации выдачи разрешений по форме, установленной главным распорядителем средств.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 xml:space="preserve">При отсутствии у главного распорядителя средств учреждений, находящихся в его ведении, открытие </w:t>
      </w:r>
      <w:r>
        <w:rPr>
          <w:rFonts w:cs="Arial"/>
          <w:szCs w:val="22"/>
        </w:rPr>
        <w:t>лицевого счета по учету внебюджетных средств</w:t>
      </w:r>
      <w:r>
        <w:rPr>
          <w:rFonts w:cs="Arial"/>
          <w:bCs/>
          <w:szCs w:val="22"/>
        </w:rPr>
        <w:t>,  осуществляется на основании генерального разрешения, выданного Управлением финансов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10. Главные распорядители средств в срок не позднее 20 дней со дня ввода в действие законодательных актов, решений Президента Российской Федерации и Правительства Российской Федерации, нормативных правовых актов органов исполнительной власти Удмуртской Республики, исполнительной власти г. Сарапула, учредительных документов получателей средств бюджета г. Сарапула, упраздняющих или устанавливающих источники образования и (или) направления расходования средств, оформляют дополнения к генеральным разрешениям и представляют его в Управление финансов. Оформление дополнений к генеральным разрешениям осуществляется в порядке, установленном для оформления генеральных разрешений (приложение № 4). Главные распорядители средств соответственно на основании дополнений к генеральным разрешениям оформляют получателям средств, находящимся в их ведении, соответствующие дополнения к разрешениям (приложение №5)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11. Разрешения на открытие лицевого счета по учету операций со средствами, полученными от предпринимательской и иной приносящей доход деятельности, и дополнения к разрешению оформляются главными распорядителями бюджетных средств в обще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12. Порядок оформления дополнений к генеральным разрешениям, их регистрация и доведения до бюджетных учреждений, находящихся в ведении главных распорядителей средств, аналогичен порядку оформления и доведения генеральных разрешений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13. Главные распорядители в 10-дневный срок со дня принятия решения об их реорганизации или ликвидации оформляют и предоставляют в Управление финансов уведомление об отзыве генерального разрешения (приложение N 6) в 2-х экземплярах, оформленных подписями руководителя, главного бухгалтера и оттиском печати главного распорядителя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14. Порядок оформления Управлением финансов уведомления об отзыве генерального разрешения и его доведения до главных распорядителей средств и бюджетных учреждений, находящихся в ведении главного распорядителя, аналогичен порядку оформления и доведения генерального разрешения, указанному в пункте 5 настоящего Положения. Дополнения к генеральному разрешению, по которому оформлен отзыв, а также выданные на основании генерального разрешения главного распорядителям средств и бюджетным учреждениям разрешения считаются утратившими силу с даты, указанной в уведомлении об отзыве генерального разрешения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15. В случае внутриведомственной реорганизации или ликвидации бюджетного учреждения, находящегося в ведении главного распорядителя бюджетных средств, главный распорядитель в 10-дневный срок со дня принятия решения о реорганизации или ликвидации оформляет и доводит до соответствующего бюджетного учреждения письмо об отзыве ранее выданного разрешения, а также новое разрешение, оформленное взамен ранее выданного.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Бюджетное учреждение в 3-дневный срок со дня получения письма об отзыве ранее выданного разрешения обязано предоставить в Управление финансов указанное письмо главного распорядителя и вновь оформленное разрешение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16. Генеральное разрешение не является нормативно - правовым актом, позволяющим вести ту или иную деятельность и определяющим направления расходования полученных от нее средств. В генеральных разрешениях, выдаваемых Управлением финансов, указываются действующие нормативно - правовые акты федеральных органов исполнительной власти, Удмуртской Республики, органов местного самоуправления, являющиеся правовым основанием образования и расходования внебюджетных средств.</w:t>
      </w:r>
    </w:p>
    <w:p>
      <w:pPr>
        <w:pStyle w:val="ConsNonformat"/>
        <w:widowControl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. Порядок открытия лицевых счетов по учету средств,</w:t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ученных от предпринимательской и иной приносящей</w:t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оход деятельности</w:t>
      </w:r>
    </w:p>
    <w:p>
      <w:pPr>
        <w:pStyle w:val="Con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17. Лицевые счета по учету внебюджетных средств открываются Клиентам по месту открытия им лицевых счетов получателей средств для учета операций со средствами бюджета г. Сарапула. 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При открытии лицевых счетов главным распорядителям, получателям бюджетных средств присваивается им учетный номер, который идентифицирует данного получателя средств в информационной системе Управления финансов, номер лицевого счета однозначно определяет принадлежность распорядителя  или получателя средств, иного получателя средств  к главному распорядителю средств.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Каждому виду лицевого счета присваивается код: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06-лицевой счет по учету внебюджетных средств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Номер лицевого счета состоит из одиннадцати разрядов, где::</w:t>
      </w:r>
    </w:p>
    <w:p>
      <w:pPr>
        <w:pStyle w:val="ConsNormal"/>
        <w:widowControl/>
        <w:ind w:left="54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1 и 2 разряды -код лицевого счета;</w:t>
      </w:r>
    </w:p>
    <w:p>
      <w:pPr>
        <w:pStyle w:val="ConsNormal"/>
        <w:widowControl/>
        <w:ind w:left="54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с 3 по 10 разряд – учетный номер клиента, из них:</w:t>
      </w:r>
    </w:p>
    <w:p>
      <w:pPr>
        <w:pStyle w:val="ConsNormal"/>
        <w:widowControl/>
        <w:ind w:left="54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с3 по 5 разряд – код главы главного распорядителя средств, ведении которого находится распорядитель, получатель, иной получатель средств, в соответствии с  бюджетной классификацией Российской Федерации;</w:t>
      </w:r>
    </w:p>
    <w:p>
      <w:pPr>
        <w:pStyle w:val="ConsNormal"/>
        <w:widowControl/>
        <w:ind w:left="54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с 6 по 10 разряд – код распорядителя или получателя средств, иного получателя средств в Реестре получателей средств бюджета г. Сарапула</w:t>
      </w:r>
    </w:p>
    <w:p>
      <w:pPr>
        <w:pStyle w:val="ConsNormal"/>
        <w:widowControl/>
        <w:ind w:left="540" w:hanging="0"/>
        <w:jc w:val="both"/>
        <w:rPr/>
      </w:pPr>
      <w:r>
        <w:rPr/>
        <w:t>11 разряд – резервный разряд</w:t>
      </w:r>
    </w:p>
    <w:p>
      <w:pPr>
        <w:pStyle w:val="ConsNormal"/>
        <w:widowControl/>
        <w:ind w:left="54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Управление финансов при открытии клиентам лицевых счетов по учету внебюджетных средств использует учетный номер, присвоенный в Сводном реестре главных распорядителей, распорядителей и получателей средств бюджета г. Сарапула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18. Для оформления открытия лицевого счета по учету внебюджетных средств клиент представляет в отдел казначейства следующие документы: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а) подлинник разрешения на открытие лицевого счета по учету средств, полученных от предпринимательской и иной приносящей доход деятельности, (далее - разрешение) по установленной форме выданный главным распорядителем средств;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б) заявление на открытие лицевого счета по установленной форме (приложение N 7 );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в) доверенность на кассира организации на проведение расчетных операций и получение документов по лицевым счетам (Приложение № 8);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г) карточку образцов подписей и оттиска печати, заверенную главным распорядителем средств;</w:t>
      </w:r>
    </w:p>
    <w:p>
      <w:pPr>
        <w:pStyle w:val="TextBody"/>
        <w:tabs>
          <w:tab w:val="clear" w:pos="720"/>
          <w:tab w:val="left" w:pos="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открытии лицевого счета получателя  средств главному распорядителю средств карточка образцов подписей подписывается руководителем и главным бухгалтером (иными уполномоченными лицами) главного распорядителя средств и скрепляются оттиском гербовой печати главного распорядителя средств. Другой заверительной  надписи не требуется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На каждом экземпляре карточки Клиента указывается номер открытого Клиенту лицевого счета и начальник отдела казначейства визирует карточку разрешительной надписью. Один экземпляр карточки находится у уполномоченного лица отдела казначейства, другой – хранится в пакете документов, представленных Клиентом при открытии лицевого счета.</w:t>
      </w:r>
    </w:p>
    <w:p>
      <w:pPr>
        <w:pStyle w:val="TextBody"/>
        <w:tabs>
          <w:tab w:val="clear" w:pos="720"/>
          <w:tab w:val="left" w:pos="0" w:leader="none"/>
        </w:tabs>
        <w:ind w:firstLine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Для учета операций на лицевом счете по учету внебюджетных средств Клиент представляет  в отдел казначейства</w:t>
      </w:r>
      <w:r>
        <w:rPr>
          <w:rFonts w:cs="Arial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твержденную главным распорядителем бюджетных средств смету доходов и расходов по внебюджетным средствам на текущий финансовый год (лицевых счетов по учету внебюджетных средств Приложение № 10).</w:t>
      </w:r>
    </w:p>
    <w:p>
      <w:pPr>
        <w:pStyle w:val="TextBody"/>
        <w:tabs>
          <w:tab w:val="clear" w:pos="720"/>
          <w:tab w:val="left" w:pos="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ета доходов и расходов по внебюджетным средствам составляется получателем средств на текущий финансовый год в строгом соответствии с разрешением главного распорядителя средств на открытие лицевого счета по учету внебюджетных средств.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Утвержденная смета доходов и расходов по внебюджетным средствам в течение финансового года может уточняться получателем средств в порядке, установленном Правительством Удмуртской Республики – в части  средств обязательного медицинского страхования,  главным распорядителем средств бюджета    -  в остальных случаях, но не чаще 1 раза в квартал и представляется в отдел казначейства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20. После предоставления в отдел казначейства пакета документов, указанных в пункте 18 настоящего Порядка, открытие клиенту лицевого счета по учету внебюджетных средств осуществляется по разрешительной подписи заместителя Главы Администрации г. Сарапула-начальника Управления финансов и начальника отдела бухгалтерского учета и отчетности-главного бухгалтера (лиц, их замещающих) Управления финансов на заявлении об открытии лицевого счета по учету внебюджетных средств.</w:t>
      </w:r>
    </w:p>
    <w:p>
      <w:pPr>
        <w:pStyle w:val="TextBody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2"/>
        </w:rPr>
        <w:t>Лицевые счета, открытые в Управлении финансов заносятся в Книгу регистрации лицевых счетов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21. Отдел казначейства в пятидневный срок после открытия лицевого счета по учету внебюджетных средств в установленном порядке сообщает об этом территориальным органам по налогам и сборам (далее - налоговые органы) по месту регистрации клиента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22. Лицевые счета по учету внебюджетных средств закрываются отделом казначейства: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а) по заявлению клиента в связи с отзывом генерального разрешения;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б) при отзыве разрешения главным распорядителем средств;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в) по окончании финансового года, если в течение данного финансового года операции на лицевом счете по учету внебюджетных средств не производились и остатка внебюджетных средств не имеется;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г) по заявлению клиента в связи с реорганизацией, изменением подчиненности, завершением работы ликвидационной комиссии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23. Для закрытия лицевого счета клиент предоставляет в отдел казначейства  следующие документы: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-заявление на закрытие в Управлении финансов г. Сарапула лицевого счета для учета операций со средствами, полученными от предпринимательской и  иной приносящей доход деятельности (Приложение №11)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-акт сверки операций по лицевому счету для учета операций со средствами, полученными от предпринимательской и иной приносящей доход деятельности (Приложение № 12)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 xml:space="preserve">24. </w:t>
      </w:r>
      <w:r>
        <w:rPr/>
        <w:t>При реорганизации юридического лица (слияние, присоединение, разделение, выделение, преобразование) юридическое лицо предоставляет в отдел казначейства копию решения его учредителей (участников) либо органа юридического лица, уполномоченного на то учредительными документами, о реорганизации, кроме формы присоединения.</w:t>
      </w:r>
    </w:p>
    <w:p>
      <w:pPr>
        <w:pStyle w:val="ConsNormal"/>
        <w:widowControl/>
        <w:ind w:firstLine="540"/>
        <w:jc w:val="both"/>
        <w:rPr/>
      </w:pPr>
      <w:r>
        <w:rPr/>
        <w:t xml:space="preserve">При реорганизации юридического лица в форме присоединения к нему другого юридического лица первое из них должно представить в </w:t>
      </w:r>
      <w:r>
        <w:rPr>
          <w:rFonts w:cs="Arial"/>
          <w:szCs w:val="22"/>
        </w:rPr>
        <w:t>отдел казначейства,</w:t>
      </w:r>
      <w:r>
        <w:rPr/>
        <w:t xml:space="preserve"> кроме копии решения его учредителей либо органа юридического лица, уполномоченного на то учредительными документами, копию документа о внесении в единый реестр юридических лиц записи о прекращении деятельности присоединенного юридического лица.</w:t>
      </w:r>
    </w:p>
    <w:p>
      <w:pPr>
        <w:pStyle w:val="ConsNormal"/>
        <w:widowControl/>
        <w:ind w:firstLine="540"/>
        <w:jc w:val="both"/>
        <w:rPr/>
      </w:pPr>
      <w:r>
        <w:rPr/>
        <w:t>В случаях, установленных законом, реорганизация юридического лица в форме слияния, присоединения или преобразования может быть осуществлена с согласия уполномоченных органов местного самоуправления. В этом случае в отдел казначейства должна быть представлена копия документа о согласии уполномоченных органов местного самоуправления на реорганизацию юридического лица.</w:t>
      </w:r>
    </w:p>
    <w:p>
      <w:pPr>
        <w:pStyle w:val="ConsNormal"/>
        <w:widowControl/>
        <w:ind w:firstLine="540"/>
        <w:jc w:val="both"/>
        <w:rPr/>
      </w:pPr>
      <w:r>
        <w:rPr/>
        <w:t xml:space="preserve">В случаях, установленных законом,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органов местного самоуправления или по решению суда. В этом случае в </w:t>
      </w:r>
      <w:r>
        <w:rPr>
          <w:rFonts w:cs="Arial"/>
          <w:szCs w:val="22"/>
        </w:rPr>
        <w:t xml:space="preserve">отдел казначейства </w:t>
      </w:r>
      <w:r>
        <w:rPr/>
        <w:t>должна быть представлена копия документа вышеуказанных органов на реорганизацию юридического лица.</w:t>
      </w:r>
    </w:p>
    <w:p>
      <w:pPr>
        <w:pStyle w:val="ConsNormal"/>
        <w:widowControl/>
        <w:ind w:firstLine="567"/>
        <w:jc w:val="both"/>
        <w:rPr/>
      </w:pPr>
      <w:r>
        <w:rPr>
          <w:rFonts w:eastAsia="Arial"/>
        </w:rPr>
        <w:t xml:space="preserve"> </w:t>
      </w:r>
      <w:r>
        <w:rPr/>
        <w:t xml:space="preserve">При закрытии лицевого счета по завершении работы ликвидационной комиссии заявление и акт выверки операций по лицевому счету на день закрытия этого счета оформляется ликвидационной комиссией. В </w:t>
      </w:r>
      <w:r>
        <w:rPr>
          <w:rFonts w:cs="Arial"/>
          <w:szCs w:val="22"/>
        </w:rPr>
        <w:t xml:space="preserve">отдел казначейства </w:t>
      </w:r>
      <w:r>
        <w:rPr/>
        <w:t>одновременно с заявлением представляется выписка из единого реестра юридических лиц о ликвидации юридического лица, заверенная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Управление финансов не позднее следующего рабочего дня после закрытия лицевого счета сообщает об этом клиенту.</w:t>
      </w:r>
    </w:p>
    <w:p>
      <w:pPr>
        <w:pStyle w:val="ConsNormal"/>
        <w:widowControl/>
        <w:ind w:firstLine="540"/>
        <w:jc w:val="both"/>
        <w:rPr/>
      </w:pPr>
      <w:r>
        <w:rPr/>
        <w:t>Управление финансов в пятидневный срок после закрытия лицевого счета получателя средств сообщает об этом налоговому органу по месту его регистрации.</w:t>
      </w:r>
    </w:p>
    <w:p>
      <w:pPr>
        <w:pStyle w:val="ConsNormal"/>
        <w:widowControl/>
        <w:ind w:firstLine="567"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onsNonformat"/>
        <w:widowControl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. Учет операций на лицевых счетах</w:t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 учету внебюджетных средств</w:t>
      </w:r>
    </w:p>
    <w:p>
      <w:pPr>
        <w:pStyle w:val="Con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25. Внебюджетные средства, поступившие на счет Управления финансов на основании расчетно - денежных документов плательщиков, подлежат отражению на лицевых счетах по учету внебюджетных средств соответствующих клиентов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26. Наличные денежные средства, поступающие в кассы учреждений, подлежат сдаче в банк для последующего их зачисления на лицевые счета учреждений. Учреждения не имеют права накапливать в своих кассах наличные деньги для осуществления предстоящих расходов (в том числе на заработную плату, выплаты социального характера и стипендии).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Клиенты в расчетно - денежных документах на сдачу наличных денежных средств в учреждение банка указывают: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- наименование клиента и номер его лицевого счета по учету внебюджетных средств, а также: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- назначение по соответствующим кодам функциональной и экономической классификации расходов бюджетов Российской Федерации с указанием источника средств (при восстановлении кассовых расходов, произведенных за счет внебюджетных средств);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rFonts w:cs="Arial"/>
          <w:szCs w:val="22"/>
        </w:rPr>
        <w:t xml:space="preserve">коды классификации доходов бюджетов   наименование источника образования дохода в соответствии с указанным в разрешении (при сдаче наличных средств от предпринимательской и иной приносящей доход деятельности). 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27. Расчетно - денежные документы на осуществление кассового расхода принимаются отделом казначейства  от клиента только в пределах остатка средств, отраженного на его лицевом счете по учету внебюджетных средств, Уполномоченный работник отдела казначейства проверяет предоставленные клиентом расчетно-денежные документы на правильность оформления, соответствие указанных в них кодов классификации расходов бюджетов содержанию операции и смете доходов и расходов по внебюджетным средствам.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28. Выдача наличных денег осуществляется в соответствии с Правилами обеспечения наличными деньгами получателей  средств бюджета г. Сарапула, утвержденными Приказом Управления финансов г. Сарапула от «30» декабря 2009г. № 110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29. Порядок учета всех бюджетных обязательств, принимаемых получателями средств бюджета г. Сарапула в соответствии с муниципальными контрактами, иными договорами, заключенными с физическими, юридическими лицами и индивидуальными предпринимателями и иными нормативными правовыми актами, подлежащих оплате за счет средств от предпринимательской и иной приносящей доход деятельности, полученных учреждениями г. Сарапула осуществляется в соответствии с Порядком учета бюджетных обязательств получателей средств бюджета г. Сарапула, утвержденным Приказом Управления финансов г. Сарапула от «30» декабря 2009г. № 112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30. Отдел казначейства отказывает в приеме платежного поручения и заявки на получение наличных денег и не несет ответственности за нарушение сроков платежа: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-недостаточности средств на лицевом счете по учету внебюджетных средств;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-несоответствия подписей или оттиска печати на расчетно - денежном документе образцам подписей и оттиска печати в карточке;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-непредставления клиентом утвержденной сметы доходов и расходов по внебюджетным средствам на текущий финансовый год (квартал);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-несоответствия расходов, указанных в расчетно - денежных документах, направлениям использования, указанным в разрешении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В случае если дата платежного поручения не соответствует дате фактического его представления в отдел казначейства более чем на один день, ответственный работник отдела казначейства вправе требует на втором экземпляре платежного поручения указания даты его фактического представления и подпись  представителя Клиента.</w:t>
      </w:r>
    </w:p>
    <w:p>
      <w:pPr>
        <w:pStyle w:val="TextBody"/>
        <w:tabs>
          <w:tab w:val="clear" w:pos="720"/>
          <w:tab w:val="left" w:pos="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. После завершения проверки поступивших платежных поручений и приложенных к ним документов, заявок на получение наличных денег ответственный работник отдела казначейства, проводивший проверку, проставляет штамп «Принято», дату приемки платежного поручения и свою подпись.</w:t>
      </w:r>
    </w:p>
    <w:p>
      <w:pPr>
        <w:pStyle w:val="ConsNonformat"/>
        <w:ind w:firstLine="54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нятые к исполнению платежные поручения, Заявки остаются в документах операционного дня отдела казначейства.  Принятые к оплате платежные поручения, Заявки формируются уполномоченными работниками отдела казначейства в реестры платежных документов, на основании которых формируется сводный реестр электронных платежных поручений. Сводный реестр оформляется подписями начальника отдела казначейства, (на каждом листе реестра), главного бухгалтера- начальника отдела бухгалтерского учета и отчетности и заместителя Главы Администрации г. Сарапула-начальника Управления финансов (на последнем листе реестра), скрепляется гербовой печатью Управления финансов и электронным способом с применением электронно-цифровой подписи передается отделом казначейства  в РКЦ г. Сарапула</w:t>
      </w:r>
      <w:r>
        <w:rPr>
          <w:rFonts w:cs="Arial" w:ascii="Arial" w:hAnsi="Arial"/>
          <w:sz w:val="22"/>
          <w:szCs w:val="28"/>
        </w:rPr>
        <w:t>.</w:t>
      </w:r>
    </w:p>
    <w:p>
      <w:pPr>
        <w:pStyle w:val="ConsNonformat"/>
        <w:ind w:firstLine="54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Сводный реестр электронных платежных поручений формируется в двух экземплярах. Первый экземпляр передается в отдел бухгалтерского учета и отчетности для ведения бухгалтерского учета, второй экземпляр остается в отделе казначейства для формирования дела операционного дня.</w:t>
      </w:r>
    </w:p>
    <w:p>
      <w:pPr>
        <w:pStyle w:val="ConsNonformat"/>
        <w:ind w:firstLine="540"/>
        <w:jc w:val="both"/>
        <w:rPr/>
      </w:pPr>
      <w:r>
        <w:rPr>
          <w:rFonts w:cs="Arial" w:ascii="Arial" w:hAnsi="Arial"/>
          <w:sz w:val="22"/>
          <w:szCs w:val="28"/>
        </w:rPr>
        <w:t>Принятые к исполнению платежные поручения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8"/>
        </w:rPr>
        <w:t>Заявки остаются в документах операционного дня отдела казначейства.</w:t>
      </w:r>
    </w:p>
    <w:p>
      <w:pPr>
        <w:pStyle w:val="ConsNonformat"/>
        <w:ind w:firstLine="540"/>
        <w:jc w:val="both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</w:t>
      </w:r>
      <w:r>
        <w:rPr>
          <w:rFonts w:cs="Arial" w:ascii="Arial" w:hAnsi="Arial"/>
          <w:sz w:val="22"/>
          <w:szCs w:val="28"/>
        </w:rPr>
        <w:t>Порядок хранения указанных документов осуществляется Управлением финансов в соответствии с правилами организации государственного архивного дела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Операционным днем является рабочее время до 12 часов дня. Документы, поступившие в отдел казначейства по окончании операционного дня, рассматриваются следующим операционным днем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32.После проведения платежа через банк ответственный работник отдела казначейства принимает по электронной сети выписку банка и передает  ее в отдел бухгалтерского учета и отчетности для ведения бухгалтерского учета.</w:t>
      </w:r>
    </w:p>
    <w:p>
      <w:pPr>
        <w:pStyle w:val="TextBody"/>
        <w:tabs>
          <w:tab w:val="clear" w:pos="720"/>
          <w:tab w:val="left" w:pos="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етственный работник отдела казначейства на основании выписки банка производит пометку платежных поручений признаком «Проведено».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Платежные поручения, не принятые банком к исполнению по причине неправильно введенных банковских реквизитов или реквизитов Клиента, отдел  казначейства возвращает клиенту и  удаляет записи с лицевого счета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33. Суммы возврата дебиторской задолженности, образовавшейся у клиента в процессе исполнения сметы доходов и расходов по внебюджетным средствам, учитываются на лицевом счете по учету внебюджетных средств как восстановление кассового расхода с отражением по тем показателям бюджетной классификации Российской Федерации, по которым был произведен кассовый расход.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В платежном поручении дебитора обязательно должна содержаться ссылка на номер и дату платежного поручения клиента, на основании которого был осуществлен данный платеж, либо указаны иные причины возврата средств.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>Суммы дебиторской задолженности прошлых лет отражаются на лицевом счете по учету внебюджетных средств как доход клиента без включения в разрешение указанного источника образования внебюджетных средств»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34. Обращение взыскания на внебюджетные средства, находящиеся на лицевых счетах, открытых в Управлении финансов, по обязательствам, принятым бюджетными учреждениями, производится в соответствии с Бюджетным кодекс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35. Доходы, полученные учреждениями от предпринимательской и иной приносящей доход деятельности, поступившие на единый счет и не использованные по состоянию на 31 декабря, используются на финансирование расходов соответствующих учреждений в следующем финансовом году.</w:t>
      </w:r>
    </w:p>
    <w:p>
      <w:pPr>
        <w:pStyle w:val="ConsNormal"/>
        <w:widowControl/>
        <w:ind w:firstLine="54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36. Суммы, зачисленные на лицевой счет Управления финансов для учета операций со средствами, полученными от предпринимательской и иной приносящей доход деятельности, без указания (ошибочного указания) наименования получателя средств или источника образования внебюджетных средств отдел учета и отчетности  учитывает </w:t>
      </w:r>
      <w:r>
        <w:rPr>
          <w:rFonts w:cs="Arial"/>
          <w:i/>
          <w:szCs w:val="22"/>
        </w:rPr>
        <w:t>их</w:t>
      </w:r>
      <w:r>
        <w:rPr>
          <w:rFonts w:cs="Arial"/>
          <w:szCs w:val="22"/>
        </w:rPr>
        <w:t xml:space="preserve"> как «Невыясненные поступления муниципальным учреждениям находящимся в ведении органов местного самоуправления городских округов». Если в течение десяти дней отправителем не уточнен получатель средств или получателем не уточнен источник образования средств, отдел бухгалтерского учета и отчетности возвращает данные суммы отправителю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37. В случае, если источник образования внебюджетных средств не соответствует источникам, указанным в разрешении, сумма поступлений зачисляется на лицевой счет клиента без права ее расходования до внесения в установленном порядке соответствующих дополнений в разрешение и предоставления утвержденной сметы расходов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38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Отдел казначейства порядке, установленном Центральным банком Российской Федерации, устанавливает единый лимит остатка кассы клиента на лицевом счете получателя средств для учета операций по исполнению расходов из бюджета г. Сарапула  и лицевом счете по учету внебюджетных средств без права расходования наличных денежных средств из выручки, поступающей в кассу, минуя счет Управления финансов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39. За несвоевременное зачисление средств на лицевой счет бюджетных учреждений Управление финансов несет ответственность в соответствии с Бюджетным кодексом РФ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40. Уплата соответствующих налогов с доходов от предпринимательской и иной приносящей доход деятельности в соответствии с налоговым законодательством Российской Федерации осуществляется бюджетными учреждениями самостоятельно.</w:t>
      </w:r>
    </w:p>
    <w:p>
      <w:pPr>
        <w:pStyle w:val="ConsNormal"/>
        <w:widowControl/>
        <w:ind w:firstLine="540"/>
        <w:jc w:val="both"/>
        <w:rPr/>
      </w:pPr>
      <w:r>
        <w:rPr>
          <w:rFonts w:cs="Arial"/>
          <w:szCs w:val="22"/>
        </w:rPr>
        <w:t>41. Заключение и оплата бюджетными учреждениями договоров, исполнение которых осуществляется за счет средств от предпринимательской и иной приносящей доход деятельности, производится в пределах утвержденной сметы доходов и расходов.</w:t>
      </w:r>
    </w:p>
    <w:p>
      <w:pPr>
        <w:pStyle w:val="Con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Порядок ведения лицевых счетов</w:t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 учету внебюджетных средств</w:t>
      </w:r>
    </w:p>
    <w:p>
      <w:pPr>
        <w:pStyle w:val="Con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/>
        <w:t>42. Управление финансов отражает операции с внебюджетными средствами на лицевых счетах по учету внебюджетных средств нарастающим итогом с начала финансового года.</w:t>
      </w:r>
    </w:p>
    <w:p>
      <w:pPr>
        <w:pStyle w:val="ConsNormal"/>
        <w:widowControl/>
        <w:ind w:firstLine="540"/>
        <w:jc w:val="both"/>
        <w:rPr/>
      </w:pPr>
      <w:r>
        <w:rPr/>
        <w:t>43. На лицевом счете по учету внебюджетных средств подлежат отражению:</w:t>
      </w:r>
    </w:p>
    <w:p>
      <w:pPr>
        <w:pStyle w:val="ConsNormal"/>
        <w:widowControl/>
        <w:ind w:firstLine="567"/>
        <w:jc w:val="both"/>
        <w:rPr/>
      </w:pPr>
      <w:r>
        <w:rPr/>
        <w:t>-объем поступлений внебюджетных средств и направлений использования этих средств в соответствии с утвержденной сметой доходов и расходов по внебюджетным средствам нарастающим итогом с начала финансового года;</w:t>
      </w:r>
    </w:p>
    <w:p>
      <w:pPr>
        <w:pStyle w:val="ConsNormal"/>
        <w:widowControl/>
        <w:ind w:firstLine="540"/>
        <w:jc w:val="both"/>
        <w:rPr/>
      </w:pPr>
      <w:r>
        <w:rPr/>
        <w:t>-остаток внебюджетных средств на начало текущего финансового года;</w:t>
      </w:r>
    </w:p>
    <w:p>
      <w:pPr>
        <w:pStyle w:val="ConsNormal"/>
        <w:widowControl/>
        <w:ind w:firstLine="540"/>
        <w:jc w:val="both"/>
        <w:rPr/>
      </w:pPr>
      <w:r>
        <w:rPr/>
        <w:t>-суммы внебюджетных средств, поступившие в течение текущего финансового года по кодам классификации доходов бюджетов, в том числе суммы средств без права расходования;</w:t>
      </w:r>
    </w:p>
    <w:p>
      <w:pPr>
        <w:pStyle w:val="ConsNormal"/>
        <w:widowControl/>
        <w:ind w:firstLine="540"/>
        <w:jc w:val="both"/>
        <w:rPr/>
      </w:pPr>
      <w:r>
        <w:rPr/>
        <w:t>кассовые расходы, произведенные за счет внебюджетных средств в течение текущего финансового года, по соответствующим показателям классификации расходов бюджетов;</w:t>
      </w:r>
    </w:p>
    <w:p>
      <w:pPr>
        <w:pStyle w:val="ConsNormal"/>
        <w:widowControl/>
        <w:ind w:firstLine="540"/>
        <w:jc w:val="both"/>
        <w:rPr/>
      </w:pPr>
      <w:r>
        <w:rPr/>
        <w:t>восстановление кассовых расходов, произведенных за счет внебюджетных средств, по соответствующим показателям классификации расходов бюджетов;</w:t>
      </w:r>
    </w:p>
    <w:p>
      <w:pPr>
        <w:pStyle w:val="ConsNormal"/>
        <w:widowControl/>
        <w:ind w:firstLine="540"/>
        <w:jc w:val="both"/>
        <w:rPr/>
      </w:pPr>
      <w:r>
        <w:rPr/>
        <w:t>остаток внебюджетных средств на отчетную дату.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Выписки из лицевых счетов по учету</w:t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небюджетных средств</w:t>
      </w:r>
    </w:p>
    <w:p>
      <w:pPr>
        <w:pStyle w:val="Con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/>
        <w:t>44. Выписки из лицевых счетов по учету внебюджетных средств клиентов (далее - выписка) с приложениями и с отметкой Управления финансов выдаются лицам, имеющим право первой или второй подписи по данному лицевому счету по учету внебюджетных средств, или их представителям по доверенности, оформленной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45. В выписке подлежат отражению:</w:t>
      </w:r>
    </w:p>
    <w:p>
      <w:pPr>
        <w:pStyle w:val="ConsNormal"/>
        <w:widowControl/>
        <w:ind w:firstLine="540"/>
        <w:jc w:val="both"/>
        <w:rPr/>
      </w:pPr>
      <w:r>
        <w:rPr/>
        <w:t>входящий на начало дня и исходящий на конец дня остатки внебюджетных средств;</w:t>
      </w:r>
    </w:p>
    <w:p>
      <w:pPr>
        <w:pStyle w:val="ConsNormal"/>
        <w:widowControl/>
        <w:ind w:firstLine="540"/>
        <w:jc w:val="both"/>
        <w:rPr/>
      </w:pPr>
      <w:r>
        <w:rPr/>
        <w:t>суммы поступивших внебюджетных средств за данный операционный день по каждой операции;</w:t>
      </w:r>
    </w:p>
    <w:p>
      <w:pPr>
        <w:pStyle w:val="ConsNormal"/>
        <w:widowControl/>
        <w:ind w:firstLine="540"/>
        <w:jc w:val="both"/>
        <w:rPr/>
      </w:pPr>
      <w:r>
        <w:rPr/>
        <w:t>суммы кассового расхода и восстановления кассового расхода за данный операционный день по каждой операции по соответствующим показателям классификации расходов бюджетов;</w:t>
      </w:r>
    </w:p>
    <w:p>
      <w:pPr>
        <w:pStyle w:val="ConsNormal"/>
        <w:widowControl/>
        <w:ind w:firstLine="540"/>
        <w:jc w:val="both"/>
        <w:rPr/>
      </w:pPr>
      <w:r>
        <w:rPr/>
        <w:t>номера расчетно - денежных документов, соответствующие указанным операциям.</w:t>
      </w:r>
    </w:p>
    <w:p>
      <w:pPr>
        <w:pStyle w:val="ConsNormal"/>
        <w:widowControl/>
        <w:ind w:firstLine="540"/>
        <w:jc w:val="both"/>
        <w:rPr/>
      </w:pPr>
      <w:r>
        <w:rPr/>
        <w:t>46. Клиент не позднее трех рабочих дней после получения выписки обязан письменно сообщить в отдел казначейства о суммах, ошибочно записанных на его лицевой счет по учету внебюджетных средств. При отсутствии возражений в указанные сроки операции, отраженные на лицевом счете по учету внебюджетных средств, и остатки на этом счете считаются подтвержденными.</w:t>
      </w:r>
    </w:p>
    <w:p>
      <w:pPr>
        <w:pStyle w:val="ConsNormal"/>
        <w:widowControl/>
        <w:ind w:firstLine="540"/>
        <w:jc w:val="both"/>
        <w:rPr/>
      </w:pPr>
      <w:r>
        <w:rPr/>
        <w:t>Отдел казначейства при обнаружении ошибочных записей, произведенных им на лицевом счете по учету внебюджетных средств, вправе вносить исправительные записи в лицевой счет в пределах текущего финансового года без согласия клиента с последующим его уведомлением.</w:t>
      </w:r>
    </w:p>
    <w:p>
      <w:pPr>
        <w:pStyle w:val="ConsNormal"/>
        <w:widowControl/>
        <w:ind w:firstLine="540"/>
        <w:jc w:val="both"/>
        <w:rPr/>
      </w:pPr>
      <w:r>
        <w:rPr/>
        <w:t>47. В случае утери клиентом выписки или приложений к ней их дубликаты могут быть выданы отделом казначейства клиенту по его письменному заявлению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7. Бухгалтерский учет и отчетность</w:t>
      </w:r>
    </w:p>
    <w:p>
      <w:pPr>
        <w:pStyle w:val="Con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/>
        <w:t>48. Учреждения, получающие средства от предпринимательской и иной приносящей доход деятельности, ведут бухгалтерский учет и предоставляют соответствующую отчетность согласно действующим нормативным актам РФ по бухгалтерскому учету, в том числе согласно инструкциям МФ РФ, на основании выписок по лицевым счетам.</w:t>
      </w:r>
    </w:p>
    <w:p>
      <w:pPr>
        <w:pStyle w:val="ConsNormal"/>
        <w:widowControl/>
        <w:ind w:firstLine="540"/>
        <w:jc w:val="both"/>
        <w:rPr/>
      </w:pPr>
      <w:r>
        <w:rPr/>
        <w:t xml:space="preserve">49. Главные распорядители средств бюджета г. Сарапула в установленные сроки представляют месячную, квартальную и годовую отчетность об исполнении доходов и расходов по внебюджетным средствам в отдел учета и отчетности Управления финансов после предварительного согласования с отделом казначейского исполнения бюджета и бюджетным отделом Управления финансов. 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firstLine="5387"/>
        <w:jc w:val="both"/>
        <w:rPr/>
      </w:pPr>
      <w:r>
        <w:rPr/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 xml:space="preserve">Приложение 1 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>к Порядку открытия и ведения лицевых счетов,</w:t>
      </w:r>
    </w:p>
    <w:p>
      <w:pPr>
        <w:pStyle w:val="ConsNormal"/>
        <w:widowControl/>
        <w:ind w:left="5387" w:hanging="0"/>
        <w:rPr>
          <w:sz w:val="16"/>
          <w:szCs w:val="16"/>
        </w:rPr>
      </w:pPr>
      <w:r>
        <w:rPr>
          <w:sz w:val="16"/>
          <w:szCs w:val="16"/>
        </w:rPr>
        <w:t xml:space="preserve">для учету операций со средствами полученными от предпринимательской и иной приносящей доход деятельности, Управлением финансов г. Сарапула, утвержденному приказом Управления финансов             г. Сарапула от «30» декабря 2009г. № 114 </w:t>
      </w:r>
    </w:p>
    <w:p>
      <w:pPr>
        <w:pStyle w:val="Con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ЗАЯВЛЕНИЕ &lt;*&gt;</w:t>
      </w:r>
    </w:p>
    <w:p>
      <w:pPr>
        <w:pStyle w:val="Con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НА ВЫДАЧУ ГЕНЕРАЛЬНОГО РАЗРЕШЕНИЯ НА ОТКРЫТИЕ</w:t>
      </w:r>
    </w:p>
    <w:p>
      <w:pPr>
        <w:pStyle w:val="Con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ЛИЦЕВЫХ СЧЕТОВ ПО УЧЕТУ СРЕДСТВ, ПОЛУЧЕННЫХ</w:t>
      </w:r>
    </w:p>
    <w:p>
      <w:pPr>
        <w:pStyle w:val="Con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Т ПРЕДПРИНИМАТЕЛЬСКОЙ И ИНОЙ ПРИНОСЯЩЕЙ</w:t>
      </w:r>
    </w:p>
    <w:p>
      <w:pPr>
        <w:pStyle w:val="Con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ДОХОД ДЕЯТЕЛЬНОСТИ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>
          <w:sz w:val="22"/>
        </w:rPr>
        <w:t>Просим выдать   генеральное  разрешение  на  открытие  лицевых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счетов по учету средств,  полученных от предпринимательской и иной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приносящей доход деятельности.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М.П.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Руководитель      _______________    __________________</w:t>
      </w:r>
    </w:p>
    <w:p>
      <w:pPr>
        <w:pStyle w:val="ConsNonformat"/>
        <w:widowControl/>
        <w:rPr/>
      </w:pPr>
      <w:r>
        <w:rPr>
          <w:rFonts w:eastAsia="Courier New"/>
          <w:sz w:val="22"/>
        </w:rPr>
        <w:t xml:space="preserve">                     </w:t>
      </w:r>
      <w:r>
        <w:rPr>
          <w:sz w:val="16"/>
          <w:szCs w:val="16"/>
        </w:rPr>
        <w:t>(подпись)               (расшифровка подписи)</w:t>
      </w:r>
    </w:p>
    <w:p>
      <w:pPr>
        <w:pStyle w:val="Con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"/>
        <w:widowControl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Главный бухгалтер _______________    ___________________</w:t>
      </w:r>
    </w:p>
    <w:p>
      <w:pPr>
        <w:pStyle w:val="ConsNonformat"/>
        <w:widowControl/>
        <w:rPr/>
      </w:pPr>
      <w:r>
        <w:rPr>
          <w:rFonts w:eastAsia="Courier New"/>
          <w:sz w:val="22"/>
        </w:rPr>
        <w:t xml:space="preserve">                     </w:t>
      </w:r>
      <w:r>
        <w:rPr>
          <w:sz w:val="16"/>
          <w:szCs w:val="16"/>
        </w:rPr>
        <w:t>(подпись)                (расшифровка подписи)</w:t>
      </w:r>
    </w:p>
    <w:p>
      <w:pPr>
        <w:pStyle w:val="Con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</w:p>
    <w:p>
      <w:pPr>
        <w:pStyle w:val="ConsNonformat"/>
        <w:widowControl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  <w:t>--------------------------------</w:t>
      </w:r>
    </w:p>
    <w:p>
      <w:pPr>
        <w:pStyle w:val="Con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*&gt; Оформляется на бланке главного распорядителя средств</w:t>
      </w:r>
    </w:p>
    <w:p>
      <w:pPr>
        <w:pStyle w:val="Con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left="5387" w:hanging="0"/>
        <w:rPr>
          <w:sz w:val="16"/>
          <w:szCs w:val="16"/>
        </w:rPr>
      </w:pPr>
      <w:r>
        <w:rPr>
          <w:sz w:val="16"/>
          <w:szCs w:val="16"/>
        </w:rPr>
        <w:t>Приложение 4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>к Порядку открытия и ведения лицевых счетов,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 xml:space="preserve">для учету операций со средствами полученными от предпринимательской и иной приносящей доход деятельности, Управлением финансов г. Сарапула, утвержденному приказом Управления финансов             г. Сарапула от «30» декабря 2009г. № 114 </w:t>
      </w:r>
    </w:p>
    <w:p>
      <w:pPr>
        <w:pStyle w:val="ConsNormal"/>
        <w:widowControl/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ДОПОЛНЕНИЕ</w:t>
      </w:r>
    </w:p>
    <w:p>
      <w:pPr>
        <w:pStyle w:val="Con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К ГЕНЕРАЛЬНОМУ РАЗРЕШЕНИЮ</w:t>
      </w:r>
    </w:p>
    <w:p>
      <w:pPr>
        <w:pStyle w:val="ConsTitle"/>
        <w:widowControl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>НА ОТКРЫТИЕ ЛИЦЕВОГО СЧЕТА ПО УЧЕТУ СРЕДСТВ,</w:t>
      </w:r>
    </w:p>
    <w:p>
      <w:pPr>
        <w:pStyle w:val="ConsTitle"/>
        <w:widowControl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>ПОЛУЧЕННЫХ ОТ ПРЕДПРИНИМАТЕЛЬСКОЙ И ИНОЙ</w:t>
      </w:r>
    </w:p>
    <w:p>
      <w:pPr>
        <w:pStyle w:val="ConsTitle"/>
        <w:widowControl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>ПРИНОСЯЩЕЙ ДОХОД ДЕЯТЕЛЬНОСТИ</w:t>
      </w:r>
    </w:p>
    <w:p>
      <w:pPr>
        <w:pStyle w:val="ConsTitle"/>
        <w:widowControl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Title"/>
        <w:widowControl/>
        <w:jc w:val="center"/>
        <w:rPr>
          <w:sz w:val="20"/>
        </w:rPr>
      </w:pPr>
      <w:r>
        <w:rPr>
          <w:sz w:val="20"/>
        </w:rPr>
        <w:t>"______"__________________ г.   N ______</w:t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 xml:space="preserve">Управление финансов  г. Сарапула в дополнение к генеральному  разрешению  от  "___"___________г.   N ____, 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выданному _______________________________________________________,</w:t>
      </w:r>
    </w:p>
    <w:p>
      <w:pPr>
        <w:pStyle w:val="ConsNonformat"/>
        <w:widowControl/>
        <w:rPr/>
      </w:pPr>
      <w:r>
        <w:rPr>
          <w:rFonts w:eastAsia="Courier New"/>
          <w:sz w:val="22"/>
          <w:szCs w:val="22"/>
        </w:rPr>
        <w:t xml:space="preserve">              </w:t>
      </w:r>
      <w:r>
        <w:rPr>
          <w:sz w:val="16"/>
          <w:szCs w:val="16"/>
        </w:rPr>
        <w:t>(наименование главного распорядителя средств)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сообщает о  внесении  следующих  изменений в порядок образования и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использования средств,  полученных от предпринимательской  и  иной</w:t>
      </w:r>
    </w:p>
    <w:p>
      <w:pPr>
        <w:pStyle w:val="ConsNonformat"/>
        <w:widowControl/>
        <w:rPr/>
      </w:pPr>
      <w:r>
        <w:rPr/>
        <w:t>приносящей доход деятельности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580"/>
        <w:gridCol w:w="2565"/>
        <w:gridCol w:w="2835"/>
        <w:gridCol w:w="2680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д дохода по БК &lt;*&gt;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конодательные </w:t>
              <w:br/>
              <w:t xml:space="preserve">акты &lt;**&gt;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арактер вносимых  </w:t>
              <w:br/>
              <w:t xml:space="preserve">изменений      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раздела,    </w:t>
              <w:br/>
              <w:t>подраздела БК РФ &lt;***&gt;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   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    </w:t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67"/>
        <w:jc w:val="both"/>
        <w:rPr/>
      </w:pPr>
      <w:r>
        <w:rPr>
          <w:sz w:val="16"/>
          <w:szCs w:val="16"/>
        </w:rPr>
        <w:t xml:space="preserve">&lt;*&gt; Указываются коды дохода бюджетной классификации Российской Федерации, соответствующий источнику внебюджетных средств. </w:t>
      </w:r>
    </w:p>
    <w:p>
      <w:pPr>
        <w:pStyle w:val="ConsNormal"/>
        <w:widowControl/>
        <w:ind w:firstLine="540"/>
        <w:jc w:val="both"/>
        <w:rPr/>
      </w:pPr>
      <w:r>
        <w:rPr>
          <w:sz w:val="16"/>
          <w:szCs w:val="16"/>
        </w:rPr>
        <w:t>&lt;**&gt; Указываются наименования, номера и даты утверждения законодательных актов, решений Президента Российской Федерации, Правительства Российской Федерации, нормативных правовых актов федеральных органов исполнительной власти, Удмуртской Республики, органов местного самоуправления и уставов бюджетных учреждений, являющихся основанием для образования и использования данного источника внебюджетных средств.</w:t>
      </w:r>
    </w:p>
    <w:p>
      <w:pPr>
        <w:pStyle w:val="ConsNormal"/>
        <w:widowControl/>
        <w:ind w:firstLine="540"/>
        <w:jc w:val="both"/>
        <w:rPr/>
      </w:pPr>
      <w:r>
        <w:rPr>
          <w:sz w:val="16"/>
          <w:szCs w:val="16"/>
        </w:rPr>
        <w:t>&lt;***&gt; Указываются коды разделов и подразделов бюджетной классификации Российской Федерации, соответствующие направлениям использования данного источника внебюджетных средств.</w:t>
      </w:r>
    </w:p>
    <w:p>
      <w:pPr>
        <w:pStyle w:val="Con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равление финансов                </w:t>
      </w:r>
    </w:p>
    <w:p>
      <w:pPr>
        <w:pStyle w:val="ConsNonformat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Сарапула                        _______________________________</w:t>
      </w:r>
    </w:p>
    <w:p>
      <w:pPr>
        <w:pStyle w:val="Con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16"/>
          <w:szCs w:val="16"/>
        </w:rPr>
        <w:t>(Наименование главного распорядителя</w:t>
      </w:r>
    </w:p>
    <w:p>
      <w:pPr>
        <w:pStyle w:val="Con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 xml:space="preserve">средств бюджета г. Сарапула)_  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 xml:space="preserve">Зам.Главы Администрации </w:t>
      </w:r>
    </w:p>
    <w:p>
      <w:pPr>
        <w:pStyle w:val="ConsNonformat"/>
        <w:widowControl/>
        <w:rPr/>
      </w:pPr>
      <w:r>
        <w:rPr>
          <w:sz w:val="22"/>
          <w:szCs w:val="22"/>
        </w:rPr>
        <w:t>г.Сарапула - начальник             Руководитель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Управления финансов г. Сарапула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_________ _____________________    _________ _____________________</w:t>
      </w:r>
    </w:p>
    <w:p>
      <w:pPr>
        <w:pStyle w:val="ConsNonformat"/>
        <w:widowControl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подпись)      (расшифровка подписи)            (подпись)     (расшифровка подписи)</w:t>
      </w:r>
    </w:p>
    <w:p>
      <w:pPr>
        <w:pStyle w:val="Con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Главный бухгалтер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_________ _____________________    _________ _____________________</w:t>
      </w:r>
    </w:p>
    <w:p>
      <w:pPr>
        <w:pStyle w:val="ConsNonformat"/>
        <w:widowControl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подпись)       (расшифровка подписи)           (подпись)     (расшифровка подписи)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Место печати                       Место печати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left="5387" w:hanging="0"/>
        <w:rPr>
          <w:sz w:val="16"/>
          <w:szCs w:val="16"/>
        </w:rPr>
      </w:pPr>
      <w:r>
        <w:rPr>
          <w:sz w:val="16"/>
          <w:szCs w:val="16"/>
        </w:rPr>
        <w:t>Приложение 5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>к Порядку открытия и ведения лицевых счетов,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 xml:space="preserve">для учету операций со средствами полученными от предпринимательской и иной приносящей доход деятельности, Управлением финансов г. Сарапула, утвержденному приказом Управления финансов             г. Сарапула от «30» декабря 2009г. № 114 </w:t>
      </w:r>
    </w:p>
    <w:p>
      <w:pPr>
        <w:pStyle w:val="Con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ДОПОЛНЕНИЕ К РАЗРЕШЕНИЮ</w:t>
      </w:r>
    </w:p>
    <w:p>
      <w:pPr>
        <w:pStyle w:val="ConsTitle"/>
        <w:widowControl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>НА ОТКРЫТИЕ ЛИЦЕВОГО СЧЕТА ПО УЧЕТУ СРЕДСТВ,</w:t>
      </w:r>
    </w:p>
    <w:p>
      <w:pPr>
        <w:pStyle w:val="ConsTitle"/>
        <w:widowControl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>ПОЛУЧЕННЫХ ОТ ПРЕДПРИНИМАТЕЛЬСКОЙ И ИНОЙ</w:t>
      </w:r>
    </w:p>
    <w:p>
      <w:pPr>
        <w:pStyle w:val="ConsTitle"/>
        <w:widowControl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>ПРИНОСЯЩЕЙ ДОХОД ДЕЯТЕЛЬНОСТИ</w:t>
      </w:r>
    </w:p>
    <w:p>
      <w:pPr>
        <w:pStyle w:val="ConsTitle"/>
        <w:widowControl/>
        <w:jc w:val="center"/>
        <w:rPr>
          <w:sz w:val="20"/>
        </w:rPr>
      </w:pPr>
      <w:r>
        <w:rPr>
          <w:sz w:val="20"/>
        </w:rPr>
        <w:t>"_____"________________ г.  N ______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(наименование вышестоящего распорядителя средств)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ИНН / КПП ___________________ на основании дополнения к генеральному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/>
      </w:pPr>
      <w:r>
        <w:rPr>
          <w:sz w:val="22"/>
          <w:szCs w:val="22"/>
        </w:rPr>
        <w:t xml:space="preserve">разрешению,  выданному  Управлением  финансов  г. Сарапула </w:t>
      </w:r>
    </w:p>
    <w:p>
      <w:pPr>
        <w:pStyle w:val="Con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____________________________________________ </w:t>
      </w:r>
      <w:r>
        <w:rPr>
          <w:sz w:val="16"/>
          <w:szCs w:val="16"/>
        </w:rPr>
        <w:t>(наименование главного распорядителя средств, в ведении которого находится бюджетное учреждение</w:t>
      </w:r>
      <w:r>
        <w:rPr>
          <w:sz w:val="18"/>
          <w:szCs w:val="18"/>
        </w:rPr>
        <w:t>)</w:t>
      </w:r>
    </w:p>
    <w:p>
      <w:pPr>
        <w:pStyle w:val="ConsNonformat"/>
        <w:widowControl/>
        <w:rPr/>
      </w:pPr>
      <w:r>
        <w:rPr>
          <w:sz w:val="22"/>
          <w:szCs w:val="22"/>
        </w:rPr>
        <w:t>от "___"_________________г. N ____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/>
      </w:pPr>
      <w:r>
        <w:rPr>
          <w:sz w:val="22"/>
          <w:szCs w:val="22"/>
        </w:rPr>
        <w:t>в дополнение к разрешению от "___" ___________г.N___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на открытие   лицевого  счета  по  учету  средств,  полученных  от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предпринимательской и иной приносящей доход деятельности, сообщает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о   внесении   следующих   изменений   в   порядок  образования  и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использования средств,  полученных от предпринимательской  и  иной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приносящей доход деятельности: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438"/>
        <w:gridCol w:w="2565"/>
        <w:gridCol w:w="2835"/>
        <w:gridCol w:w="2396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п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дохода по БК РФ&lt;*&gt;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конодательные </w:t>
              <w:br/>
              <w:t xml:space="preserve">акты &lt;**&gt;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арактер вносимых  </w:t>
              <w:br/>
              <w:t xml:space="preserve">изменений     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раздела,    </w:t>
              <w:br/>
              <w:t>подраздела БК РФ &lt;***&gt;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  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    </w:t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&lt;*&gt; Указываются коды дохода бюджетной классификации Российской Федерации, соответствующий источнику внебюджетных средств. </w:t>
      </w:r>
    </w:p>
    <w:p>
      <w:pPr>
        <w:pStyle w:val="ConsNonformat"/>
        <w:widowControl/>
        <w:ind w:firstLine="567"/>
        <w:rPr/>
      </w:pPr>
      <w:r>
        <w:rPr>
          <w:sz w:val="16"/>
          <w:szCs w:val="16"/>
        </w:rPr>
        <w:t>&lt;**&gt; Указываются наименования, номера и даты утверждения законодательных актов, решений Президента Российской Федерации, Правительства Российской Федерации, нормативных правовых актов федеральных органов исполнительной власти, Удмуртской Республики, органов местного самоуправления и уставов бюджетных учреждений, являющихся основанием для образования и использования данного источника внебюджетных средств.</w:t>
      </w:r>
    </w:p>
    <w:p>
      <w:pPr>
        <w:pStyle w:val="ConsNormal"/>
        <w:widowControl/>
        <w:ind w:firstLine="540"/>
        <w:jc w:val="both"/>
        <w:rPr/>
      </w:pPr>
      <w:r>
        <w:rPr>
          <w:sz w:val="16"/>
          <w:szCs w:val="16"/>
        </w:rPr>
        <w:t>&lt;***&gt; Указываются коды разделов и подразделов бюджетной классификации Российской Федерации, соответствующие направлениям использования данного источника внебюджетных средств.</w:t>
      </w:r>
    </w:p>
    <w:p>
      <w:pPr>
        <w:pStyle w:val="Con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rPr/>
      </w:pPr>
      <w:r>
        <w:rPr/>
        <w:t>_______________________________________________</w:t>
      </w:r>
    </w:p>
    <w:p>
      <w:pPr>
        <w:pStyle w:val="ConsNonformat"/>
        <w:widowControl/>
        <w:rPr/>
      </w:pPr>
      <w:r>
        <w:rPr>
          <w:sz w:val="16"/>
          <w:szCs w:val="16"/>
        </w:rPr>
        <w:t>(Наименование вышестоящего</w:t>
      </w:r>
    </w:p>
    <w:p>
      <w:pPr>
        <w:pStyle w:val="ConsNonformat"/>
        <w:widowControl/>
        <w:rPr>
          <w:sz w:val="16"/>
          <w:szCs w:val="16"/>
        </w:rPr>
      </w:pPr>
      <w:r>
        <w:rPr>
          <w:sz w:val="16"/>
          <w:szCs w:val="16"/>
        </w:rPr>
        <w:t>распорядителя средств бюджета г.Сарапула)</w:t>
      </w:r>
    </w:p>
    <w:p>
      <w:pPr>
        <w:pStyle w:val="Con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rPr/>
      </w:pPr>
      <w:r>
        <w:rPr/>
        <w:t>Руководитель</w:t>
      </w:r>
    </w:p>
    <w:p>
      <w:pPr>
        <w:pStyle w:val="ConsNonformat"/>
        <w:widowControl/>
        <w:rPr/>
      </w:pPr>
      <w:r>
        <w:rPr/>
        <w:t>_________ _____________________</w:t>
      </w:r>
    </w:p>
    <w:p>
      <w:pPr>
        <w:pStyle w:val="ConsNonformat"/>
        <w:widowControl/>
        <w:rPr>
          <w:sz w:val="16"/>
          <w:szCs w:val="16"/>
        </w:rPr>
      </w:pPr>
      <w:r>
        <w:rPr>
          <w:sz w:val="16"/>
          <w:szCs w:val="16"/>
        </w:rPr>
        <w:t>(подпись) (расшифровка подписи)</w:t>
      </w:r>
    </w:p>
    <w:p>
      <w:pPr>
        <w:pStyle w:val="Con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rPr/>
      </w:pPr>
      <w:r>
        <w:rPr/>
        <w:t>Главный бухгалтер</w:t>
      </w:r>
    </w:p>
    <w:p>
      <w:pPr>
        <w:pStyle w:val="ConsNonformat"/>
        <w:widowControl/>
        <w:rPr/>
      </w:pPr>
      <w:r>
        <w:rPr/>
        <w:t>_________ _____________________</w:t>
      </w:r>
    </w:p>
    <w:p>
      <w:pPr>
        <w:pStyle w:val="ConsNonformat"/>
        <w:widowControl/>
        <w:rPr>
          <w:sz w:val="16"/>
          <w:szCs w:val="16"/>
        </w:rPr>
      </w:pPr>
      <w:r>
        <w:rPr>
          <w:sz w:val="16"/>
          <w:szCs w:val="16"/>
        </w:rPr>
        <w:t>(подпись) (расшифровка подписи)</w:t>
      </w:r>
    </w:p>
    <w:p>
      <w:pPr>
        <w:pStyle w:val="ConsNonformat"/>
        <w:widowControl/>
        <w:rPr/>
      </w:pPr>
      <w:r>
        <w:rPr/>
        <w:t>Место печати</w:t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left="5387" w:hanging="0"/>
        <w:rPr>
          <w:sz w:val="16"/>
          <w:szCs w:val="16"/>
        </w:rPr>
      </w:pPr>
      <w:r>
        <w:rPr>
          <w:sz w:val="16"/>
          <w:szCs w:val="16"/>
        </w:rPr>
        <w:t>Приложение 6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>к Порядку открытия и ведения лицевых счетов,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 xml:space="preserve">для учету операций со средствами полученными от предпринимательской и иной приносящей доход деятельности, Управлением финансов г. Сарапула, утвержденному приказом Управления финансов             г. Сарапула от «30» декабря 2009г. № 114 </w:t>
      </w:r>
    </w:p>
    <w:p>
      <w:pPr>
        <w:pStyle w:val="Con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УВЕДОМЛЕНИЕ</w:t>
      </w:r>
    </w:p>
    <w:p>
      <w:pPr>
        <w:pStyle w:val="Con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Б ОТЗЫВЕ ГЕНЕРАЛЬНОГО РАЗРЕШЕНИЯ НА ОТКРЫТИЕ</w:t>
      </w:r>
    </w:p>
    <w:p>
      <w:pPr>
        <w:pStyle w:val="Con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ЛИЦЕВЫХ СЧЕТОВ ПО УЧЕТУ СРЕДСТВ, ПОЛУЧЕННЫХ</w:t>
      </w:r>
    </w:p>
    <w:p>
      <w:pPr>
        <w:pStyle w:val="Con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Т ПРЕДПРИНИМАТЕЛЬСКОЙ И ИНОЙ ПРИНОСЯЩЕЙ</w:t>
      </w:r>
    </w:p>
    <w:p>
      <w:pPr>
        <w:pStyle w:val="Con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ДОХОД ДЕЯТЕЛЬНОСТИ</w:t>
      </w:r>
    </w:p>
    <w:p>
      <w:pPr>
        <w:pStyle w:val="Con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sz w:val="20"/>
        </w:rPr>
      </w:pPr>
      <w:r>
        <w:rPr>
          <w:sz w:val="20"/>
        </w:rPr>
        <w:t>"_____"__________________ г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>
          <w:sz w:val="22"/>
          <w:szCs w:val="22"/>
        </w:rPr>
        <w:t xml:space="preserve">Управление финансов г. Сарапула отзывает генеральное </w:t>
      </w:r>
    </w:p>
    <w:p>
      <w:pPr>
        <w:pStyle w:val="ConsNonformat"/>
        <w:widowControl/>
        <w:rPr/>
      </w:pPr>
      <w:r>
        <w:rPr>
          <w:sz w:val="22"/>
          <w:szCs w:val="22"/>
        </w:rPr>
        <w:t>разрешение от "___"__________ г. N ______,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выданное 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  <w:sz w:val="22"/>
          <w:szCs w:val="22"/>
        </w:rPr>
        <w:t xml:space="preserve">           </w:t>
      </w:r>
      <w:r>
        <w:rPr>
          <w:sz w:val="16"/>
          <w:szCs w:val="16"/>
        </w:rPr>
        <w:t>(наименование главного распорядителя средств)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в связи с 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  <w:sz w:val="22"/>
          <w:szCs w:val="22"/>
        </w:rPr>
        <w:t xml:space="preserve">           </w:t>
      </w:r>
      <w:r>
        <w:rPr>
          <w:sz w:val="16"/>
          <w:szCs w:val="16"/>
        </w:rPr>
        <w:t>(причина отзыва: реорганизация, ликвидация)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равление финансов                </w:t>
      </w:r>
    </w:p>
    <w:p>
      <w:pPr>
        <w:pStyle w:val="ConsNonformat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Сарапула                     _______________________________</w:t>
      </w:r>
    </w:p>
    <w:p>
      <w:pPr>
        <w:pStyle w:val="Con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16"/>
          <w:szCs w:val="16"/>
        </w:rPr>
        <w:t>(Наименование главного распорядителя</w:t>
      </w:r>
    </w:p>
    <w:p>
      <w:pPr>
        <w:pStyle w:val="Con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 xml:space="preserve">средств бюджета г. Сарапула)  </w:t>
      </w:r>
    </w:p>
    <w:p>
      <w:pPr>
        <w:pStyle w:val="ConsNonformat"/>
        <w:widowControl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 xml:space="preserve">Зам.Главы Администрации </w:t>
      </w:r>
    </w:p>
    <w:p>
      <w:pPr>
        <w:pStyle w:val="ConsNonformat"/>
        <w:widowControl/>
        <w:rPr/>
      </w:pPr>
      <w:r>
        <w:rPr>
          <w:sz w:val="22"/>
          <w:szCs w:val="22"/>
        </w:rPr>
        <w:t>г.Сарапула - начальник             Руководитель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Управления финансов г. Сарапула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_________ _____________________    _________ _____________________</w:t>
      </w:r>
    </w:p>
    <w:p>
      <w:pPr>
        <w:pStyle w:val="Con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6"/>
          <w:szCs w:val="16"/>
        </w:rPr>
        <w:t>(подпись)      (расшифровка подписи)            (подпись)       (расшифровка подписи)</w:t>
      </w:r>
    </w:p>
    <w:p>
      <w:pPr>
        <w:pStyle w:val="Con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Главный бухгалтер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_________ _____________________    _________ _____________________</w:t>
      </w:r>
    </w:p>
    <w:p>
      <w:pPr>
        <w:pStyle w:val="Con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6"/>
          <w:szCs w:val="16"/>
        </w:rPr>
        <w:t>(подпись)      (расшифровка подписи)            (подпись)       (расшифровка подписи)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Место печати                       Место печати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left="5387" w:hanging="0"/>
        <w:rPr>
          <w:sz w:val="16"/>
          <w:szCs w:val="16"/>
        </w:rPr>
      </w:pPr>
      <w:r>
        <w:rPr>
          <w:sz w:val="16"/>
          <w:szCs w:val="16"/>
        </w:rPr>
        <w:t>Приложение 7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>к Порядку открытия и ведения лицевых счетов,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 xml:space="preserve">для учету операций со средствами полученными от предпринимательской и иной приносящей доход деятельности, Управлением финансов г. Сарапула, утвержденному приказом Управления финансов             г. Сарапула от «30» декабря 2009г. № 114 </w:t>
      </w:r>
    </w:p>
    <w:p>
      <w:pPr>
        <w:pStyle w:val="Con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на открытие лицевого счета </w:t>
      </w:r>
      <w:r>
        <w:rPr>
          <w:b/>
          <w:sz w:val="24"/>
          <w:szCs w:val="24"/>
        </w:rPr>
        <w:t xml:space="preserve">для  учета операций со средствами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лученными от предпринимательской</w:t>
      </w:r>
      <w:r>
        <w:rPr/>
        <w:t xml:space="preserve"> </w:t>
      </w:r>
    </w:p>
    <w:p>
      <w:pPr>
        <w:pStyle w:val="2"/>
        <w:rPr>
          <w:b w:val="false"/>
          <w:b w:val="false"/>
          <w:szCs w:val="24"/>
        </w:rPr>
      </w:pPr>
      <w:r>
        <w:rPr>
          <w:szCs w:val="24"/>
        </w:rPr>
        <w:t>и иной приносящей доход деятельности в Управлении финансов г. Сарапул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главного распорядителя  (получателя средств)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ИНН главного распорядителя  (получателя средств) 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вышестоящей организации (для получателя средств)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НН вышестоящей организации (для получателя средств)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</w:rPr>
        <w:t>Юридический адрес:__________________________________________________________</w:t>
      </w:r>
      <w:r>
        <w:rPr/>
        <w:t xml:space="preserve"> 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>
          <w:sz w:val="22"/>
        </w:rPr>
        <w:t xml:space="preserve">                  </w:t>
      </w:r>
      <w:r>
        <w:rPr>
          <w:b w:val="false"/>
          <w:sz w:val="22"/>
        </w:rPr>
        <w:t>На основании Положения о порядке открытия и ведения лицевых счетов для учета операций со средствами, полученными от предпринимательской и иной приносящей доход деятельности, Управлением финансов г. Сарапула, просим открыть лицевой счет по  учету средств, полученных от предпринимательской и иной приносящей доход деятельности.</w:t>
      </w:r>
    </w:p>
    <w:p>
      <w:pPr>
        <w:pStyle w:val="3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                   ___________________          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____________________         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П                                                                                                    «_____»______________20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И УПРАВЛЕНИЯ ФИНАНСОВ Г. САРАПУ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4"/>
        </w:rPr>
        <w:t>Документы на открытие лицевого счета провер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отдела казначейского</w:t>
      </w:r>
    </w:p>
    <w:p>
      <w:pPr>
        <w:pStyle w:val="Normal"/>
        <w:jc w:val="both"/>
        <w:rPr/>
      </w:pPr>
      <w:r>
        <w:rPr>
          <w:sz w:val="24"/>
        </w:rPr>
        <w:t>исполнения бюджета</w:t>
      </w:r>
      <w:r>
        <w:rPr/>
        <w:t>________________        _______________________      «______»_____________200__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 подпись)                               (расшифровка подпис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рыть лицевой счет № _______________________________________ РАЗРЕШ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Главы Администрации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Сарапула - начальник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Управления финансов г. Сарапула</w:t>
      </w:r>
      <w:r>
        <w:rPr>
          <w:sz w:val="24"/>
        </w:rPr>
        <w:t xml:space="preserve">                     ______________           ________________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«____»___________200__г</w:t>
      </w:r>
      <w:r>
        <w:rPr>
          <w:sz w:val="16"/>
          <w:szCs w:val="16"/>
        </w:rPr>
        <w:t>.                                                         (подпись)                                   ( расшифровка подписи)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отдела бухгалтерского уче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отчетности – главный бухгалтер                         _____________             ________________ </w:t>
      </w:r>
    </w:p>
    <w:p>
      <w:pPr>
        <w:pStyle w:val="Normal"/>
        <w:jc w:val="both"/>
        <w:rPr/>
      </w:pPr>
      <w:r>
        <w:rPr>
          <w:sz w:val="24"/>
        </w:rPr>
        <w:t>«_____»_________200__г.</w:t>
      </w:r>
      <w:r>
        <w:rPr/>
        <w:t xml:space="preserve">                        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ConsNormal"/>
        <w:widowControl/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left="5387" w:hanging="0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>к Порядку открытия и ведения лицевых счетов,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 xml:space="preserve">для учету операций со средствами полученными от предпринимательской и иной приносящей доход деятельности, Управлением финансов г. Сарапула, утвержденному приказом Управления финансов             г. Сарапула от «30» декабря 2009г. № 114 </w:t>
      </w:r>
    </w:p>
    <w:p>
      <w:pPr>
        <w:pStyle w:val="Normal"/>
        <w:ind w:hanging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Title"/>
        <w:widowControl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>ГЕНЕРАЛЬНОЕ РАЗРЕШЕНИЕ</w:t>
      </w:r>
    </w:p>
    <w:p>
      <w:pPr>
        <w:pStyle w:val="ConsTitle"/>
        <w:widowControl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>НА ОТКРЫТИЕ ЛИЦЕВЫХ СЧЕТОВ ПО УЧЕТУ СРЕДСТВ,</w:t>
      </w:r>
    </w:p>
    <w:p>
      <w:pPr>
        <w:pStyle w:val="ConsTitle"/>
        <w:widowControl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>ПОЛУЧЕННЫХ ОТ ПРЕДПРИНИМАТЕЛЬСКОЙ И ИНОЙ</w:t>
      </w:r>
    </w:p>
    <w:p>
      <w:pPr>
        <w:pStyle w:val="ConsTitle"/>
        <w:widowControl/>
        <w:ind w:hanging="360"/>
        <w:jc w:val="center"/>
        <w:rPr>
          <w:sz w:val="24"/>
        </w:rPr>
      </w:pPr>
      <w:r>
        <w:rPr>
          <w:sz w:val="22"/>
          <w:szCs w:val="22"/>
        </w:rPr>
        <w:t>ПРИНОСЯЩЕЙ ДОХОД ДЕЯТЕЛЬНОСТИ</w:t>
      </w:r>
    </w:p>
    <w:p>
      <w:pPr>
        <w:pStyle w:val="ConsNonformat"/>
        <w:widowControl/>
        <w:ind w:hanging="36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  <w:t>"___"__________ г.                                     N _________</w:t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ind w:hanging="360"/>
        <w:rPr/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правление финансов г. Сарапула разрешает</w:t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  <w:t>__________________________________________________________________</w:t>
      </w:r>
    </w:p>
    <w:p>
      <w:pPr>
        <w:pStyle w:val="ConsNonformat"/>
        <w:widowControl/>
        <w:ind w:hanging="360"/>
        <w:rPr/>
      </w:pPr>
      <w:r>
        <w:rPr>
          <w:rFonts w:eastAsia="Courier New"/>
          <w:sz w:val="22"/>
        </w:rPr>
        <w:t xml:space="preserve">        </w:t>
      </w:r>
      <w:r>
        <w:rPr>
          <w:sz w:val="16"/>
          <w:szCs w:val="16"/>
        </w:rPr>
        <w:t>(наименование главного распорядителя средств)</w:t>
      </w:r>
    </w:p>
    <w:p>
      <w:pPr>
        <w:pStyle w:val="ConsNonformat"/>
        <w:widowControl/>
        <w:ind w:hanging="36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ConsNonformat"/>
        <w:widowControl/>
        <w:ind w:firstLine="284"/>
        <w:jc w:val="both"/>
        <w:rPr>
          <w:sz w:val="22"/>
        </w:rPr>
      </w:pPr>
      <w:r>
        <w:rPr>
          <w:sz w:val="22"/>
        </w:rPr>
        <w:t>и бюджетным учреждениям,  находящимся в его ведении,  открывать  в</w:t>
      </w:r>
    </w:p>
    <w:p>
      <w:pPr>
        <w:pStyle w:val="ConsNonformat"/>
        <w:widowControl/>
        <w:jc w:val="both"/>
        <w:rPr/>
      </w:pPr>
      <w:r>
        <w:rPr>
          <w:sz w:val="22"/>
        </w:rPr>
        <w:t>Управлении  финансов г. Сарапула  лицевые счета по учету средств, полученных от предпринимательской и иной приносящей доход деятельности, для зачисления и расходования средств:</w:t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012"/>
        <w:gridCol w:w="1890"/>
        <w:gridCol w:w="2051"/>
        <w:gridCol w:w="1485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hanging="360"/>
              <w:rPr/>
            </w:pPr>
            <w:r>
              <w:rPr/>
              <w:t xml:space="preserve">N </w:t>
              <w:br/>
              <w:t xml:space="preserve">п/п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83" w:right="-353" w:hanging="0"/>
              <w:rPr/>
            </w:pPr>
            <w:r>
              <w:rPr/>
              <w:t xml:space="preserve">Код дохода </w:t>
            </w:r>
          </w:p>
          <w:p>
            <w:pPr>
              <w:pStyle w:val="ConsCell"/>
              <w:widowControl/>
              <w:ind w:left="383" w:right="-353" w:hanging="0"/>
              <w:rPr/>
            </w:pPr>
            <w:r>
              <w:rPr/>
              <w:t>по БК РФ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83" w:right="-353" w:hanging="0"/>
              <w:rPr/>
            </w:pPr>
            <w:r>
              <w:rPr/>
              <w:t xml:space="preserve">Источники  </w:t>
              <w:br/>
              <w:t xml:space="preserve">образ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72" w:hanging="0"/>
              <w:rPr/>
            </w:pPr>
            <w:r>
              <w:rPr/>
              <w:t xml:space="preserve">Направления </w:t>
              <w:br/>
              <w:t>использования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firstLine="24"/>
              <w:rPr/>
            </w:pPr>
            <w:r>
              <w:rPr/>
              <w:t xml:space="preserve">Законодательные    </w:t>
              <w:br/>
              <w:t xml:space="preserve">акты &lt;*&gt;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  </w:t>
              <w:br/>
              <w:t xml:space="preserve">раздела, </w:t>
              <w:br/>
              <w:t>подраздела</w:t>
              <w:br/>
              <w:t>БК РФ &lt;**&gt;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hanging="360"/>
              <w:rPr/>
            </w:pPr>
            <w:r>
              <w:rPr/>
              <w:t>1 1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hanging="360"/>
              <w:rPr/>
            </w:pPr>
            <w:r>
              <w:rPr/>
              <w:t>2     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hanging="360"/>
              <w:rPr/>
            </w:pPr>
            <w:r>
              <w:rPr/>
              <w:t xml:space="preserve">3    4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hanging="360"/>
              <w:rPr/>
            </w:pPr>
            <w:r>
              <w:rPr/>
              <w:t xml:space="preserve">4   5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hanging="360"/>
              <w:rPr/>
            </w:pPr>
            <w:r>
              <w:rPr/>
              <w:t xml:space="preserve">5   6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hanging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hanging="3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hanging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hanging="36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hanging="36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hanging="360"/>
              <w:rPr/>
            </w:pPr>
            <w:r>
              <w:rPr/>
            </w:r>
          </w:p>
        </w:tc>
      </w:tr>
    </w:tbl>
    <w:p>
      <w:pPr>
        <w:pStyle w:val="ConsNonformat"/>
        <w:widowControl/>
        <w:ind w:hanging="360"/>
        <w:rPr/>
      </w:pPr>
      <w:r>
        <w:rPr/>
      </w:r>
    </w:p>
    <w:p>
      <w:pPr>
        <w:pStyle w:val="ConsNonformat"/>
        <w:widowControl/>
        <w:ind w:hanging="360"/>
        <w:rPr/>
      </w:pPr>
      <w:r>
        <w:rPr>
          <w:rFonts w:eastAsia="Courier New"/>
        </w:rPr>
        <w:t xml:space="preserve">    </w:t>
      </w:r>
      <w:r>
        <w:rPr>
          <w:sz w:val="16"/>
        </w:rPr>
        <w:t>--------------------------------</w:t>
      </w:r>
    </w:p>
    <w:p>
      <w:pPr>
        <w:pStyle w:val="ConsNormal"/>
        <w:widowControl/>
        <w:ind w:hanging="360"/>
        <w:jc w:val="both"/>
        <w:rPr/>
      </w:pPr>
      <w:r>
        <w:rPr>
          <w:sz w:val="16"/>
          <w:szCs w:val="16"/>
        </w:rPr>
        <w:t xml:space="preserve">&lt;*&gt; Указываются коды дохода бюджетной классификации Российской Федерации, соответствующий источнику внебюджетных средств. </w:t>
      </w:r>
    </w:p>
    <w:p>
      <w:pPr>
        <w:pStyle w:val="ConsNonformat"/>
        <w:widowControl/>
        <w:ind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360"/>
        <w:jc w:val="both"/>
        <w:rPr>
          <w:sz w:val="16"/>
        </w:rPr>
      </w:pPr>
      <w:r>
        <w:rPr>
          <w:sz w:val="16"/>
        </w:rPr>
        <w:t>&lt;*&gt; Указываются наименования, номера и даты утверждения законодательных актов, решений Президента Российской Федерации, Правительства Российской Федерации, нормативных правовых актов федеральных органов исполнительной власти, Удмуртской Республики, органов местного самоуправления, уставов бюджетных учреждений, являющихся основанием для образования и использования данного источника внебюджетных средств.</w:t>
      </w:r>
    </w:p>
    <w:p>
      <w:pPr>
        <w:pStyle w:val="ConsNormal"/>
        <w:widowControl/>
        <w:ind w:hanging="360"/>
        <w:jc w:val="both"/>
        <w:rPr>
          <w:sz w:val="16"/>
        </w:rPr>
      </w:pPr>
      <w:r>
        <w:rPr>
          <w:sz w:val="16"/>
        </w:rPr>
        <w:t>&lt;**&gt; Указываются коды разделов и подразделов бюджетной классификации Российской Федерации, соответствующие направлениям использования данного источника внебюджетных средств.</w:t>
      </w:r>
    </w:p>
    <w:p>
      <w:pPr>
        <w:pStyle w:val="ConsNonformat"/>
        <w:widowControl/>
        <w:ind w:hanging="360"/>
        <w:rPr>
          <w:sz w:val="16"/>
        </w:rPr>
      </w:pPr>
      <w:r>
        <w:rPr>
          <w:sz w:val="16"/>
        </w:rPr>
      </w:r>
    </w:p>
    <w:p>
      <w:pPr>
        <w:pStyle w:val="ConsNonformat"/>
        <w:widowControl/>
        <w:ind w:hanging="360"/>
        <w:rPr/>
      </w:pPr>
      <w:r>
        <w:rPr>
          <w:sz w:val="22"/>
        </w:rPr>
        <w:t>Срок действия генерального разрешения с _________по__________(включительно)</w:t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равление финансов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b/>
          <w:sz w:val="22"/>
          <w:szCs w:val="22"/>
        </w:rPr>
        <w:t xml:space="preserve">Г.Сарапула                                                      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.Главы Администрации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Сарапула - начальник                                       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Управления финансов г. Сарапула</w:t>
      </w:r>
      <w:r>
        <w:rPr>
          <w:sz w:val="24"/>
        </w:rPr>
        <w:t xml:space="preserve">        </w:t>
      </w:r>
      <w:r>
        <w:rPr>
          <w:sz w:val="16"/>
          <w:szCs w:val="16"/>
        </w:rPr>
        <w:t>(Наименование главного распорядителя</w:t>
      </w:r>
    </w:p>
    <w:p>
      <w:pPr>
        <w:pStyle w:val="Con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 xml:space="preserve">средств бюджета г. Сарапула)  </w:t>
      </w:r>
    </w:p>
    <w:p>
      <w:pPr>
        <w:pStyle w:val="Con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</w:t>
      </w:r>
    </w:p>
    <w:p>
      <w:pPr>
        <w:pStyle w:val="Con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Руководитель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_________ _____________________    _________ _____________________</w:t>
      </w:r>
    </w:p>
    <w:p>
      <w:pPr>
        <w:pStyle w:val="ConsNonformat"/>
        <w:widowControl/>
        <w:rPr/>
      </w:pPr>
      <w:r>
        <w:rPr>
          <w:sz w:val="16"/>
          <w:szCs w:val="16"/>
        </w:rPr>
        <w:t>(подпись)          (расшифровка подписи)          (подпись)         (расшифровка подписи)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Главный бухгалтер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_________ _____________________    _________ _____________________</w:t>
      </w:r>
    </w:p>
    <w:p>
      <w:pPr>
        <w:pStyle w:val="ConsNonformat"/>
        <w:widowControl/>
        <w:rPr/>
      </w:pPr>
      <w:r>
        <w:rPr>
          <w:sz w:val="16"/>
          <w:szCs w:val="16"/>
        </w:rPr>
        <w:t>(подпись)          (расшифровка подписи)           (подпись)       (расшифровка подписи)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Место печати                       Место печати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360"/>
        <w:jc w:val="right"/>
        <w:rPr/>
      </w:pPr>
      <w:r>
        <w:rPr/>
      </w:r>
    </w:p>
    <w:p>
      <w:pPr>
        <w:pStyle w:val="ConsNormal"/>
        <w:widowControl/>
        <w:ind w:hanging="360"/>
        <w:jc w:val="right"/>
        <w:rPr/>
      </w:pPr>
      <w:r>
        <w:rPr/>
      </w:r>
    </w:p>
    <w:p>
      <w:pPr>
        <w:pStyle w:val="ConsNormal"/>
        <w:widowControl/>
        <w:ind w:left="5387" w:hanging="0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>к Порядку открытия и ведения лицевых счетов,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 xml:space="preserve">для учету операций со средствами полученными от предпринимательской и иной приносящей доход деятельности, Управлением финансов г. Сарапула, утвержденному приказом Управления финансов             г. Сарапула от «30» декабря 2009г. № 114 </w:t>
      </w:r>
    </w:p>
    <w:p>
      <w:pPr>
        <w:pStyle w:val="ConsTitle"/>
        <w:widowControl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>РАЗРЕШЕНИЕ</w:t>
      </w:r>
    </w:p>
    <w:p>
      <w:pPr>
        <w:pStyle w:val="ConsTitle"/>
        <w:widowControl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>НА ОТКРЫТИЕ ЛИЦЕВОГО СЧЕТА ПО УЧЕТУ СРЕДСТВ,</w:t>
      </w:r>
    </w:p>
    <w:p>
      <w:pPr>
        <w:pStyle w:val="ConsTitle"/>
        <w:widowControl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>ПОЛУЧЕННЫХ ОТ ПРЕДПРИНИМАТЕЛЬСКОЙ И ИНОЙ</w:t>
      </w:r>
    </w:p>
    <w:p>
      <w:pPr>
        <w:pStyle w:val="ConsTitle"/>
        <w:widowControl/>
        <w:ind w:hanging="360"/>
        <w:jc w:val="center"/>
        <w:rPr>
          <w:sz w:val="24"/>
        </w:rPr>
      </w:pPr>
      <w:r>
        <w:rPr>
          <w:sz w:val="22"/>
          <w:szCs w:val="22"/>
        </w:rPr>
        <w:t>ПРИНОСЯЩЕЙ ДОХОД ДЕЯТЕЛЬНОСТИ</w:t>
      </w:r>
    </w:p>
    <w:p>
      <w:pPr>
        <w:pStyle w:val="ConsNonformat"/>
        <w:widowControl/>
        <w:ind w:hanging="36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hanging="36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  <w:t>"___"__________ г.                                     N _________</w:t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  <w:t>__________________________________________________________________</w:t>
      </w:r>
    </w:p>
    <w:p>
      <w:pPr>
        <w:pStyle w:val="ConsNonformat"/>
        <w:widowControl/>
        <w:ind w:hanging="360"/>
        <w:rPr/>
      </w:pP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(</w:t>
      </w:r>
      <w:r>
        <w:rPr>
          <w:sz w:val="16"/>
          <w:szCs w:val="16"/>
        </w:rPr>
        <w:t>наименование вышестоящего распорядителя средств)</w:t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  <w:t>ИНН /  КПП  _______________________  на   основании   генерального</w:t>
      </w:r>
    </w:p>
    <w:p>
      <w:pPr>
        <w:pStyle w:val="ConsNonformat"/>
        <w:widowControl/>
        <w:ind w:hanging="360"/>
        <w:rPr/>
      </w:pPr>
      <w:r>
        <w:rPr>
          <w:sz w:val="22"/>
        </w:rPr>
        <w:t xml:space="preserve">разрешения,   выданного   Управлением  финансов г.Сарапула </w:t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ind w:hanging="360"/>
        <w:rPr/>
      </w:pPr>
      <w:r>
        <w:rPr>
          <w:sz w:val="22"/>
        </w:rPr>
        <w:t>___________________________________________________________________</w:t>
      </w:r>
    </w:p>
    <w:p>
      <w:pPr>
        <w:pStyle w:val="ConsNonformat"/>
        <w:widowControl/>
        <w:ind w:hanging="360"/>
        <w:rPr>
          <w:sz w:val="16"/>
          <w:szCs w:val="16"/>
        </w:rPr>
      </w:pPr>
      <w:r>
        <w:rPr>
          <w:rFonts w:eastAsia="Courier New"/>
          <w:sz w:val="22"/>
        </w:rPr>
        <w:t xml:space="preserve">     </w:t>
      </w:r>
      <w:r>
        <w:rPr>
          <w:sz w:val="16"/>
          <w:szCs w:val="16"/>
        </w:rPr>
        <w:t xml:space="preserve">(наименование главного распорядителя средств, в ведении которого находится </w:t>
      </w:r>
    </w:p>
    <w:p>
      <w:pPr>
        <w:pStyle w:val="ConsNonformat"/>
        <w:widowControl/>
        <w:ind w:hanging="360"/>
        <w:rPr/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бюджетное учреждение)</w:t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  <w:t>от "___"_________________ г. N _______</w:t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  <w:t>разрешает открыть бюджетному учреждению __________________________</w:t>
      </w:r>
    </w:p>
    <w:p>
      <w:pPr>
        <w:pStyle w:val="ConsNonformat"/>
        <w:widowControl/>
        <w:ind w:hanging="360"/>
        <w:rPr/>
      </w:pPr>
      <w:r>
        <w:rPr>
          <w:rFonts w:eastAsia="Courier New"/>
          <w:sz w:val="22"/>
        </w:rPr>
        <w:t xml:space="preserve">                                         </w:t>
      </w:r>
      <w:r>
        <w:rPr>
          <w:sz w:val="16"/>
          <w:szCs w:val="16"/>
        </w:rPr>
        <w:t>(наименование бюджетного учреждения</w:t>
      </w:r>
      <w:r>
        <w:rPr>
          <w:sz w:val="22"/>
        </w:rPr>
        <w:t>)</w:t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  <w:t xml:space="preserve">____________________ИНН / КПП _____________________________________  </w:t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  <w:t>юридический адрес________________________________________________</w:t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  <w:t>лицевой счет по учету средств, полученных от предпринимательской и</w:t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  <w:t>иной приносящей доход деятельности,  для зачисления и расходования</w:t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  <w:t>средств по следующим направлениям использования:</w:t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1620"/>
        <w:gridCol w:w="2160"/>
        <w:gridCol w:w="1890"/>
        <w:gridCol w:w="2370"/>
      </w:tblGrid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hanging="360"/>
              <w:rPr/>
            </w:pPr>
            <w:r>
              <w:rPr/>
              <w:t xml:space="preserve">N </w:t>
              <w:br/>
              <w:t>п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дохода по БК РФ &lt;*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точники </w:t>
              <w:br/>
              <w:t>обра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firstLine="32"/>
              <w:rPr/>
            </w:pPr>
            <w:r>
              <w:rPr/>
              <w:t xml:space="preserve">Направления  </w:t>
              <w:br/>
              <w:t xml:space="preserve">использ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тивные </w:t>
              <w:br/>
              <w:t xml:space="preserve">акты &lt;**&gt;  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раздела,    </w:t>
              <w:br/>
              <w:t xml:space="preserve">подраздела БК РФ  </w:t>
              <w:br/>
              <w:t xml:space="preserve">&lt;***&gt;      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7" w:right="-91" w:hanging="357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hanging="360"/>
              <w:rPr/>
            </w:pPr>
            <w:r>
              <w:rPr/>
              <w:t xml:space="preserve">22 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hanging="360"/>
              <w:rPr/>
            </w:pPr>
            <w:r>
              <w:rPr/>
              <w:t xml:space="preserve">3   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hanging="360"/>
              <w:rPr/>
            </w:pPr>
            <w:r>
              <w:rPr/>
              <w:t xml:space="preserve">4   5  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hanging="360"/>
              <w:rPr/>
            </w:pPr>
            <w:r>
              <w:rPr/>
              <w:t xml:space="preserve">5   6     </w:t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hanging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hanging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hanging="3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hanging="36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hanging="360"/>
              <w:rPr/>
            </w:pPr>
            <w:r>
              <w:rPr/>
            </w:r>
          </w:p>
        </w:tc>
      </w:tr>
    </w:tbl>
    <w:p>
      <w:pPr>
        <w:pStyle w:val="ConsNonformat"/>
        <w:widowControl/>
        <w:ind w:hanging="360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hanging="360"/>
        <w:jc w:val="both"/>
        <w:rPr/>
      </w:pPr>
      <w:r>
        <w:rPr>
          <w:sz w:val="16"/>
          <w:szCs w:val="16"/>
        </w:rPr>
        <w:t xml:space="preserve">&lt;*&gt; Указываются коды дохода бюджетной классификации Российской Федерации, соответствующий источнику внебюджетных средств. </w:t>
      </w:r>
    </w:p>
    <w:p>
      <w:pPr>
        <w:pStyle w:val="ConsNormal"/>
        <w:widowControl/>
        <w:ind w:hanging="360"/>
        <w:jc w:val="both"/>
        <w:rPr/>
      </w:pPr>
      <w:r>
        <w:rPr>
          <w:sz w:val="16"/>
        </w:rPr>
        <w:t>&lt;**&gt; Указываются наименования, номера и даты утверждения законодательных актов, решений Президента Российской Федерации, Правительства Российской Федерации, нормативных правовых актов федеральных органов исполнительной власти, Удмуртской Республики, органов местного самоуправления и уставов бюджетных учреждений, являющихся основанием для образования и использования данного источника внебюджетных средств.</w:t>
      </w:r>
    </w:p>
    <w:p>
      <w:pPr>
        <w:pStyle w:val="ConsNormal"/>
        <w:widowControl/>
        <w:ind w:hanging="360"/>
        <w:jc w:val="both"/>
        <w:rPr/>
      </w:pPr>
      <w:r>
        <w:rPr>
          <w:sz w:val="16"/>
        </w:rPr>
        <w:t>&lt;***&gt; Указываются коды разделов и подразделов бюджетной классификации Российской Федерации, соответствующие направлениям использования данного источника внебюджетных средств.</w:t>
      </w:r>
    </w:p>
    <w:p>
      <w:pPr>
        <w:pStyle w:val="ConsNormal"/>
        <w:widowControl/>
        <w:ind w:hanging="360"/>
        <w:jc w:val="both"/>
        <w:rPr>
          <w:sz w:val="16"/>
        </w:rPr>
      </w:pPr>
      <w:r>
        <w:rPr>
          <w:sz w:val="16"/>
        </w:rPr>
      </w:r>
    </w:p>
    <w:p>
      <w:pPr>
        <w:pStyle w:val="ConsNormal"/>
        <w:widowControl/>
        <w:ind w:hanging="360"/>
        <w:jc w:val="both"/>
        <w:rPr>
          <w:sz w:val="16"/>
        </w:rPr>
      </w:pPr>
      <w:r>
        <w:rPr>
          <w:sz w:val="16"/>
        </w:rPr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  <w:t>Срок действия разрешения с _________по__________(включительно)</w:t>
      </w:r>
    </w:p>
    <w:p>
      <w:pPr>
        <w:pStyle w:val="ConsNonformat"/>
        <w:widowControl/>
        <w:ind w:hanging="360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____________</w:t>
      </w:r>
    </w:p>
    <w:p>
      <w:pPr>
        <w:pStyle w:val="ConsNonformat"/>
        <w:widowControl/>
        <w:rPr/>
      </w:pPr>
      <w:r>
        <w:rPr>
          <w:sz w:val="16"/>
          <w:szCs w:val="16"/>
        </w:rPr>
        <w:t>(Наименование вышестоящего</w:t>
      </w:r>
    </w:p>
    <w:p>
      <w:pPr>
        <w:pStyle w:val="Con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аспорядителя средств бюджета г.Сарапула)</w:t>
      </w:r>
    </w:p>
    <w:p>
      <w:pPr>
        <w:pStyle w:val="Con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"/>
        <w:widowControl/>
        <w:rPr/>
      </w:pPr>
      <w:r>
        <w:rPr/>
        <w:t>Руководитель</w:t>
      </w:r>
    </w:p>
    <w:p>
      <w:pPr>
        <w:pStyle w:val="ConsNonformat"/>
        <w:widowControl/>
        <w:rPr/>
      </w:pPr>
      <w:r>
        <w:rPr/>
        <w:t>_________ _____________________</w:t>
      </w:r>
    </w:p>
    <w:p>
      <w:pPr>
        <w:pStyle w:val="ConsNonformat"/>
        <w:widowControl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подпись)    (расшифровка подписи)</w:t>
      </w:r>
    </w:p>
    <w:p>
      <w:pPr>
        <w:pStyle w:val="Con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rPr/>
      </w:pPr>
      <w:r>
        <w:rPr/>
        <w:t>Главный бухгалтер</w:t>
      </w:r>
    </w:p>
    <w:p>
      <w:pPr>
        <w:pStyle w:val="ConsNonformat"/>
        <w:widowControl/>
        <w:rPr/>
      </w:pPr>
      <w:r>
        <w:rPr/>
        <w:t>_________ _____________________</w:t>
      </w:r>
    </w:p>
    <w:p>
      <w:pPr>
        <w:pStyle w:val="ConsNonformat"/>
        <w:widowControl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подпись)     (расшифровка подписи)</w:t>
      </w:r>
    </w:p>
    <w:p>
      <w:pPr>
        <w:pStyle w:val="ConsNonformat"/>
        <w:widowControl/>
        <w:rPr/>
      </w:pPr>
      <w:r>
        <w:rPr/>
        <w:t>Место печати</w:t>
      </w:r>
    </w:p>
    <w:p>
      <w:pPr>
        <w:pStyle w:val="ConsNormal"/>
        <w:widowControl/>
        <w:ind w:left="5387" w:hanging="0"/>
        <w:rPr>
          <w:sz w:val="16"/>
          <w:szCs w:val="16"/>
        </w:rPr>
      </w:pPr>
      <w:r>
        <w:rPr>
          <w:sz w:val="16"/>
          <w:szCs w:val="16"/>
        </w:rPr>
        <w:t>Приложение 9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>к Порядку открытия и ведения лицевых счетов,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 xml:space="preserve">для учету операций со средствами полученными от предпринимательской и иной приносящей доход деятельности, Управлением финансов г. Сарапула, утвержденному приказом Управления финансов             г. Сарапула от «30» декабря 2009г. № 114 </w:t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ConsPlusNonformat"/>
        <w:widowControl/>
        <w:ind w:left="-142" w:firstLine="6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widowControl/>
        <w:ind w:left="-42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 руководителя ГРБС) </w:t>
      </w:r>
    </w:p>
    <w:p>
      <w:pPr>
        <w:pStyle w:val="ConsPlusNonformat"/>
        <w:widowControl/>
        <w:ind w:left="-4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widowControl/>
        <w:ind w:left="6379" w:hanging="28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    ___________________________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(</w:t>
      </w:r>
      <w:r>
        <w:rPr>
          <w:rFonts w:cs="Times New Roman" w:ascii="Times New Roman" w:hAnsi="Times New Roman"/>
          <w:sz w:val="16"/>
          <w:szCs w:val="16"/>
        </w:rPr>
        <w:t>подпись)                  ( расшифровка подписи)</w:t>
      </w:r>
    </w:p>
    <w:p>
      <w:pPr>
        <w:pStyle w:val="ConsPlusNonformat"/>
        <w:widowControl/>
        <w:ind w:left="6379" w:hanging="28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</w:t>
      </w:r>
    </w:p>
    <w:p>
      <w:pPr>
        <w:pStyle w:val="ConsPlusNonformat"/>
        <w:widowControl/>
        <w:ind w:left="6379" w:hanging="28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 Дата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ечат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одная смета  доходов и расх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едствам, полученным от предпринимательск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ой приносящей доход деятельност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ГРБС, бюджетного учре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080"/>
        <w:gridCol w:w="1575"/>
      </w:tblGrid>
      <w:tr>
        <w:trPr>
          <w:trHeight w:val="36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</w:t>
              <w:br/>
              <w:t xml:space="preserve">года </w:t>
            </w:r>
          </w:p>
        </w:tc>
      </w:tr>
      <w:tr>
        <w:trPr>
          <w:trHeight w:val="24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– всего, в том числе по показателям классификации операций  сектора государственного управления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– всего,   в том числе по показателям классификации операций  сектора государственного управления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экономической служб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ли главный бухгалтер)  _______________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)                  ( расшифровка подпис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Сводной смете доходов и расхо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редствам, полученны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редприниматель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ной принося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 деятель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ГРБС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дпринимательской и иной приносящей доход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080"/>
        <w:gridCol w:w="1755"/>
      </w:tblGrid>
      <w:tr>
        <w:trPr>
          <w:trHeight w:val="24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образования средст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- всего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средств на начало год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текущего года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показателям классификации операций  сектора государственного управления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экономической служб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ли главный бухгалтер) _______________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ConsNonformat"/>
        <w:widowControl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ConsNonformat"/>
        <w:widowControl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ConsNonformat"/>
        <w:widowControl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sNonformat"/>
        <w:widowControl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rmal"/>
        <w:widowControl/>
        <w:ind w:left="5387" w:hanging="0"/>
        <w:rPr>
          <w:sz w:val="16"/>
          <w:szCs w:val="16"/>
        </w:rPr>
      </w:pPr>
      <w:r>
        <w:rPr>
          <w:sz w:val="16"/>
          <w:szCs w:val="16"/>
        </w:rPr>
        <w:t>Приложение 8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>к Порядку открытия и ведения лицевых счетов,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 xml:space="preserve">для учету операций со средствами полученными от предпринимательской и иной приносящей доход деятельности, Управлением финансов г. Сарапула, утвержденному приказом Управления финансов             г. Сарапула от «30» декабря 2009г. № 114 </w:t>
      </w:r>
    </w:p>
    <w:p>
      <w:pPr>
        <w:pStyle w:val="ConsNonformat"/>
        <w:widowControl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ОВЕРЕННОСТЬ № ____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bCs/>
        </w:rPr>
        <w:t>ОТ «_____» ___________20_ _г.</w:t>
      </w:r>
    </w:p>
    <w:p>
      <w:pPr>
        <w:pStyle w:val="ConsNonformat"/>
        <w:widowControl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Дана _________________________________________________________________________ в том, что ей поручается проводить расчетные операции, получать выписки с прилагаемыми платежными документами по лицевым счетам, открытым в Управлении финансов г. Сарапула, получать наличные средств в обслуживающем банке.</w:t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аспортные данные ____________________________________________________</w:t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описан по адресу :____________________________________________________</w:t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Доверенность действительна :_____________________________________________</w:t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одпись ______________________________удостоверяем.</w:t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</w:t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>
          <w:rFonts w:cs="Arial" w:ascii="Arial" w:hAnsi="Arial"/>
          <w:bCs/>
          <w:sz w:val="22"/>
          <w:szCs w:val="22"/>
        </w:rPr>
        <w:t>Руководитель ______________           _____________________</w:t>
      </w:r>
    </w:p>
    <w:p>
      <w:pPr>
        <w:pStyle w:val="ConsNonformat"/>
        <w:widowControl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</w:t>
      </w:r>
      <w:r>
        <w:rPr>
          <w:rFonts w:cs="Arial" w:ascii="Arial" w:hAnsi="Arial"/>
          <w:bCs/>
          <w:sz w:val="16"/>
          <w:szCs w:val="16"/>
        </w:rPr>
        <w:t>(Подпись)                                   (Расшифровка подписи)</w:t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лавные бухгалтер __________             ____________________</w:t>
      </w:r>
    </w:p>
    <w:p>
      <w:pPr>
        <w:pStyle w:val="ConsNonformat"/>
        <w:widowControl/>
        <w:jc w:val="both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bCs/>
          <w:sz w:val="16"/>
          <w:szCs w:val="16"/>
        </w:rPr>
        <w:t>(Подпись)                              (Расшифровка подписи)</w:t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</w:t>
      </w:r>
    </w:p>
    <w:p>
      <w:pPr>
        <w:pStyle w:val="ConsNonformat"/>
        <w:widowControl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Оформляется на фирменном бланке учреждения</w:t>
      </w:r>
    </w:p>
    <w:p>
      <w:pPr>
        <w:pStyle w:val="ConsNonformat"/>
        <w:widowControl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Normal"/>
        <w:widowControl/>
        <w:ind w:left="5387" w:hanging="0"/>
        <w:rPr>
          <w:rFonts w:ascii="Arial" w:hAnsi="Arial"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ConsNormal"/>
        <w:widowControl/>
        <w:ind w:left="5387" w:hanging="0"/>
        <w:rPr>
          <w:sz w:val="16"/>
          <w:szCs w:val="16"/>
        </w:rPr>
      </w:pPr>
      <w:r>
        <w:rPr>
          <w:sz w:val="16"/>
          <w:szCs w:val="16"/>
        </w:rPr>
        <w:t>Приложение 10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>к Порядку открытия и ведения лицевых счетов,</w:t>
      </w:r>
    </w:p>
    <w:p>
      <w:pPr>
        <w:pStyle w:val="ConsNormal"/>
        <w:widowControl/>
        <w:ind w:left="5387" w:hanging="0"/>
        <w:rPr/>
      </w:pPr>
      <w:r>
        <w:rPr>
          <w:sz w:val="16"/>
          <w:szCs w:val="16"/>
        </w:rPr>
        <w:t xml:space="preserve">для учету операций со средствами полученными от предпринимательской и иной приносящей доход деятельности, Управлением финансов г. Сарапула, утвержденному приказом Управления финансов             г. Сарапула от «30» декабря 2009г. № 114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 должность руководителя ГРБС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   расшифровка подписи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дата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чать ГРБС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   доходов и расх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едствам, полученным от предпринимательск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ой приносящей доход деятельност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олное наименование  учре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080"/>
        <w:gridCol w:w="1575"/>
      </w:tblGrid>
      <w:tr>
        <w:trPr>
          <w:trHeight w:val="36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</w:t>
              <w:br/>
              <w:t xml:space="preserve">года </w:t>
            </w:r>
          </w:p>
        </w:tc>
      </w:tr>
      <w:tr>
        <w:trPr>
          <w:trHeight w:val="24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– всего, в том числе по показателям классификации операций  сектора государственного управления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– всего,   в том числе по показателям классификации операций  сектора государственного управления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 _______________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(расшифровка подпис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экономической служб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ли главный бухгалтер)  _______________ 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(расшифровка подпис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еча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мете доходов и расхо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редствам, полученны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редприниматель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ной принося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 деятель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учрежд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дпринимательской и иной приносящей доход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080"/>
        <w:gridCol w:w="1755"/>
      </w:tblGrid>
      <w:tr>
        <w:trPr>
          <w:trHeight w:val="24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образования средст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- всего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средств на начало год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текущего года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показателям классификации операций  сектора государственного управления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 _______________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(расшифровка подпис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экономической служб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ли главный бухгалтер) _______________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ConsNonformat"/>
        <w:widowControl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ConsNonformat"/>
        <w:widowControl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30:00Z</dcterms:created>
  <dc:creator>Суслова Оксана Владимировна</dc:creator>
  <dc:description/>
  <dc:language>en-US</dc:language>
  <cp:lastModifiedBy>Суслова Оксана</cp:lastModifiedBy>
  <cp:lastPrinted>2007-06-29T10:13:00Z</cp:lastPrinted>
  <dcterms:modified xsi:type="dcterms:W3CDTF">2010-03-03T15:54:00Z</dcterms:modified>
  <cp:revision>24</cp:revision>
  <dc:subject/>
  <dc:title>АДМИНИСТРАЦИЯ ГОРОДА ИЖЕВСКА</dc:title>
</cp:coreProperties>
</file>