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ереоформление лицевого с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Управление финансов г. Сарапула сообщает, что главному распорядителю бюджетных средств (получателю бюджетных средств, иному получателю бюджетных средств, главному администратору (администратору) источников финансирования дефицита бюджета):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bottom w:val="single" w:sz="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>(наименование главного распорядителя, получателя бюджетных средств, иного получателя бюджетных средств, главного администратора (администратора) источников финансирования дефицита бюджета)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  <w:t>в связи  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</w:t>
      </w:r>
      <w:r>
        <w:rPr>
          <w:sz w:val="16"/>
          <w:szCs w:val="16"/>
        </w:rPr>
        <w:t>(указать причину, № ,дату докумен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 «____» _____________г. лицевой счет _____________________переоформлен на лицевой счет_______________________________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ам.Главы Администрации г. Сарапула-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г. Сарапула                       _____________ //_______________//               «___»________20__г.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казначейского исполнения</w:t>
      </w:r>
    </w:p>
    <w:p>
      <w:pPr>
        <w:pStyle w:val="Normal"/>
        <w:jc w:val="both"/>
        <w:rPr/>
      </w:pPr>
      <w:r>
        <w:rPr/>
        <w:t xml:space="preserve">бюджета                              ____________ //_______________//               «___»________20__г.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i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26:00Z</dcterms:created>
  <dc:creator>Кононова Вера</dc:creator>
  <dc:description/>
  <dc:language>en-US</dc:language>
  <cp:lastModifiedBy>Суслова Оксана</cp:lastModifiedBy>
  <cp:lastPrinted>2006-12-14T17:26:00Z</cp:lastPrinted>
  <dcterms:modified xsi:type="dcterms:W3CDTF">2010-03-03T13:30:00Z</dcterms:modified>
  <cp:revision>4</cp:revision>
  <dc:subject/>
  <dc:title>ИЗВЕЩЕНИЕ</dc:title>
</cp:coreProperties>
</file>